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8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8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ytanie nr 1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4 poz. nr 3,  dopuszcza wycenę insuliny pod nazwą Polhumin N, 100 jm/ml; 3 ml, zaw.do wstrzyk., 5 wkładów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: Tak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ytanie nr 2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4 poz. nr 4 i 5,  miał na myśli opakowania x 100 tabl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ytanie nr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w pakiecie nr 6 poz. nr 3, dopuszcza możliwość zakupu preparatu Multilac® ? W załączeniu specyfikacja produktu i jego najważniejsze cechy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Multilac® jes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ynbiotykiem</w:t>
      </w:r>
      <w:r>
        <w:rPr>
          <w:rFonts w:cs="Arial" w:ascii="Arial" w:hAnsi="Arial"/>
          <w:sz w:val="20"/>
          <w:szCs w:val="20"/>
        </w:rPr>
        <w:t xml:space="preserve"> w kapsułkach (x 10 sztuk), nowoczesnym połączeniem probiotyku z prebiotykiem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Zawiera 9 żywych szczepów bakterii</w:t>
      </w:r>
      <w:r>
        <w:rPr>
          <w:rFonts w:cs="Arial" w:ascii="Arial" w:hAnsi="Arial"/>
          <w:sz w:val="20"/>
          <w:szCs w:val="20"/>
        </w:rPr>
        <w:t xml:space="preserve"> oraz substancję odżywczą – oligofruktozę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ctobacillus helveticus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ctoccocus lactis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fidobacterium longum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fidobacterium breve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ctobacillus rhamnosus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reptococcus termophilus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fidobacterium bifidum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Lactobacillus casei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ctobacillus plantarum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Jest stosowa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 raz na dobę</w:t>
      </w:r>
      <w:r>
        <w:rPr>
          <w:rFonts w:cs="Arial" w:ascii="Arial" w:hAnsi="Arial"/>
          <w:sz w:val="20"/>
          <w:szCs w:val="20"/>
        </w:rPr>
        <w:t>, co ma korzystny wpływ ekonomiczny na koszt dziennej dawki terapeutycznej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osiada unikalną technologię ochro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akterii MURE®</w:t>
      </w:r>
      <w:r>
        <w:rPr>
          <w:rFonts w:cs="Arial" w:ascii="Arial" w:hAnsi="Arial"/>
          <w:sz w:val="20"/>
          <w:szCs w:val="20"/>
        </w:rPr>
        <w:t>, która zwiększa odporność bakterii na niskie pH soku żołądkowego, a tym samym zapewnia dotarcie żywych szczepów bakterii do jelit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Każda kapsułka zawiera, aż </w:t>
      </w:r>
      <w:r>
        <w:rPr>
          <w:rFonts w:cs="Arial" w:ascii="Arial" w:hAnsi="Arial"/>
          <w:b/>
          <w:sz w:val="20"/>
          <w:szCs w:val="20"/>
        </w:rPr>
        <w:t>4,5 miliarda żywych szczepów bakteri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Może być stosowany u pacjentów z alergią</w:t>
      </w:r>
      <w:r>
        <w:rPr>
          <w:rFonts w:cs="Arial" w:ascii="Arial" w:hAnsi="Arial"/>
          <w:sz w:val="20"/>
          <w:szCs w:val="20"/>
        </w:rPr>
        <w:t xml:space="preserve"> ponieważ nie zawiera mleka, kazeiny oraz sztucznych barwników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Nie wymaga przechowywania w lodów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Multilac® jest suplementem diety. Jego </w:t>
      </w:r>
      <w:r>
        <w:rPr>
          <w:rFonts w:cs="Arial" w:ascii="Arial" w:hAnsi="Arial"/>
          <w:b/>
          <w:sz w:val="20"/>
          <w:szCs w:val="20"/>
        </w:rPr>
        <w:t>właściwości zostały potwierdzone w badaniach</w:t>
      </w:r>
      <w:r>
        <w:rPr>
          <w:rFonts w:cs="Arial" w:ascii="Arial" w:hAnsi="Arial"/>
          <w:sz w:val="20"/>
          <w:szCs w:val="20"/>
        </w:rPr>
        <w:t xml:space="preserve"> przeprowadzonych w Katedrze Fizjologii Człowieka Uniwersytetu Medycznego im. Karola Marcinkowskiego w Poznaniu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dnocześnie proszę o odpowiedź, czy Zamawiający dopuszcza możliwość przeliczenia ceny na koszt dziennej dawki terapeutycznej ? Jeżeli odpowiedź będzie pozytywna bardzo proszę o określenie ilości jaką należy wycenić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7  , Paracetamol inj  flakony 10mg/ml miał na myśli wycenę po 50ml czy po 100ml?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proszę o odpowiedź, czy Zamawiający dopuszcza wycenę preparatu  konfekcjonowanego x 10 fiolek, w ilości 852 op.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5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10 , poz., nr 4 Cerebrolysin amp.a 5 ml 215,2 mg / ml w ilości 10 op.,miał na myśli opakowania x 10amp., w ilości 10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6.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 Zamawiający WYRAZI ZGODĘ NA WYDZIELENIE / WYKREŚLENIE: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0 , poz., nr 7, Insulinum solutio neutralis ChOS 80j.m/1ml – zakończona produkcj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0 , poz., nr 18, Tuberculin PPD ad usum humanum a 1,5 ml  2 T.U/ dawkę 0,1 ml – brak dostępności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95, Dydrogesterone x 20tabl – brak dostępności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111, Test Optium Xido  – brak dostępności, brak terminu wznowienia sprzedaży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141, Retinol żel do oczu – zakończona produkcja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176, Vecuronium bromide 4mg x 50 amp – brak dostępności, brak terminu wznowienia sprzedaży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177, Vecuronium bromide 10mg x 50 amp – brak dostępności, brak terminu wznowienia sprzedaży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180, Verapamil h/ch x 5amp 5mg/2ml  – zakończona produkcja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189, Hydroxyprogesteronum x 5amp 250mg/2ml– zakończona produkcja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2 , poz., nr 194, Triamcinololum maść – zakończona produkcja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4 , poz., nr 4, Netillmycinum  x 1 fiol 200mg/2ml – zakończona produkcja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4 , poz., nr 10, Oxytetracycline + hydrocortison maść 10g – brak dostępności, brak terminu wznowienia sprzedaży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4 , poz., nr 20, Hydrocortison + oxytetracyclinum +Polymyxinum B zaw do oczu – brak dostępności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4 , poz., nr 22, Azitromycinum x 5fiol 500mg – brak dostępności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14 , poz., nr 31, Ticarcillina + Clavulanic acid x 5 fiolek 3,2g – zakończona produkcja 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23 , poz., nr4, Colistin  x 20 fiol 1mili.j.m– brak dostępności, brak zamiennik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akietu nr 31 , poz., nr13, Penicilinum Crystalic. Inj im./iv x 1 fiol– brak dostępności, brak zamiennika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 pakietu nr 33 , poz., nr 6 , Verapamil ampułki x 50 szt a 2ml  – zakończona produkcja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pakietu nr 33 , poz., nr 23, Penicilinum cristalicum fiolka  5000000 j.m – brak dostępności, 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pakietu nr 33 , poz., nr 28, trombina 400j – brak dostępności, </w:t>
      </w:r>
    </w:p>
    <w:p>
      <w:pPr>
        <w:pStyle w:val="Standard"/>
        <w:ind w:right="-284" w:hanging="0"/>
        <w:rPr/>
      </w:pPr>
      <w:r>
        <w:rPr>
          <w:rFonts w:cs="Arial" w:ascii="Arial" w:hAnsi="Arial"/>
          <w:sz w:val="20"/>
        </w:rPr>
        <w:t>Z pakietu nr 33 , poz., nr 31 , Esmolol hydrochloridum inj x 10 amp 2500 mg/10ml– zakończona produkcja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7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10 , poz., nr 18 Tuberculin PPD ad usum humanum a 1,5 ml w ilości 10 op.,miał na myśli opakowania x 10amp., w ilości 10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8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12 , poz., nr 15, Budesonidum proszek do inhalacji 200mcg, miał na myśli preparat x 60 kaps., w ilości 2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9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12 , poz., nr 18, Calci lactogluconas x 15 tabl. musujących 177mg Ca++ w ilości 30 op., dopuszcza wycenę preparatu konfekcjonowanego x 12 tabl., w ilości 38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0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12 , poz., nr 45, Paracetamol tabl 500mg w ilości 5000 szt., dopuszcza wycenę preparatu konfekcjonowanego x 60 tabl., w ilości 84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1.</w:t>
      </w:r>
    </w:p>
    <w:p>
      <w:pPr>
        <w:pStyle w:val="Normal"/>
        <w:rPr/>
      </w:pPr>
      <w:r>
        <w:rPr>
          <w:rFonts w:cs="Arial" w:ascii="Arial" w:hAnsi="Arial"/>
        </w:rPr>
        <w:t xml:space="preserve">Czy Zamawiający w pakiecie nr 12 , poz., nr 71, Codeini phosphas + sulfoguaiacolum </w:t>
      </w:r>
      <w:r>
        <w:rPr>
          <w:rFonts w:cs="Arial" w:ascii="Arial" w:hAnsi="Arial"/>
          <w:color w:val="000000"/>
        </w:rPr>
        <w:t xml:space="preserve">15mg +300 mg </w:t>
      </w:r>
      <w:r>
        <w:rPr>
          <w:rFonts w:cs="Arial" w:ascii="Arial" w:hAnsi="Arial"/>
        </w:rPr>
        <w:t xml:space="preserve"> w ilości 100 op., miał na myśli wycenę preparatu x 10 tabl w ilości 100 op.? 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w pakiecie nr 12 , poz., nr 79, 80, 81, 82,  Dalteparinum natricum x 10 amp-strzyk , w ilości 1 op., dopuszcza wycenę preparatu x 5 amp-strzyk, w ilości 2 op.? dostępne opakowania zawierają 5 amp-strzyk.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3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Zamawiający w pakiecie nr 12 , poz., nr 90, Diosminum +hesperidinum  tabletek 1000mg(brak dostępności ) w ilości 600 szt,, dopuszcza wycenę preparatu pod nazwą DIH Max, 1000 mg, tabl., 60 szt,bl w ilości 10 op?  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4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Zamawiający w pakiecie nr 12 , poz., nr 105, Fenoteroli hydrobromidum inhalator 200 dawek a 30 ml w ilości 8 op., miał na myśli preparat Berodual N, aer.inhal.,roztwór, 200 dawek, 10 ml? (brak opakowania w 200 daw a 30ml) 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5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Zamawiający w pakiecie nr 12 , poz., nr 112, Glycerolii Suppos. 2g w ilości 85 op., miał na myśli preparat konfekcjonowany x 10szt. w ilości 85 op.? 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6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12 , poz., nr 121, Insulinum Actrapidum Penfil  300jm/3ml x5wkładów dopuszcza wycenę preparatu pod nazwą Polhumin R, 100 jm/ml; 3 ml, roztw.do wstrzyk., 5 wkładów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7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w pakiecie nr 12 , poz., nr 122, Kalii chloridum x 10 fiol  15% 3g/20ml w ilości 600 op.,dopuszcza wycenę preparatu konfekcjonowanego x 20 amp., w ilości 300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18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 w pakiecie 12 poz. 136, Diclofenac czopki 100mg – Zamawiający wymaga 10 opakowań po 10szt? Tylko taka wielkość opakowania występuje.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/>
      </w:pPr>
      <w:r>
        <w:rPr>
          <w:rFonts w:cs="Arial" w:ascii="Arial" w:hAnsi="Arial"/>
          <w:b/>
          <w:sz w:val="20"/>
        </w:rPr>
        <w:t>Pytanie nr 19.</w:t>
      </w:r>
    </w:p>
    <w:p>
      <w:pPr>
        <w:pStyle w:val="Standard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Zamawiający  w pakiecie 12 poz. 142, Rifaksymine x12 tabl.,w ilości 5 op.( brak opakowania x 12 tabl.)  – dopuszcza wycenę preparatu konfekcjonowanego x 14 tabl w ilości 5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0.</w:t>
      </w:r>
    </w:p>
    <w:p>
      <w:pPr>
        <w:pStyle w:val="Standard"/>
        <w:ind w:right="-284" w:hanging="0"/>
        <w:rPr/>
      </w:pPr>
      <w:r>
        <w:rPr>
          <w:rFonts w:cs="Arial" w:ascii="Arial" w:hAnsi="Arial"/>
          <w:sz w:val="20"/>
        </w:rPr>
        <w:t xml:space="preserve">Czy Zamawiający  w pakiecie 12 poz. 156, Terlipressin x 5 amp. 100mcg/1ml a 2ml,(zakończona produkcja) miał na myśli dawkę  1mg/8,5ml  x 5amp – tylko taka dawka występuję na rynku? 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2 poz. 165, Ticlopidum x 20 tabl 250mg w ilości 20 op., dopuszcza wycenę preparatu konfekcjonowanego x 60 tabl., w ilości 7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2 poz. 170, Trimebutinum x 30 tabl 100mg w ilości 10 op., dopuszcza wycenę preparatu konfekcjonowanego x 60 tabl., w ilości 5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2 poz. 176, Vecuronium bromie 4mg x 50 amp. w ilości 100 op., dopuszcza wycenę preparatu konfekcjonowanego x 10 amp., w ilości 500 op.? Tylko takie opakowanie występuje na rynku.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w pakiecie 12 poz. 179 Verapamil 240 mg – Zamawiający wymaga tabletek o przedłużonym uwalnianiu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2 poz. 182, Vinpocetinum x 50tabl 5mg w ilości 40op., dopuszcza wycenę preparatu konfekcjonowanego x 90 tabl., w ilości 23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2 poz. 187, Progesteronum tabl. podjęzykowe w ilości 40op., miał na myśli preparat x 30 tabl. w ilości 40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2 poz. 188, Progesteronum tabl. dopochwowe w ilości 7op., miał na myśli preparat x 30 tabl. w ilości 7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2 poz. 196, Ephedrinum h/ch 25mg/1ml w ilości 140op., miał na myśli preparat x 10 amp. w ilości 140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2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w pakiecie 14 poz. 7, Nystatinum x 16 tabl.lub drażetki 500000jm ., dopuszcza wycenę preparatu w tabl. dojelitowych? Tylko takie są dostępne.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4 poz. 11, Piperacilinum + Tazobactamum x 12 fiol w ilości 12 op., dopuszcza wycenę preparatu konfekcjonowanego x 10 fiol., w ilości 15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4 poz. 18, Oxytetracycline aer 9,3mg + 3,1mg a 55ml, miał na myśli preparat pod nazwą Oxycort, aer, do stos.na skórę, 32,25 g (55 ml)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14 poz. 25, Cilastatinum + imipenem x 10amp a 20ml, dopuszcza wycenę preparatu x 10 fiolek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2 poz. 1, Spongostan special op x 10 szt 80 x 50 x 1mm, w ilości 15 op., miał na myśli wycenę preparatu pod nazwą GelitaSpon Spec, gąbka,hemost,80x50x1mm, 20szt, w ilości 8op.?  brak takich rozmiarów dla Spongostan.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2 poz. 2, Surgicel 5cm x 7,5cm, w ilości 10 op., dopuszcza wycenę preparatu pakowanego x 12 szt., w ilości 1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3 poz. 2, Linezolidum inj. X 10 worków 2mg/ml, miał na myśli dawkę: 2mg/ml 100ml,  2mg/ml 300ml, 2mg/ml 600ml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Ma być dawka 2mg/ml 300ml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8 poz.nr 20 ,miał na myśli op. x 10 tabl. d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 w pakiecie 28 poz.nr 24 , miał na myśli wycenę tabl. o przedł. uwalnianiu? 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8 poz.nr 42 , dopuszcza wycenę preparatu w opakowaniach x 30 tabl., w ilości 20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3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8 poz.nr 65, dopuszcza wycene preparatu w opakowaniach x 28 tabl., w ilości 5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8 poz.nr 80, Loperamidum x 30 tabl. 2mg/2 ml, miał na myśli wycene preparatu Loperamid 2mg x 30 tabl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8 poz.nr 84, dopuszcza wycenę preparatu pakowanego x 30 tabl., w ilości 17 op.? Czy Zamawiający w tej pozycji miał na myśli tabl. o przed. Uwalnianiu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8 poz.nr 90, dopuszcza wycenę preparatu w opakowaniach x 1 amp., w ilości 850 op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28 poz.nr 91, dopuszcza wycenę preparatu w opakowaniach x 10 amp., w ilości 5 op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32 poz.nr 6, miał na myśli preparat Azyter, 1,5%,krople do oczu, 6 poj.jednodawk., w ilości 50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32 poz.nr 8, miał na myśli preparat pakowany x 10 fiolek w ilości 2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dzo proszę Zamawiającego o doprecyzowanie Pakiecie nr 33  ilości w opakowania jaką należy wycenić dla pozycji: 8, 9, 10, 19, 20, 3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dla pozycji 8 – 60 dawek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9 – 60 dawek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10 – 60 dawek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19 – 30 tabletek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20 – 30 tabletek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35 – 28 table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33 poz.nr 3 i 4,miał na myśli preparaty pod nzwą międzynarodową  Eplerenonum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33 poz.nr 5, dopuszcza wycenę preparatu pakowanego x 28 tabl., w ilości 13 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33 poz.nr 10, Budesonid + formoterol inhalator proszkowy 320 + 4,5, miał na myśli dawkę 320+9mcg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 w pakiecie 33 poz.nr 28,Trombina 400 j, miał na myśli preparat pakowany x 5 amp w ilości 5 op? 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Tak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5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 w pakiecie 33 poz.nr 32,dopuszcza preparat pakowany x 5 fiol., w ilości 10op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52.</w:t>
      </w:r>
    </w:p>
    <w:p>
      <w:pPr>
        <w:pStyle w:val="Normalny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dopuszcza zaoferowanie preparatów w różnych opakowaniach jednostkowych (innych niż w formularzu cenowym) pod warunkiem, że ostateczna ilość będzie tożsama z podaną przez Zamawiającego w formularzu?</w:t>
      </w:r>
    </w:p>
    <w:p>
      <w:pPr>
        <w:pStyle w:val="Normalny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szę o informację, czy jeśli ogólna ilość sztuk nie jest podzielna przez wielkość opakowania, czy Zamawiający dopuszcza wycenę ilości z zaokrągleniem do pełnego opakowania w górę.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 dopuszczamy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53.</w:t>
      </w:r>
    </w:p>
    <w:p>
      <w:pPr>
        <w:pStyle w:val="Normalny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szę Zamawiającego o sprecyzowanie: czy jeśli w opisie jest brak szczegółowych zapisów,  to pod pojęciem np: tabletka , kapsułka,  Zamawiający dopuszcza wszystkie rodzaje tabletek/kapsułek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54.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raża zgodę na wycenę preparatów zamiennie tj.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pułek zamiast fiolek i odwrotnie?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ytanie nr 55.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raża zgodę na zmianę postaci form doustnych 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j. wycenę: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tabletek – tabletki powlekane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tabletek powlekanych –tabletki, kapsułki lub drażetki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kapsułek-tabletki powlekane, tabletki, lub drażetki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ast drażetek – kapsułki, tabletki lub tabletki powlekane?  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ast: (tabletek , tabletek powlekanych   lub kapsułek) -  o powolnym uwalnianiu –(tabletki,  tabletki powl. Lub kapsułki) -  o zmodyfikowanym uwalnianiu? 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elem zaoferowania korzystniejszej oferty cenowej.)</w:t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ź; Nie</w:t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7:00Z</dcterms:created>
  <dc:creator>Monika</dc:creator>
  <dc:description/>
  <cp:keywords/>
  <dc:language>en-US</dc:language>
  <cp:lastModifiedBy>Monika</cp:lastModifiedBy>
  <cp:lastPrinted>2013-07-08T09:47:00Z</cp:lastPrinted>
  <dcterms:modified xsi:type="dcterms:W3CDTF">2013-07-09T07:17:00Z</dcterms:modified>
  <cp:revision>4</cp:revision>
  <dc:subject/>
  <dc:title/>
</cp:coreProperties>
</file>