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8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9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jąc na uwadze zachowanie zasad zdrowej konkurencji oraz biorąc pod uwagę, że wapno nie jest lekiem wyrobem medycznym prosimy o wyłączenie  z pakietu nr 12 pozycję 36 „Natrii hydrici”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dpowiedź: Nie, zgodnie z zapisami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false"/>
        <w:ind w:left="0" w:right="-1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racamy się z uprzejmą prośbą o dopisanie w pkt. 3.4 SIWZ zastrzeżenia: </w:t>
      </w:r>
      <w:r>
        <w:rPr>
          <w:rFonts w:cs="Calibri" w:ascii="Calibri" w:hAnsi="Calibri"/>
          <w:i/>
          <w:sz w:val="22"/>
          <w:szCs w:val="22"/>
        </w:rPr>
        <w:t>„nie dotyczy Natrii hydrii”</w:t>
      </w:r>
      <w:r>
        <w:rPr>
          <w:rFonts w:cs="Calibri" w:ascii="Calibri" w:hAnsi="Calibri"/>
          <w:sz w:val="22"/>
          <w:szCs w:val="22"/>
        </w:rPr>
        <w:t xml:space="preserve"> ponieważ wapno sodowane nie jest lekiem a jest wyrobem medycznym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powiedź: Produktów, które nie są lekami pkt 3.4  SIWZ nie dotycz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false"/>
        <w:ind w:left="0"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uprzejmą prośbą o zmianę terminu dostawy na 5 dni roboczych i rezygnację dostaw na cito. Wapno sodowane (pakiet nr 12 poz. 36) nie jest lekiem, nie służy do ratowania życia, więc nie ma konieczności zamawiania go w trybie ekspresowym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ermin dostawy pozostaje bez zmian jednak Zamawiający potwierdza, iż wyroby medyczne nie będą zamawiane w trybie ,,CITO”, czyli ,,leków ratujących życie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false"/>
        <w:ind w:left="0" w:right="-1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racamy się  z uprzejmą prośbą o dopisanie do zapisów §1 ust. 1 załącznika nr 5 do SIWZ zastrzeżenia o treści: </w:t>
      </w:r>
      <w:r>
        <w:rPr>
          <w:rFonts w:cs="Calibri" w:ascii="Calibri" w:hAnsi="Calibri"/>
          <w:i/>
          <w:sz w:val="22"/>
          <w:szCs w:val="22"/>
        </w:rPr>
        <w:t>„z zastrzeżeniem §11 ust. 1 pkt. b) niniejszej umowy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false"/>
        <w:ind w:left="0" w:right="-1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racamy się  z uprzejmą prośbą o dopisanie do zapisów §5 ust. 1 załącznika nr 5 do SIWZ zastrzeżenia o treści: </w:t>
      </w:r>
      <w:r>
        <w:rPr>
          <w:rFonts w:cs="Calibri" w:ascii="Calibri" w:hAnsi="Calibri"/>
          <w:i/>
          <w:sz w:val="22"/>
          <w:szCs w:val="22"/>
        </w:rPr>
        <w:t>„z zastrzeżeniem, że zmniejszenie ilości nie przekroczy 20% wartości brutto umowy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false"/>
        <w:ind w:left="0"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uprzejmą prośbą o wydłużenie terminu przeznaczonego na odpowiedź na reklamację do 7 dni roboczych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false"/>
        <w:ind w:left="0"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uprzejmą prośbą o zmianę kary umownej wymaganej w §7 ust. 1 a/ załącznika nr 5 do SIWZ do 0,2% wartości nie dostarczonego w terminie towaru za każdy dzień zwłoki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false"/>
        <w:ind w:left="0" w:right="-1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racamy się  z uprzejmą prośbą o zmianę zapisów §7 ust. 1. b/  załącznika nr 5 do SIWZ na: </w:t>
      </w:r>
      <w:r>
        <w:rPr>
          <w:rFonts w:cs="Calibri" w:ascii="Calibri" w:hAnsi="Calibri"/>
          <w:i/>
          <w:sz w:val="22"/>
          <w:szCs w:val="22"/>
        </w:rPr>
        <w:t>„zwłoki w dostarczeniu przedmiotu Zamówienia dłuższej niż 7 dni roboczych, Zamawiający zakupi dany artykuł u innego dostawcy (zakup interwencyjny), a różnicą kosztów wynikającą z ceny przetargowej i ceny nabycia u innego dostawcy, obciąży Wykonawcę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false"/>
        <w:ind w:left="0"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uprzejmą prośbą o zmianę kary umownej wymaganej w §7 ust. 1 c/ załącznika nr 5 do SIWZ do 0,2% wartości uszkodzonego towaru, za każdy dzień zwłoki w usunięciu wad stwierdzonych przy odbiorze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acamy się z prośbą o zmianę zapisu §7 ust. 5 na: </w:t>
      </w:r>
      <w:r>
        <w:rPr>
          <w:rFonts w:cs="Calibri" w:ascii="Calibri" w:hAnsi="Calibri"/>
          <w:i/>
          <w:iCs/>
          <w:sz w:val="22"/>
          <w:szCs w:val="22"/>
        </w:rPr>
        <w:t>„Zamawiający jest zobowiązany do zapłaty odsetek w wysokości odsetek za zwłokę określanej na podstawie art. 56 §1 ustawy z dnia 29 sierpnia 1997 r. – Ordynacja podatkowa, za okres od dnia wymagalności świadczenia pieniężnego, po spełnieniu swojego świadczenia niepieniężnego i doręczenia dłużnikowi faktury lub rachunku – do dnia zapłaty w przypadku opóźnienia w zapłacie należności.”</w:t>
      </w:r>
      <w:r>
        <w:rPr>
          <w:rFonts w:cs="Calibri" w:ascii="Calibri" w:hAnsi="Calibri"/>
          <w:sz w:val="22"/>
          <w:szCs w:val="22"/>
        </w:rPr>
        <w:t>. Zapis taki jest zgodny z ustawą o terminach zapłaty w transakcjach handlowych z dnia 8 marca 2013 r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i/>
          <w:i/>
          <w:iCs/>
        </w:rPr>
      </w:pPr>
      <w:r>
        <w:rPr>
          <w:rFonts w:cs="Calibri"/>
        </w:rPr>
        <w:t xml:space="preserve">Wnosimy o zmianę zapisów §8 załącznika nr 5 do SIWZ na: </w:t>
      </w:r>
      <w:r>
        <w:rPr>
          <w:i/>
        </w:rPr>
        <w:t>„Wykonawca nie może dokonać cesji wierzytelności powstałych w związku z realizacją niniejszej umowy na rzecz osoby trzeciej bez zgody Zamawiającego, wyrażonej w trybie art.54 ust. 5 ustawy o działalności leczniczej z dnia 15.04.2011 r. (Dz.U. Nr 112, poz. 654). W przypadku nieuiszczenia przez Zamawiającego zapłaty w terminie 14 dni od dnia otrzymania wezwania Wykonawcy do zapłaty, Wykonawca ma prawo dokonać przelewu wierzytelności zgodnie z art. 509 k.c. a zastrzeżenie umowne wyrażone w zdaniu poprzedzającym strony traktują, jako nieistniejące</w:t>
      </w:r>
      <w:r>
        <w:rPr>
          <w:i/>
          <w:iCs/>
        </w:rPr>
        <w:t>.”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acamy się z prośbą o zmianę zapisu §9 ust. 1 pkt. b) załącznika nr 5 do siwz na: </w:t>
      </w:r>
      <w:r>
        <w:rPr>
          <w:rFonts w:cs="Calibri" w:ascii="Calibri" w:hAnsi="Calibri"/>
          <w:i/>
          <w:iCs/>
          <w:sz w:val="22"/>
          <w:szCs w:val="22"/>
        </w:rPr>
        <w:t>„gdy Wykonawca co najmniej trzy razy nie dostarczył towaru objętego jednostkowym zamówieniem w terminie wskazanym w §3 pkt. 1 lit. a i b, przy czym zwłoka w dostawie wyniosła nie mniej niż 5 dni roboczych</w:t>
      </w:r>
      <w:r>
        <w:rPr>
          <w:rFonts w:cs="Calibri" w:ascii="Calibri" w:hAnsi="Calibri"/>
          <w:sz w:val="22"/>
          <w:szCs w:val="22"/>
        </w:rPr>
        <w:t>.”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acamy się z prośbą o zmianę zapisu §9 ust. 1 pkt. c) załącznika nr 5 do siwz na: </w:t>
      </w:r>
      <w:r>
        <w:rPr>
          <w:rFonts w:cs="Calibri" w:ascii="Calibri" w:hAnsi="Calibri"/>
          <w:i/>
          <w:iCs/>
          <w:sz w:val="22"/>
          <w:szCs w:val="22"/>
        </w:rPr>
        <w:t>„gdy Wykonawca co najmniej trzy razy nie dotrzymał terminu wyznaczonego na usuniecie stwierdzonych wad jakościowych i braków ilościowych,  o których mowa w §6, przy czym zwłoka wyniosła nie mniej niż 5 dni roboczych.”</w:t>
      </w:r>
      <w:r>
        <w:rPr>
          <w:rFonts w:cs="Calibri" w:ascii="Calibri" w:hAnsi="Calibri"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acamy się z prośbą o zmianę zapisu §11 ust. 1 pkt. a) załącznika nr 5 do siwz na: </w:t>
      </w:r>
      <w:r>
        <w:rPr>
          <w:rFonts w:cs="Calibri" w:ascii="Calibri" w:hAnsi="Calibri"/>
          <w:i/>
          <w:iCs/>
          <w:sz w:val="22"/>
          <w:szCs w:val="22"/>
        </w:rPr>
        <w:t>„wydłużenia okresu trwania umowy – w przypadku niewyczerpania całości asortymentu określonego w Załączniku do umowy o czas nie dłuższy niż 6 miesięc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i/>
          <w:sz w:val="22"/>
          <w:szCs w:val="22"/>
        </w:rPr>
        <w:t>”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4:00Z</dcterms:created>
  <dc:creator>Monika</dc:creator>
  <dc:description/>
  <cp:keywords/>
  <dc:language>en-US</dc:language>
  <cp:lastModifiedBy>Monika</cp:lastModifiedBy>
  <cp:lastPrinted>2013-07-08T12:13:00Z</cp:lastPrinted>
  <dcterms:modified xsi:type="dcterms:W3CDTF">2013-07-08T10:13:00Z</dcterms:modified>
  <cp:revision>4</cp:revision>
  <dc:subject/>
  <dc:title/>
</cp:coreProperties>
</file>