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34/D/13/3160/13                                                                Łódź, dnia  9  sierpnia 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y leków, dla potrzeb całego szpitala   – nr sprawy 34/D/13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Zgodnie z ar. 92. ust. 2 ustawy z dnia 29 stycznia 2004r. Prawo zamówień publicznych (Dz. U z 2010r. nr 113 poz. 759 ze zm.)  informujemy, że w postępowaniu prowadzonym w trybie przetargu nieograniczonego na dostawy leków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20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0 Salus International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54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-230 Białą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0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 PGF Urtica Sp. z o.o.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Baxter Polsk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uczkowskiego 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-38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,7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1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Baxter Polska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1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Łódź, 91-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4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0 Salus International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10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6,9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7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6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rebuchet MS"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0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Pakiet  6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tur Products ZDROVIT SP. z o.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Nocznickiego 3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-918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5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0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7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5-500 Stara Iwicz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3,3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-300 Nowy Tomyśl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2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Farmacol DS.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,4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,5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8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95-010 Stry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8 Lek SA 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8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9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rebuchet MS"/>
                <w:b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Sanofi -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0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1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41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75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0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2a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bbott Laboratories Poland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ostępu 21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0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Abbott Laboratories Poland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3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omed Barbara J. Stańczy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ajki 1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1 Piasecz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2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3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7 Asclepios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4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Farmacol DS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7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6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Konsorcjum: Farmacol SA i Farmacol D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4a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axter Polsk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uczkowskiego 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-38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9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1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76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9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Baxter Polska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4b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4-300 Nowy Tomyś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5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Aesculap Chif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5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Baxter Polsk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uczkowskiego 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-38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ialmed Sp. z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-230 Biała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,2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Baxter Polsk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6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-230 Biała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Bialmed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7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Farmacol D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99,7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5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8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3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Farmacol D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,3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4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6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5-010 Stry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4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8 Lek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9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,8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0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0 Salus International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1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Servier Polska Services Sp.  z o.o. ul. Annapol 6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-23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ervier Polska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2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,84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7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3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43</w:t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5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4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4-300 Nowy Tomyś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Aesculap Chifa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5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 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6a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Sanofi –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7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,9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,4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Farmacol DS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,1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4,6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Konsorcjum: Farmacol SA  i Farmacol DS.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8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Pakiet  28a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,4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,0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,3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Sanofi - 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9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,7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,2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8,8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7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0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DT J. Zych, A. Budyn Sp. j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kośna 12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-383 Kr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MDT J. Zych, A Budyn Sp. j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1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szczenie spełniania warunków udziału 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1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2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3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5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0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5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10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Farmacol DS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-541 Katowic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,1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Konsorcjum: Farmacol SA i Farmacol DS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6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omed Barbara J. Stańczyk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ajki 1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501 Piaseczn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,8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,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Neomed Barbara J. Stańczyk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7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nsultronix S.A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acłąwic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-017 Kr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Consultronix S.A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P ZOZ MSW w przedmiotowym postępowaniu odrzuc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</w:rPr>
        <w:t xml:space="preserve">ofertę nr 15 Neuca S.A.  na podstawie art. 89 ust 1 pkt.  2  ustawy z dnia 29.01 2004 r. Prawo zamówień publicznych ze zm.  </w:t>
      </w:r>
      <w:r>
        <w:rPr>
          <w:rFonts w:cs="Arial"/>
          <w:sz w:val="24"/>
          <w:szCs w:val="24"/>
        </w:rPr>
        <w:t>w pakiecie nr 12,  pozycji 122 Magnesii hydroaspartas 17 mg  +  Kalii hydroaspartas 54 mg  x  50 tabl. Wykonawca zaoferował preparat  ASPAROC APTEO x 50 tabl., którego zawartość magnezu wynosi 102mg , potasu 324mg.</w:t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wymagał dawki  magnezu 17mg oraz potasu 54mg natomiast Wykonawca zaoferował dawkę magnezu 102mg i potasu 324mg. Oferta jest niezgodna z SIWZ.</w:t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855" w:right="-1" w:hanging="360"/>
        <w:jc w:val="both"/>
        <w:rPr>
          <w:rFonts w:cs="Arial"/>
          <w:sz w:val="24"/>
          <w:szCs w:val="24"/>
        </w:rPr>
      </w:pPr>
      <w:r>
        <w:rPr>
          <w:sz w:val="24"/>
        </w:rPr>
        <w:t xml:space="preserve">ofertę nr 20 Salus International Sp. z o.o.  na podstawie art. 89 ust 1 pkt.  2  ustawy z dnia 29.01 2004 r. Prawo zamówień publicznych ze zm.  </w:t>
      </w:r>
      <w:r>
        <w:rPr>
          <w:rFonts w:cs="Arial"/>
          <w:sz w:val="24"/>
          <w:szCs w:val="24"/>
        </w:rPr>
        <w:t>w pakiecie  12,  pozycji nr 96 Epinephrinum x 10 amp.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mg/1ml Wykonawca zaoferował preparat  Ephedrinum h/chlor.WZF25mg/ml x 10amp. Wykonawca zaoferował preparat o innej nazwie międzynarodowej oraz innej dawce. Oferta jest niezgodna z SIWZ.</w:t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855" w:right="-1" w:hanging="360"/>
        <w:jc w:val="both"/>
        <w:rPr>
          <w:rFonts w:cs="Arial"/>
          <w:sz w:val="24"/>
          <w:szCs w:val="24"/>
        </w:rPr>
      </w:pPr>
      <w:r>
        <w:rPr>
          <w:sz w:val="24"/>
        </w:rPr>
        <w:t xml:space="preserve">ofertę nr 20 Salus International Sp. z o.o.  na podstawie art. 89 ust 1 pkt.  2  ustawy z dnia 29.01 2004 r. Prawo zamówień publicznych ze zm.  </w:t>
      </w:r>
      <w:r>
        <w:rPr>
          <w:rFonts w:cs="Arial"/>
          <w:sz w:val="24"/>
          <w:szCs w:val="24"/>
        </w:rPr>
        <w:t>w pakiecie  32,  pozycji nr 4 Cefuroksym do komory oka proszek do sporządzania roztworu do wstrzykiwania – zgodnie z charakterystyką produktu leczniczego APROKAM. Wykonawca zaoferował inną ilość preparatu, Zamawiający złożył zapotrzebowanie na 50 flakonów wykonawca złożył ofertę na 500 flakonów.  Oferta jest niezgodna z SIWZ.</w:t>
      </w:r>
    </w:p>
    <w:p>
      <w:pPr>
        <w:pStyle w:val="Footer"/>
        <w:tabs>
          <w:tab w:val="clear" w:pos="4536"/>
          <w:tab w:val="clear" w:pos="9072"/>
        </w:tabs>
        <w:ind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855" w:right="-1" w:hanging="360"/>
        <w:jc w:val="both"/>
        <w:rPr>
          <w:sz w:val="24"/>
          <w:szCs w:val="24"/>
          <w:u w:val="single"/>
        </w:rPr>
      </w:pPr>
      <w:r>
        <w:rPr>
          <w:rFonts w:cs="Arial"/>
          <w:sz w:val="24"/>
          <w:szCs w:val="24"/>
        </w:rPr>
        <w:t>ofertę nr 17 Asclepios S.A.</w:t>
      </w:r>
      <w:r>
        <w:rPr>
          <w:sz w:val="24"/>
        </w:rPr>
        <w:t xml:space="preserve"> na podstawie art. 89 ust 1 pkt.  2  ustawy z dnia 29.01 2004 r. Prawo zamówień publicznych ze zm</w:t>
      </w:r>
      <w:r>
        <w:rPr>
          <w:sz w:val="24"/>
          <w:szCs w:val="24"/>
        </w:rPr>
        <w:t xml:space="preserve">.  </w:t>
      </w:r>
      <w:r>
        <w:rPr>
          <w:rFonts w:cs="Arial"/>
          <w:sz w:val="24"/>
          <w:szCs w:val="24"/>
        </w:rPr>
        <w:t>w pakiecie 28,  pozycji nr 99 Propofol x 5amp 1% Wykonawca zaoferował preparat  Plofed 1%, 10 mg/ml; 20 ml, emuls.do wstrz,inf.,5 fiol, którego opakowanie zawiera fiolki ,a nie jak Wykonawca opisał „</w:t>
      </w:r>
      <w:r>
        <w:rPr>
          <w:rFonts w:cs="Arial"/>
          <w:b/>
          <w:sz w:val="24"/>
          <w:szCs w:val="24"/>
        </w:rPr>
        <w:t>ampułki</w:t>
      </w:r>
      <w:r>
        <w:rPr>
          <w:rFonts w:cs="Arial"/>
          <w:b/>
          <w:sz w:val="18"/>
          <w:szCs w:val="18"/>
        </w:rPr>
        <w:t>”</w:t>
      </w:r>
      <w:r>
        <w:rPr>
          <w:rFonts w:cs="Arial"/>
          <w:sz w:val="18"/>
          <w:szCs w:val="18"/>
        </w:rPr>
        <w:t>.</w:t>
      </w:r>
      <w:r>
        <w:rPr>
          <w:rFonts w:cs="Arial"/>
          <w:sz w:val="24"/>
          <w:szCs w:val="24"/>
        </w:rPr>
        <w:t xml:space="preserve"> Oferta jest niezgodna z SIWZ.</w:t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855" w:right="-1" w:hanging="360"/>
        <w:jc w:val="both"/>
        <w:rPr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ofertę nr 12  Zakłady Farmaceutyczne Polpharma S.A. </w:t>
      </w:r>
      <w:r>
        <w:rPr>
          <w:sz w:val="24"/>
        </w:rPr>
        <w:t xml:space="preserve"> na podstawie art. 89 ust 1 pkt.  2  ustawy z dnia 29.01 2004 r. Prawo zamówień publicznych ze zm</w:t>
      </w:r>
      <w:r>
        <w:rPr>
          <w:sz w:val="24"/>
          <w:szCs w:val="24"/>
        </w:rPr>
        <w:t xml:space="preserve">.  </w:t>
      </w:r>
      <w:r>
        <w:rPr>
          <w:rFonts w:cs="Arial"/>
          <w:sz w:val="24"/>
          <w:szCs w:val="24"/>
        </w:rPr>
        <w:t>w pakiecie 28,  pozycji nr 99 Propofol x 5amp 1% Wykonawca zaoferował preparat  Plofed 1%, 10 mg/ml; 20 ml, emuls. do wstrz,inf.,5 fiol, którego opakowanie zawiera fiolki ,a nie jak Wykonawca opisał „</w:t>
      </w:r>
      <w:r>
        <w:rPr>
          <w:rFonts w:cs="Arial"/>
          <w:b/>
          <w:sz w:val="24"/>
          <w:szCs w:val="24"/>
        </w:rPr>
        <w:t>ampułki</w:t>
      </w:r>
      <w:r>
        <w:rPr>
          <w:rFonts w:cs="Arial"/>
          <w:b/>
          <w:sz w:val="18"/>
          <w:szCs w:val="18"/>
        </w:rPr>
        <w:t>”</w:t>
      </w:r>
      <w:r>
        <w:rPr>
          <w:rFonts w:cs="Arial"/>
          <w:sz w:val="18"/>
          <w:szCs w:val="18"/>
        </w:rPr>
        <w:t>.</w:t>
      </w:r>
      <w:r>
        <w:rPr>
          <w:rFonts w:cs="Arial"/>
          <w:sz w:val="24"/>
          <w:szCs w:val="24"/>
        </w:rPr>
        <w:t xml:space="preserve"> Oferta jest niezgodna z SIWZ.</w:t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informujemy, iż Pakiety nr 26 i 34 zostają unieważnione na podstawie art. 93 ust. 1 pkt 1 </w:t>
      </w:r>
      <w:r>
        <w:rPr>
          <w:sz w:val="24"/>
        </w:rPr>
        <w:t>ustawy z dnia 29.01 2004 r. Prawo zamówień publicznych ze zm</w:t>
      </w:r>
      <w:r>
        <w:rPr>
          <w:sz w:val="24"/>
          <w:szCs w:val="24"/>
        </w:rPr>
        <w:t>., nie złożono żadnej ofert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zewidywany termin podpisania umowy to 21 sierpień 2013r. w siedzibie Zamawiającego.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2"/>
          <w:szCs w:val="22"/>
          <w:u w:val="single"/>
        </w:rPr>
      </w:pPr>
      <w:r>
        <w:rPr>
          <w:rFonts w:cs="Arial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8"/>
          <w:u w:val="single"/>
        </w:rPr>
      </w:pPr>
      <w:r>
        <w:rPr>
          <w:rFonts w:cs="Arial" w:ascii="Garamond" w:hAnsi="Garamond"/>
          <w:b/>
          <w:iCs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956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  <w:t>Dyrektor</w:t>
      </w:r>
    </w:p>
    <w:p>
      <w:pPr>
        <w:pStyle w:val="Normal"/>
        <w:ind w:left="4248" w:firstLine="708"/>
        <w:jc w:val="both"/>
        <w:rPr/>
      </w:pPr>
      <w:r>
        <w:rPr>
          <w:rFonts w:cs="Arial" w:ascii="Brush Script MT" w:hAnsi="Brush Script MT"/>
          <w:b/>
          <w:iCs/>
          <w:sz w:val="22"/>
          <w:szCs w:val="22"/>
        </w:rPr>
        <w:t xml:space="preserve">SP ZOZ MSW w </w:t>
      </w:r>
      <w:r>
        <w:rPr>
          <w:rFonts w:cs="Arial" w:ascii="Garamond" w:hAnsi="Garamond"/>
          <w:b/>
          <w:iCs/>
          <w:sz w:val="22"/>
          <w:szCs w:val="22"/>
        </w:rPr>
        <w:t>Ł</w:t>
      </w:r>
      <w:r>
        <w:rPr>
          <w:rFonts w:cs="Arial" w:ascii="Brush Script MT" w:hAnsi="Brush Script MT"/>
          <w:b/>
          <w:iCs/>
          <w:sz w:val="22"/>
          <w:szCs w:val="22"/>
        </w:rPr>
        <w:t>odzi</w:t>
      </w:r>
    </w:p>
    <w:p>
      <w:pPr>
        <w:pStyle w:val="Normal"/>
        <w:ind w:left="4248" w:hanging="0"/>
        <w:jc w:val="both"/>
        <w:rPr>
          <w:rFonts w:ascii="Brush Script MT" w:hAnsi="Brush Script MT"/>
          <w:b/>
          <w:b/>
          <w:iCs/>
          <w:sz w:val="22"/>
          <w:szCs w:val="22"/>
        </w:rPr>
      </w:pPr>
      <w:r>
        <w:rPr>
          <w:rFonts w:eastAsia="Brush Script MT" w:cs="Brush Script MT" w:ascii="Brush Script MT" w:hAnsi="Brush Script MT"/>
          <w:b/>
          <w:iCs/>
          <w:sz w:val="22"/>
          <w:szCs w:val="22"/>
        </w:rPr>
        <w:t xml:space="preserve">      </w:t>
      </w:r>
      <w:r>
        <w:rPr>
          <w:rFonts w:cs="Arial" w:ascii="Brush Script MT" w:hAnsi="Brush Script MT"/>
          <w:b/>
          <w:iCs/>
          <w:sz w:val="22"/>
          <w:szCs w:val="22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2:00Z</dcterms:created>
  <dc:creator>Monika</dc:creator>
  <dc:description/>
  <cp:keywords/>
  <dc:language>en-US</dc:language>
  <cp:lastModifiedBy>Monika</cp:lastModifiedBy>
  <cp:lastPrinted>2013-08-09T12:35:00Z</cp:lastPrinted>
  <dcterms:modified xsi:type="dcterms:W3CDTF">2013-08-09T10:42:00Z</dcterms:modified>
  <cp:revision>14</cp:revision>
  <dc:subject/>
  <dc:title/>
</cp:coreProperties>
</file>