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Zmiana wartości wadium dla poszczególnych pakietów</w:t>
      </w:r>
    </w:p>
    <w:tbl>
      <w:tblPr>
        <w:tblW w:w="322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380"/>
      </w:tblGrid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wadium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                           Pakietu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1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2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4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3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1 3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3a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4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5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6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7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143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8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nr 8a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4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9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10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3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11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4 58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12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2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12a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13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43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14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2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14a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15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16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5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17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18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19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20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21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22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23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24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25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2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26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58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26a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27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5 8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28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1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Pakiet 28a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29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30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31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32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33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34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35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36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3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 67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AZE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8:00Z</dcterms:created>
  <dc:creator>Monika</dc:creator>
  <dc:description/>
  <cp:keywords/>
  <dc:language>en-US</dc:language>
  <cp:lastModifiedBy>Monika</cp:lastModifiedBy>
  <cp:lastPrinted>2013-06-28T14:58:00Z</cp:lastPrinted>
  <dcterms:modified xsi:type="dcterms:W3CDTF">2013-06-28T12:59:00Z</dcterms:modified>
  <cp:revision>3</cp:revision>
  <dc:subject/>
  <dc:title/>
</cp:coreProperties>
</file>