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8 listopad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5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kiet nr 14.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ytanie 1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Pozycja 1. – </w:t>
      </w:r>
      <w:r>
        <w:rPr>
          <w:sz w:val="18"/>
          <w:szCs w:val="18"/>
        </w:rPr>
        <w:t>czy Zamawiający dopuści możliwość zaoferowania fartuchów  chirurgicznych  pełno barierowych  wykonanych z włókniny  polipropylenowej typu SMMMS zgodnych  z EN 13795 1-3. Gramatura 35g/m2.  Rękaw zakończony elastycznym mankietem z dzianiny. Rękaw o specjalnym kroju typu reglan w całości wzmocniony poprzez zastosowanie specjalnej oddychającej włókninie PP/PE o gramaturze min 44 g/m2. Przód fartucha wzmocniony przez trójwarstwowy laminat o budowie PP/PE/PP o gramaturze min. 63g/m2 o BI=6. Tylne części fartucha zachodzą na siebie. Umiejscowienie troków w specjalnym kartoniku (sterylizacja tlenkiem etylenu) umożliwia zawiązanie ich zgodnie z procedurami postępowania aseptycznego – zachowanie pełnej sterylności tylnej części fartucha. Szwy wykonane techniką ultradźwiękową. Odporność na przenikanie cieczy w strefie krytycznej &gt; 946 cm H20. Rozmiar L, XL, XXL.  Prosimy o odstąpienie od paraprzepuszczalności na poziomie 4496g/m2/24h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powiedź: Tak, dopuszczamy i jednocześnie zamawiający odstępuje  od wymogu para przepuszczalności na poziomie 4496g/m2/24h.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ytanie 2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Pozycja 3, 4, 5. – </w:t>
      </w:r>
      <w:r>
        <w:rPr>
          <w:sz w:val="18"/>
          <w:szCs w:val="18"/>
        </w:rPr>
        <w:t>czy Zamawiający dopuści możliwość zaoferowania czepka w formie kaptura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okrywającego szyję i ramiona rozmiar uniwersalny z włókniny  wiskozowej o gramaturze 25g/m2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powiedź: Tak, dopuszczamy.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ytanie 3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 xml:space="preserve">Pozycja 6. – </w:t>
      </w:r>
      <w:r>
        <w:rPr>
          <w:sz w:val="18"/>
          <w:szCs w:val="18"/>
        </w:rPr>
        <w:t xml:space="preserve">czy Zamawiający  dopuści możliwość  zaoferowania  trójwarstwowej  maski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hirurgicznej  wiązanej  na troki przeznaczona dla użytkowników o szczególnie wrażliwej skórze.</w:t>
      </w:r>
    </w:p>
    <w:p>
      <w:pPr>
        <w:pStyle w:val="Normal"/>
        <w:spacing w:lineRule="auto" w:line="360"/>
        <w:rPr/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Kolor niebieski. Maseczka spełnia wymagania normy EN 14683 (typ II) BFE &gt;98% . Rozmiar maski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175mm x 100mm. Prosimy o odstąpienie od gramatury warstw maski, gdyż norma EN 14683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ie podaje i określa  takiego parametry oraz nie stawia takich wymagań.   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Odpowiedź: Tak, dopuszczamy i jednocześnie Zamawiający odstępuje od gramatury warstw maski.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ytanie 4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Pozycja 7. – </w:t>
      </w:r>
      <w:r>
        <w:rPr>
          <w:sz w:val="18"/>
          <w:szCs w:val="18"/>
        </w:rPr>
        <w:t xml:space="preserve">czy Zamawiający  dopuści możliwość  zaoferowania  kompletów chirurgicznych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wykonanych z włókniny typu SMMS, posiadających dwie kieszenie na dole bluzy.  Prosimy o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odstąpienie od paraprzepuszczalności na poziomie 4496g/m2/24h i odporności na przenikanie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ieczy 23cm H20, gdyż jest to wyrób niejałowy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powiedź: Tak, dopuszczamy i jednocześnie Zamawiający odstępuje od  paraprzepuszczalności na poziomie 4496g/m2/24h i odporności na przenikanie cieczy 23cm H20,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rFonts w:eastAsia="Trebuchet MS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ytanie 5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 xml:space="preserve">Pozycja 9. – </w:t>
      </w:r>
      <w:r>
        <w:rPr>
          <w:sz w:val="18"/>
          <w:szCs w:val="18"/>
        </w:rPr>
        <w:t xml:space="preserve">czy Zamawiający dopuści możliwość zaoferowania fartucha niejałowego z włókniny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w kolorze niebieskim. Fartuch wiązany z tyłu na troki (jeden do zawiązania na karku, drugi do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owinięcia wokół talii). Pasek do zawiązania w talii przymocowany z przodu fartucha. Mankiety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ściągane lekko gumką (bez lateksu). Poły fartucha zachodzą na siebie na plecach. 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Włóknina polipropylenowa o gramaturze  28 g/m2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powiedź: Tak, dopuszczamy.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ytanie 6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Pozycja 11. – </w:t>
      </w:r>
      <w:r>
        <w:rPr>
          <w:sz w:val="18"/>
          <w:szCs w:val="18"/>
        </w:rPr>
        <w:t xml:space="preserve">czy Zamawiający dopuści możliwość zaoferowania </w:t>
      </w:r>
      <w:r>
        <w:rPr>
          <w:rFonts w:cs="HartmannBalt;Arial"/>
          <w:color w:val="000000"/>
          <w:sz w:val="18"/>
          <w:szCs w:val="18"/>
        </w:rPr>
        <w:t xml:space="preserve">ochraniaczy na obuwie </w:t>
      </w:r>
    </w:p>
    <w:p>
      <w:pPr>
        <w:pStyle w:val="Normal"/>
        <w:spacing w:lineRule="auto" w:line="360"/>
        <w:rPr>
          <w:rFonts w:cs="HartmannBalt;Arial"/>
          <w:color w:val="000000"/>
          <w:sz w:val="18"/>
          <w:szCs w:val="18"/>
        </w:rPr>
      </w:pPr>
      <w:r>
        <w:rPr>
          <w:rFonts w:cs="HartmannBalt;Arial"/>
          <w:color w:val="000000"/>
          <w:sz w:val="18"/>
          <w:szCs w:val="18"/>
        </w:rPr>
        <w:t>wykonanych z białej grubej włókniny z dodatko</w:t>
        <w:softHyphen/>
        <w:t xml:space="preserve">wą  antypoślizgową foliową aplikacją w kolorze </w:t>
      </w:r>
    </w:p>
    <w:p>
      <w:pPr>
        <w:pStyle w:val="Normal"/>
        <w:spacing w:lineRule="auto" w:line="360"/>
        <w:rPr/>
      </w:pPr>
      <w:r>
        <w:rPr>
          <w:rFonts w:cs="HartmannBalt;Arial"/>
          <w:color w:val="000000"/>
          <w:sz w:val="18"/>
          <w:szCs w:val="18"/>
        </w:rPr>
        <w:t xml:space="preserve">niebieskim. </w:t>
      </w:r>
      <w:r>
        <w:rPr>
          <w:sz w:val="18"/>
          <w:szCs w:val="18"/>
        </w:rPr>
        <w:t xml:space="preserve">o gramaturze 38g/m2 na gumkę.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powiedź: Tak, dopuszczamy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związku z powyższymi zmianami, modyfikacji ulega Załącznik nr 4 w zakresie Pakietu 14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Arial"/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2:00Z</dcterms:created>
  <dc:creator>Monika</dc:creator>
  <dc:description/>
  <cp:keywords/>
  <dc:language>en-US</dc:language>
  <cp:lastModifiedBy>Monika</cp:lastModifiedBy>
  <cp:lastPrinted>2013-11-15T13:05:00Z</cp:lastPrinted>
  <dcterms:modified xsi:type="dcterms:W3CDTF">2013-11-15T12:09:00Z</dcterms:modified>
  <cp:revision>4</cp:revision>
  <dc:subject/>
  <dc:title/>
</cp:coreProperties>
</file>