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2  listopad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, ubrań ochronnych, sprzętu i płynów do produkcji leku cytostatycznego – nr sprawy 53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2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ytanie 1: dotyczy pakietu nr 1 poz. 23, 25,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y Zamawiający wyrazi zgodę na wydzielenie z pakietu nr 1 poz. 23,25,26 i utworzenie odrębnej grupy do wyceny, celem zaoferowania korzystniejszej oferty cenowej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Nie wyrażamy zgod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Pytanie 2: dotyczy pakietu nr 1 poz.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y Zamawiający dopuści w pakiecie nr 1 poz. 26 produkt leczniczy Capecytabina 150 mg opakowanie – 60 tabl? Dostępne opakowanie handlowe to: Xeloda tabletki powlekane 150 mg x 6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Tak, dopuszczamy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40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yrektor</w:t>
      </w:r>
    </w:p>
    <w:p>
      <w:pPr>
        <w:pStyle w:val="Normal"/>
        <w:ind w:left="2832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P ZOZ MSW w Łodzi</w:t>
      </w:r>
    </w:p>
    <w:p>
      <w:pPr>
        <w:pStyle w:val="Normal"/>
        <w:ind w:left="2124" w:firstLine="708"/>
        <w:rPr/>
      </w:pPr>
      <w:r>
        <w:rPr>
          <w:rFonts w:eastAsia="Trebuchet MS"/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dr n. med. Robert Starzec, MB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08:00Z</dcterms:created>
  <dc:creator>Monika</dc:creator>
  <dc:description/>
  <cp:keywords/>
  <dc:language>en-US</dc:language>
  <cp:lastModifiedBy>Monika</cp:lastModifiedBy>
  <cp:lastPrinted>2013-11-15T12:08:00Z</cp:lastPrinted>
  <dcterms:modified xsi:type="dcterms:W3CDTF">2013-11-22T10:50:00Z</dcterms:modified>
  <cp:revision>4</cp:revision>
  <dc:subject/>
  <dc:title/>
</cp:coreProperties>
</file>