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 grud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5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e względów terapeutycznych w Pakiecie nr 1 (po modyfikacji z 27 listopada 2013) poz. 12,18,19 Vinorelbinum (leczenie inicjowane formą iniekcyjną kontynuowane jest u tego samego pacjenta formą doustną) zamawiający wymaga, aby lek w formie doustnej i dożylnej pochodził od tego samego producenta, co podniesie bezpieczeństwo pacjenta i w praktyce umożliwi łączenie obu postaci leku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Tak</w:t>
      </w:r>
    </w:p>
    <w:p>
      <w:pPr>
        <w:pStyle w:val="TextBodyIndent"/>
        <w:tabs>
          <w:tab w:val="clear" w:pos="708"/>
          <w:tab w:val="left" w:pos="5580" w:leader="none"/>
        </w:tabs>
        <w:ind w:left="360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amawiający wyraża zgodę na wydzielenie z Pakietu nr 1 (po modyfikacji 27 listopada 2013) poz. 12,18,19 Vinorelbinum i utworzenie dla tych pozycji odrębnego Pakietu w celu zaoferowania oferty korzystniejszej cenowo 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Nie, zgodnie z zapisami SIWZ.</w:t>
      </w:r>
    </w:p>
    <w:p>
      <w:pPr>
        <w:pStyle w:val="TextBodyIndent"/>
        <w:tabs>
          <w:tab w:val="clear" w:pos="708"/>
          <w:tab w:val="left" w:pos="5580" w:leader="none"/>
        </w:tabs>
        <w:ind w:left="2832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amawiający wyraża zgodę na wydzielenie z Pakietu nr 1 (po modyfikacji 27 listopada 2013) poz. 17 Fulvestrant i utworzenie odrębnego Pakietu w celu zaoferowania oferty korzystniejszej cenowo 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Nie, zgodnie z zapisami SIWZ.</w:t>
      </w:r>
    </w:p>
    <w:p>
      <w:pPr>
        <w:pStyle w:val="TextBodyIndent"/>
        <w:tabs>
          <w:tab w:val="clear" w:pos="708"/>
          <w:tab w:val="left" w:pos="5580" w:leader="none"/>
        </w:tabs>
        <w:ind w:left="360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amawiający wyraża zgodę na wydzielenie z Pakietu nr 1 (po modyfikacji 27 listopada 2013) poz. 3 Pemetrexed 100mg i utworzenie dla tej pozycji odrębnego Pakietu w celu zaoferowania oferty korzystniejszej cenowo ?</w:t>
      </w:r>
    </w:p>
    <w:p>
      <w:pPr>
        <w:pStyle w:val="TextBodyIndent"/>
        <w:tabs>
          <w:tab w:val="clear" w:pos="708"/>
          <w:tab w:val="left" w:pos="5580" w:leader="none"/>
        </w:tabs>
        <w:ind w:left="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Arial"/>
          <w:b/>
          <w:sz w:val="20"/>
          <w:szCs w:val="20"/>
        </w:rPr>
        <w:t>Odpowiedź: Nie, zgodnie z zapisami SIWZ.</w:t>
      </w:r>
    </w:p>
    <w:p>
      <w:pPr>
        <w:pStyle w:val="TextBodyIndent"/>
        <w:tabs>
          <w:tab w:val="clear" w:pos="708"/>
          <w:tab w:val="left" w:pos="5580" w:leader="none"/>
        </w:tabs>
        <w:ind w:left="360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amawiający wyraża zgodę na wydzielenie z Pakietu nr 1 (po modyfikacji 27 listopada 2013) poz. 13 Vinblastinum 5mg i utworzenie dla tej pozycji odrębnego Pakietu w celu zaoferowania oferty korzystniejszej cenowo 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Nie, zgodnie z zapisami SIWZ.</w:t>
      </w:r>
    </w:p>
    <w:p>
      <w:pPr>
        <w:pStyle w:val="TextBodyIndent"/>
        <w:tabs>
          <w:tab w:val="clear" w:pos="708"/>
          <w:tab w:val="left" w:pos="5580" w:leader="none"/>
        </w:tabs>
        <w:ind w:left="360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5580" w:leader="none"/>
        </w:tabs>
        <w:ind w:left="2832" w:right="7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Verdana" w:hAnsi="Verdana" w:cs="Verdana"/>
      <w:sz w:val="18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45:00Z</dcterms:created>
  <dc:creator>Monika</dc:creator>
  <dc:description/>
  <cp:keywords/>
  <dc:language>en-US</dc:language>
  <cp:lastModifiedBy>Monika</cp:lastModifiedBy>
  <cp:lastPrinted>2013-12-02T15:07:00Z</cp:lastPrinted>
  <dcterms:modified xsi:type="dcterms:W3CDTF">2013-12-02T14:07:00Z</dcterms:modified>
  <cp:revision>6</cp:revision>
  <dc:subject/>
  <dc:title/>
</cp:coreProperties>
</file>