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53/D/13 /5112/13                                                             Łódź, dnia  30  grudzień  2013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: Dostawy leków, ubrań ochronnych, sprzętu i płynów do produkcji leku cytostatycznego  – nr sprawy 53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. 92. ust. 2 ustawy z dnia 29 stycznia 2004r. Prawo zamówień publicznych (Dz. U z 2013r. poz. 907 ze zm.)  informujemy, że w postępowaniu prowadzonym w trybie przetargu nieograniczonego na dostawy lek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ubrań ochronnych, sprzętu i płynów do produkcji leku cytostatycznego dokonano wyboru najkorzystniejszej ofert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edmiotowym postępowaniu złożono 14 ofert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Hurtownia Farmaceutyczna ,,ISMED” Sp. Jawn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mgr farm. J. Gierłowska A. Gier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5-500 Otwo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559 953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Hurtownia Farmaceutyczna ,,ISMED”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33 633,6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ASCLEPIOS S.A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4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3 438,7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ASCLEPIOS S.A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5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Ostrobramska 1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3-310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2 469 830,4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67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519 996,4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8,0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Intr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6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ul. Iłżecka 2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02-135 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2 953,6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Johnson &amp; Johnson Poland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7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rofarm PS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05-500 Stara Iwicz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89 744,4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90 536,4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12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 534,4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13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9 998,56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7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Profarm P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8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Hurtownia Farmaceutyczna ,,ISMED” Sp. Jawn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mgr farm. J. Gierłowska A. Gier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5-500 Otwo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513 861,73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Hurtownia Farmaceutyczna ISMED Sp.j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9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64 146,69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0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Hurtownia Farmaceutyczna ,,ISMED” Sp. Jawn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mgr farm. J. Gierłowska , A. Gier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5-500 Otwoc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510 599,8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Hurtownia Farmaceutyczna ,,ISMED” Sp. Jawn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1</w:t>
      </w:r>
    </w:p>
    <w:p>
      <w:pPr>
        <w:pStyle w:val="Normal"/>
        <w:jc w:val="both"/>
        <w:rPr>
          <w:b/>
          <w:b/>
          <w:vanish/>
          <w:sz w:val="18"/>
          <w:szCs w:val="18"/>
          <w:u w:val="single"/>
        </w:rPr>
      </w:pP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MGEN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Złota 5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00-120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43 870,4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AMGEN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2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292 433,33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3</w:t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Ostrobramska 1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3-310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71 086,8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54-613 Wrocław i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 072,5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23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rmacol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541 Katowice 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rmacol DS.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 512,3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9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8 687,7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3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 369,99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8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Intra 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4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aul Hartmann Polsk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artyzancka 133/15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5-200 Pabian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36 522,37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Paul Hartmann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5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64-300 Nowy Tomyś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297 971,4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Aesculap Chif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6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Protek –System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Pawia 3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81-078 Gdy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 147,5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Protek – System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ujemy również, iż Pakiet nr  1  zostaje unieważniony na mocy art. 93 ust 1 pkt 1 ustawy z dnia 29.01.2004. Prawo zamówień publicznych (Dz. U. z 2013r.  poz. 907 ze zm.)  – nie wpłynęła żadna ofe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Przypominamy, iż  firmy z którymi będą podpisane umowy zobowiązane są do przesłania  zgodnie z zapisami SIWZ karty charakterystyki produktów jeszcze przed podpisaniem umowy.</w:t>
      </w:r>
      <w:r>
        <w:rPr>
          <w:rFonts w:cs="Arial" w:ascii="Arial" w:hAnsi="Arial"/>
        </w:rPr>
        <w:t xml:space="preserve"> </w:t>
      </w:r>
      <w:r>
        <w:rPr>
          <w:rFonts w:cs="Arial"/>
          <w:sz w:val="24"/>
          <w:szCs w:val="24"/>
        </w:rPr>
        <w:t>Karty charakterystyki są potrzebne szpitalowi jako dokumenty w razie wypadku cytotoksycznego np. rozlanie leku cyto na oddziale czy na korytarzu szpitalnym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to 10.01.2014r. w siedzibie Zamawiającego.</w:t>
      </w:r>
    </w:p>
    <w:p>
      <w:pPr>
        <w:pStyle w:val="Normal"/>
        <w:jc w:val="both"/>
        <w:rPr>
          <w:rFonts w:ascii="Brush Script MT" w:hAnsi="Brush Script MT" w:cs="Arial"/>
          <w:b/>
          <w:b/>
          <w:iCs/>
          <w:sz w:val="22"/>
          <w:szCs w:val="22"/>
          <w:u w:val="single"/>
        </w:rPr>
      </w:pPr>
      <w:r>
        <w:rPr>
          <w:rFonts w:cs="Arial" w:ascii="Brush Script MT" w:hAnsi="Brush Script MT"/>
          <w:b/>
          <w:iCs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iCs/>
          <w:sz w:val="22"/>
          <w:szCs w:val="22"/>
        </w:rPr>
      </w:pPr>
      <w:r>
        <w:rPr>
          <w:rFonts w:cs="Arial" w:ascii="Brush Script MT" w:hAnsi="Brush Script MT"/>
          <w:iCs/>
          <w:sz w:val="22"/>
          <w:szCs w:val="22"/>
        </w:rPr>
        <w:t>Dyrektor</w:t>
      </w:r>
    </w:p>
    <w:p>
      <w:pPr>
        <w:pStyle w:val="Normal"/>
        <w:ind w:left="3540" w:firstLine="708"/>
        <w:jc w:val="both"/>
        <w:rPr/>
      </w:pPr>
      <w:r>
        <w:rPr>
          <w:rFonts w:cs="Arial" w:ascii="Brush Script MT" w:hAnsi="Brush Script MT"/>
          <w:iCs/>
          <w:sz w:val="22"/>
          <w:szCs w:val="22"/>
        </w:rPr>
        <w:t xml:space="preserve">SP ZOZ MSW w </w:t>
      </w:r>
      <w:r>
        <w:rPr>
          <w:rFonts w:cs="Arial" w:ascii="Garamond" w:hAnsi="Garamond"/>
          <w:iCs/>
          <w:sz w:val="22"/>
          <w:szCs w:val="22"/>
        </w:rPr>
        <w:t>Ł</w:t>
      </w:r>
      <w:r>
        <w:rPr>
          <w:rFonts w:cs="Arial" w:ascii="Brush Script MT" w:hAnsi="Brush Script MT"/>
          <w:iCs/>
          <w:sz w:val="22"/>
          <w:szCs w:val="22"/>
        </w:rPr>
        <w:t>odzi</w:t>
      </w:r>
    </w:p>
    <w:p>
      <w:pPr>
        <w:pStyle w:val="Normal"/>
        <w:ind w:left="3540" w:hanging="0"/>
        <w:jc w:val="both"/>
        <w:rPr/>
      </w:pPr>
      <w:r>
        <w:rPr>
          <w:rFonts w:eastAsia="Brush Script MT" w:cs="Brush Script MT" w:ascii="Brush Script MT" w:hAnsi="Brush Script MT"/>
          <w:iCs/>
          <w:sz w:val="22"/>
          <w:szCs w:val="22"/>
        </w:rPr>
        <w:t xml:space="preserve">       </w:t>
      </w:r>
      <w:r>
        <w:rPr>
          <w:rFonts w:cs="Arial" w:ascii="Brush Script MT" w:hAnsi="Brush Script MT"/>
          <w:iCs/>
          <w:sz w:val="22"/>
          <w:szCs w:val="22"/>
        </w:rPr>
        <w:t>dr n. med. Robert Starzec,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40:00Z</dcterms:created>
  <dc:creator>Monika</dc:creator>
  <dc:description/>
  <cp:keywords/>
  <dc:language>en-US</dc:language>
  <cp:lastModifiedBy>Monika</cp:lastModifiedBy>
  <cp:lastPrinted>2013-12-30T09:28:00Z</cp:lastPrinted>
  <dcterms:modified xsi:type="dcterms:W3CDTF">2013-12-31T08:53:00Z</dcterms:modified>
  <cp:revision>11</cp:revision>
  <dc:subject/>
  <dc:title/>
</cp:coreProperties>
</file>