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7 listopad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5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na podstawie art. 38 ust 4 ustawy z dnia 29.01.2004r. Prawo zamówień publicznych ( Dz. U. z 2013r. poz.907 ze zm.) informuje, iż modyfikacji ulega Załącznik nr 4 do SIWZ– Formularz cenowy w zakresie Pakietu nr 1 i Pakietu nr 2, pozostałe zapisy treści Specyfikacji Istotnych Warunków Zamówienia pozostają bez zmian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p>
      <w:pPr>
        <w:pStyle w:val="TextBodyIndent"/>
        <w:ind w:left="0" w:hanging="0"/>
        <w:jc w:val="both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ałączniki: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akiet nr 1 po modyfikacji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akiet nr 2 po modyfikacji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Arial"/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0:00Z</dcterms:created>
  <dc:creator>Monika</dc:creator>
  <dc:description/>
  <cp:keywords/>
  <dc:language>en-US</dc:language>
  <cp:lastModifiedBy>Monika</cp:lastModifiedBy>
  <cp:lastPrinted>2013-11-15T13:05:00Z</cp:lastPrinted>
  <dcterms:modified xsi:type="dcterms:W3CDTF">2013-11-27T12:50:00Z</dcterms:modified>
  <cp:revision>3</cp:revision>
  <dc:subject/>
  <dc:title/>
</cp:coreProperties>
</file>