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0.03.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</w:rPr>
        <w:t>nadzór autorski i usługi serwisowe systemu informatycznego Info-Medica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>jako najkorzystniejszej oferty.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mowy zostaną podpisane w dniu 22 marca  2013 r. w siedzibie Zamawiającego. 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ind w:left="5670" w:firstLine="142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48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  <w:r>
        <w:rPr/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3-19T11:09:00Z</cp:lastPrinted>
  <dcterms:modified xsi:type="dcterms:W3CDTF">2013-03-19T10:09:00Z</dcterms:modified>
  <cp:revision>40</cp:revision>
  <dc:subject/>
  <dc:title>Łódź, dnia 29</dc:title>
</cp:coreProperties>
</file>