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1/D/2386/13                                                                                  Łódź, 20.06.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dostawę materiałów eksploatacyjnych, filmów RTG nr 31/D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W przedmiotowym postępowaniu złożono 5 ofert. Kierowano się kryterium ceny. </w:t>
        <w:br/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2767"/>
        <w:gridCol w:w="1080"/>
        <w:gridCol w:w="153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GROSS” Wazia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239 Łódź, ul. Karola 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30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3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rad Karwacki FULLOFF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031 Łódź, ul. Tuwima 9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59,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urpap J.M.G. Figińscy Sp. j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341 Łódź, ul. Brukowa 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27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ON STUSIO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200 Pabianice, ul. Piłsudskiego 3F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1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Usługowo-Handlowe „MAR-GUT” Sławomir Guto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060 Krąplewo, ul. Krótka 7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08,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Przedsiębiorstwo Usługowo-Handlowe „MAR-GUT” Sławomir Gutowski 62-060 Krąplewo, ul. Krótka 7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</w:rPr>
        <w:t>Unieważnienie pakietu 1 na podstawie art. 93 ust. 1 pkt 1 ustawy Pzp - nie złożono żadnej oferty niepodlegającej odrzuceni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6 czerwca  2013 r. w siedzibie Zamawiającego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DYREKTOR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P ZOZ MSW w Łodzi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r n. med. Robert Starzec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06-20T09:34:00Z</cp:lastPrinted>
  <dcterms:modified xsi:type="dcterms:W3CDTF">2013-06-20T10:53:00Z</dcterms:modified>
  <cp:revision>16</cp:revision>
  <dc:subject/>
  <dc:title>Łódź, dnia 29</dc:title>
</cp:coreProperties>
</file>