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/2375/43/D/3566/13    </w:t>
        <w:tab/>
        <w:tab/>
        <w:tab/>
        <w:tab/>
        <w:tab/>
        <w:t xml:space="preserve">              Łódź, dnia 13.09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materiałów opatrunkowych nr 43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10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GCZM ZARYS Sp. z o.o.</w:t>
              <w:br/>
              <w:t xml:space="preserve">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44,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15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8,1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70,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18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iMed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-600 Tarnowskie Góry, ul. Nakielska 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90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3,8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GCZM ZARYS Sp. z o.o. 41-808 Zabrze, ul. Pod Borem 18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GCZM ZARYS Sp. z o.o.</w:t>
              <w:br/>
              <w:t xml:space="preserve">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6,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3,1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5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4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Paso Trading Sp. z o.o. </w:t>
              <w:b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5-200 Pabianice, ul. Lutomierska 4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8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0,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01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Paso Trading Sp. z o.o. 95-200 Pabianice, ul. Lutomierska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4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cator Medical S. 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7 Kraków, ul. Modrzejewskiej 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76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ED s. 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242 Rzeszów, ul. Kosynierów 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9,37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Paso Trading Sp. z o.o. </w:t>
              <w:b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5-200 Pabianice, ul. Lutomierska 4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0,2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Paso Trading Sp. z o.o. 95-200 Pabianice, ul. Lutomierska 4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M Poland Sp. z o.o. Al. Katowicka 117 Kajetany 05-830 Nadarzy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0,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3M Poland Sp. z o.o. Al. Katowicka 117 Kajetany 05-830 Nadarzyn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M Poland Sp. z o.o. Al. Katowicka 117 Kajetany 05-830 Nadarzy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6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3M Poland Sp. z o.o. Al. Katowicka 117 Kajetany 05-830 Nadarzyn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9,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2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3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hmann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,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6,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  <w:br/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4,6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,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Toruńskie Zakłady Materiałów Opatrunkowych S.A. 87-100 Toruń, ul. Żółkiewskiego 20/26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8,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9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GCZM ZARYS Sp. z o.o. 41-808 Zabrze, ul. Pod Borem 1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GCZM ZARYS Sp. z o.o. 41-808 Zabrze, ul. Pod Borem 1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6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2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Lohmann &amp; Rauscher Polska Sp. z o.o. 95-200 Pabianice, ul. Moniuszki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8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GCZM ZARYS Sp. z o.o. 41-808 Zabrze, ul. Pod Borem 1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Toruńskie Zakłady Materiałów Opatrunkowych S.A. 87-100 Toruń, ul. Żółkiewskiego 20/26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4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,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3,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Lohmann &amp; Rauscher Polska Sp. z o.o. 95-200 Pabianice, ul. Moniuszki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6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5,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Lohmann &amp; Rauscher Polska Sp. z o.o. 95-200 Pabianice, ul. Moniuszki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Lohmann &amp; Rauscher Polska Sp. z o.o. 95-200 Pabianice, ul. Moniuszki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3,3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 xml:space="preserve">41-808 Zabrze, ul. Pod Borem 18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Lohmann &amp; Rauscher Polska Sp. z o.o. 95-200 Pabianice, ul. Moniuszki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3,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1,5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4,7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4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aul Hartmann Polska Sp. z o.o.</w:t>
              <w:br/>
              <w:t xml:space="preserve">95-200 Pabianice, 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zycji 8, 14-16, 30-32, 34-41, 43-49 pakietu 10 na podstawie art.93 ust 1 pkt 1 ustawy Pzp  nie złożono żadnej oferty niepodlegajacej odrzuceniu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7.09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7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5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9-13T13:25:00Z</cp:lastPrinted>
  <dcterms:modified xsi:type="dcterms:W3CDTF">2013-09-13T11:27:00Z</dcterms:modified>
  <cp:revision>25</cp:revision>
  <dc:subject/>
  <dc:title>Łódź, dnia 29</dc:title>
</cp:coreProperties>
</file>