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7.05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szewnych nr 27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Czy Zamawiający dopuści w Pakiecie nr 1 szew syntetyczny o okresie podtrzymania tkankowego 75% po 2 tygodniach, 40-50% po 3 tygodniach, pozostałe parametry bez zmian? Nie dopuszczamy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Czy Zamawiający dopuści w Pakiecie nr 1, Pozycji nr 1 szpatułkę z mikroostrzem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ach nr 2,3,4,5, 7, 10, 12,   igłę okrągłą rozwarstwiającą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ach nr 13, 16 i 27 igłę okrągłą wzmocnioną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i nr 14 igłę o krzywiźnie 3/8 koła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i nr 14 igłę okrągłą tępą wzmocnioną o długości 48 mm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 Pakiecie nr 1 Pozycji nr 26 wymaga 9,3 mm długość igły? 13 m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w Pakiecie nr 3 Szew syntetyczny, monofilament, podtrzymujący 2-4        tygodni, wchłanialny w okresie 90-120 dni? Tak dopuszczamy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3, Pozycji nr 2 igłę kosmetyczną dwuwklęsłą, pozostałe parametry bez zmian? Tak dopuszczamy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3, Pozycji nr 4 nić o długości 70cm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 Zamawiający dopuści w Pakiecie nr 4, Pozycjach nr 1 i 2 igłę okrągłą wzmocnioną, pozostałe parametry bez zmian? Tak dopuszczamy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5, Pozycji nr 4 igłę o długości 2x20mm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5, Pozycji nr 7 nić o długości 100cm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8, Pozycjach nr 1` i 2 igłę szpatułkę z mikroostrzem, pozostałe parametry bez zmian? Tak dopuszczamy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 Zamawiający dopuści w Pakiecie nr 9 ultralekkie, częściowo wchłaniane, pozostałe parametry bez zmian? Zgodnie z SIWZ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9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ycji nr 1 siatkę o wymiarach 6 x 11cm Zgodnie ze specyfikacją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ycji nr 3 siatkę o wymiarach 30 x 30cm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 powlekany szew antybakteryjny, pleciony syntetyczny o okresie podtrzymania tkankowego 75% po 2 tygodniach, 40-50% po 3 tygodniach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ach nr 2,3,4,5, 7, 10, 12,   igłę okrągłą rozwarstwiającą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ach nr 13, 16 i 27 igłę okrągłą wzmocnioną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i nr 8 igłę o długości 36 mm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 Pakiecie nr 1, Pozycjach nr 9 i 15 nić o grubości 0, pozostałe parametry bez zmian? Tak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Pakiecie nr 1 Pozycjach nr 18, 20, 22,24  dopuści nić o długości 2x70 cm, pozostałe parametry bez zmian? Tak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 Zamawiający dopuści w Pakiecie nr 1, Pozycji nr 27 nić o długości 100 cm, pozostałe parametry bez zmian? Jest 100 cm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 Pakiecie nr 1 w Pozycji nr 14 dopuści igłę o krzywiznie 3/8 koła, reszta parametrów bez zmian? Tak dopuszczamy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łączy z Pakietu nr 1 Pozycje nr 1 oraz 26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wyrażamy zgodę na wydzielenie. W załączeniu formularz cenowy (załącznik nr 2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w pakiecie nr 9 siatki przepuklinowe płaskie cienkie, lekkie, polipropylenowe, grubości 0,6mm? Tak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do dopuszczenie w pakiecie nr 9 w poz. 3 siatkę w rozmiarze 20 x 30 cm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SIWZ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do dopuszczenie w pakiecie nr 9 w poz. 3 siatkę w rozmiarze 30 x 30 cm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 dopuszczamy.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w pakiecie nr 10 w poz. 1 taśmę do leczenia wysiłkowego nietrzymania moczu u kobiet, wykonaną z polipropylenu monofilamentowego. Taśma bez plastikowej osłonki (podwójne opakowanie zapewniające sterylność), brzegi taśmy zakończone pętelkami. Długość 500 mm, Szerokość 10 mm, Grubość 0,31 mm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 dopuszczamy.</w:t>
      </w:r>
    </w:p>
    <w:p>
      <w:pPr>
        <w:pStyle w:val="Normal"/>
        <w:snapToGrid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dopuszczenie w pakiecie nr 10 w poz. 2  zestawu do leczenia zaburzeń statyki dna miednicy mniejszej. Materiał polifluorek winylidenu (PVDF), implant o anatomicznym kształcie z czterema ramionami, brzegi taśmy atraumatyczne. Taśma bez plastikowej osłonki (podwójne opakowanie zapewniające sterylność). Wysokość: 9 cm, Szerokość: 4 cm. Grubość:0,38 mm, Długość całkowita 47 c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 dopuszczamy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dotyczy Pakietu nr 10, pozycja 1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zy Zamawiający  zgodzi się na dopuszczenie systemu jednorazowego o parametrach równoważnych lub lepszych jakie określił Zamawiający w Specyfikacji a mianowicie: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System taśmowy do leczenia wysiłkowego nietrzymania moczu zakładany przez  otwory zasłonowe.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System całkowicie  jednorazowy, sterylny, do implantacji drogą przez otwory zasłonowe  metodą „out-in” , składający się z : 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/ dwóch jednorazowych igieł o średnicy 3 mm z uchwytami, o ostrzach wyprofilowanych helikalnie  z atraumatycznym zakończeniem umożliwiającym połączenie ze złączami taśmy. Igły nie połączone z taśmą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b/ taśmy polipropylenowej , monofilamentowej o długości 50 cm i szerokości 1,1 cm, zakończonej szybkozłączami. Taśma ma zawierać przeplecioną wzdłuż nić zapewniającą  beznapięciowe założenie implantu. Taśma w koszulce foliowej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ak wyrażamy zgodę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tyczy Pakietu nr 10, pozycja 2 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Czy Zamawiający  zgodzi się na dopuszczenie systemu jednorazowego o parametrach równoważnych lub lepszych jakie określił Zamawiający w Specyfikacji a mianowicie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 całkowicie jednorazowy, sterylny do przedniej reperacji przepony moczowo-płciowej, do implantacji drogą przez otwory zasłonowe, który składa się z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terech jednorazowych igieł o średnicy 3 mm z uchwytami, wyprofilowanych heliakalnie o atraumatycznym zakończeniu umożliwiającym połączenie ze złączami taśm. Igły nie połączone z implantem.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Times New Roman" w:ascii="Times New Roman" w:hAnsi="Times New Roman"/>
          <w:sz w:val="22"/>
          <w:szCs w:val="22"/>
        </w:rPr>
        <w:t>s</w:t>
      </w:r>
      <w:r>
        <w:rPr>
          <w:rFonts w:eastAsia="Arial" w:cs="Times New Roman" w:ascii="Times New Roman" w:hAnsi="Times New Roman"/>
          <w:color w:val="000000"/>
          <w:sz w:val="22"/>
          <w:szCs w:val="22"/>
          <w:shd w:fill="FFFFFF" w:val="clear"/>
        </w:rPr>
        <w:t xml:space="preserve">ystemu siatkowego wykonanego z polipropylenu monofilamentowego, składającego się z implantu siatkowego o wymiarach: 5x10 cm o dużych porach (ponad 1500 mikronów), grubości 0,3 mm, </w:t>
      </w:r>
      <w:r>
        <w:rPr>
          <w:rFonts w:eastAsia="Arial" w:cs="Times New Roman" w:ascii="Times New Roman" w:hAnsi="Times New Roman"/>
          <w:sz w:val="22"/>
          <w:szCs w:val="22"/>
        </w:rPr>
        <w:t>gęstości 23,9 g/m</w:t>
      </w:r>
      <w:r>
        <w:rPr>
          <w:rFonts w:eastAsia="Arial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eastAsia="Arial" w:cs="Times New Roman" w:ascii="Times New Roman" w:hAnsi="Times New Roman"/>
          <w:sz w:val="22"/>
          <w:szCs w:val="22"/>
        </w:rPr>
        <w:t>;</w:t>
      </w:r>
      <w:r>
        <w:rPr>
          <w:rFonts w:eastAsia="Arial" w:cs="Times New Roman" w:ascii="Times New Roman" w:hAnsi="Times New Roman"/>
          <w:color w:val="000000"/>
          <w:sz w:val="22"/>
          <w:szCs w:val="22"/>
          <w:shd w:fill="FFFFFF" w:val="clear"/>
        </w:rPr>
        <w:t xml:space="preserve"> połączonego z czterema taśmami (ramionami) podtrzymującymi o długości 30 cm i 1,1cm szerokości każda, umieszczonymi w osłonach foliowych, zakończonymi szybkozłączami zapewniającymi jednoznaczne połączenie z igłami. Każde z ramion podtrzymujących posiada przeplecioną wzdłuż nić zapewniającą beznapięciową implantację. </w:t>
      </w:r>
    </w:p>
    <w:p>
      <w:pPr>
        <w:pStyle w:val="Normal"/>
        <w:suppressAutoHyphens w:val="false"/>
        <w:autoSpaceDE w:val="false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Tak wyrażamy zgodę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dotyczy Pakietu nr 10, lp.1,2</w:t>
      </w:r>
    </w:p>
    <w:p>
      <w:pPr>
        <w:pStyle w:val="Cytat"/>
        <w:ind w:left="0" w:right="567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związku z wdrożeniem dyrektywy 2010/32/UE dla placówek w rozporządzeniu dotyczącym ochrony przed  zranieniami ostrymi narzędziami i koniecznością stosowania bezpiecznych wyrobów zwracamy się z zapytaniem </w:t>
      </w:r>
      <w:r>
        <w:rPr>
          <w:rFonts w:cs="Times New Roman"/>
          <w:b/>
          <w:sz w:val="22"/>
          <w:szCs w:val="22"/>
        </w:rPr>
        <w:t>czy Zamawiający wprowadzi wymóg stosowania wyłącznie igieł jednorazowych, cienkich, o średnicy do 3 mm? Dodatkowo chroniących pacjentkę przed traumatyzacją tkanek.</w:t>
      </w:r>
    </w:p>
    <w:p>
      <w:pPr>
        <w:pStyle w:val="Cytat"/>
        <w:ind w:left="0" w:righ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wymagamy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 Pakietu nr 1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simy Zamawiającego o zgodę na zaoferowanie w poz. 26 niniejszego pakietu nici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ługości 75 cm z igłą 13 mm, pozostałe parametry bez zmian. Tak wyrażamy zgodę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Prosimy Zamawiającego o zgodę na zaoferowanie w poz. 27 niniejszego pakietu nici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ługości 75 cm, pozostałe parametry bez zmian. 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 Pakietu nr 2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simy Zamawiającego o zgodę na zaoferowanie w niniejszym pakiecie nici o następującej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akterystyce: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ci chirurgiczne wchłanialne, plecione, powlekane, wykonane z wchłanialnego syntetycznego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iestru składajacego sie z glikolidu i laktydu, o wytrzymałości na rozciąganie po okresie 5 dni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na poziomie ok. 45 – 55% oryginalnej wytrzymałości oraz podtrzymywaniu tkankowym do 10 dni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implantacji, wchłaniające się całkowicie pomiędzy 40 a 50 dniem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nadto prosimy Zamawiającego o zgodę na zaoferowanie: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poz. 2 nici z igłą 27 mm,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poz. 3 i 4 nici z igłą okrągłą przyostrzoną 37 mm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opisem przedmiotu zamówi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 Pakietu nr 4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simy Zamawiającego o zgodę na zaoferowanie w poz. 1 niniejszego pakietu nici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bości 1, pozostałe parametry bez zmian. Zgodnie ze specyfikacją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simy Zamawiającego o zgodę na zaoferowanie w poz. 3 niniejszego pakietu nici z igłą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ągłą, pozostałe parametry bez zmian. Zgodni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 Pakietu nr 8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simy Zamawiającego o zgodę na zaoferowanie w poz. 9 niniejszego pakietu nici długości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0 cm, wykonanej z polibutesteru, posiadającej dodatkowo rozciągliwość do 10% na długości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echa korzystna przy nici z przeznaczeniem na szew ewentracyjny), z igłą okrągłą 65mm, 1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ła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SIW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 pakiecie nr 10  w pozycji 1   dopuści taśmę polipropylenową monofilamentową, jednorodną całkowicie niewchłanialną o  długości 50 cm i szerokości 1,25 cm, grubości 0,5 mm. Taśma bez plastikowej osłonki, brzegi taśmy zakończone atraumatycznymi pętelkami co umożliwia bezpieczną implantację taśmy. Do zakładania taśmy służą narzędzia wielorazowego użytku. Tak dopuszczam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 pakiecie nr 10 w pozycji nr 2  dopuści zestaw do leczenia zaburzeń statyki dna miednicy mniejszej  implant o anatomicznym kształcie z sześcioma ramionami, bez plastikowych osłonek, z  możliwością zastosowania również jako system z czterema ramionami,   wysokość 8,5cm, szerokość 6cm, grubość siatki 0,27mm,  długość około 40cm. W celu łatwiejszej implantacji w zestawie nitinolowe prowadnice. Tak dopuszczamy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yczy Pakietu nr 10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wracamy się z uprzejmą prośbą o możliwość zwolnienia z wymogu dostarczenia próbek do każdej pozycji lub o możliwość dostarczenia próbek niesterylnych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zapisami specyfikacj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0, poz. nr 1: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szt. taśm do leczenia wysiłkowego nietrzymania moczu u kobiet, o grubości 0,54 mm, pozostałe parametry bez zmian 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0, poz. nr 1: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0 szt.</w:t>
      </w:r>
      <w:r>
        <w:rPr>
          <w:rFonts w:cs="Times New Roman" w:ascii="Times New Roman" w:hAnsi="Times New Roman"/>
          <w:bCs/>
          <w:sz w:val="22"/>
          <w:szCs w:val="22"/>
        </w:rPr>
        <w:t xml:space="preserve"> taśm do leczenia wysiłkowego nietrzymania moczu u kobiet, materiał: polipropylen, monofilament, niewchłanialnych, elastycznych, z plastikową osłonką na taśmie, o długości 45 cm, szerokości 1,1 cm, grubości 0,33 mm, porowatości średniej 1000 µm, porowatości max 1870 µm, gramaturze 48 g/m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 xml:space="preserve">, brzegi taśmy zakończone bezpiecznymi pętelkami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y Zamawiający dopuści w Pakiecie nr 10, poz. nr 2: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szt. zestawów do leczenia zaburzeń statyki dna miednicy mniejszej, materiał polipropylen, monofilament, implant o anatomicznym kształcie z czterema ramionami pokrytymi plastikową osłonką, brzegi taśmy zakończone pętelkami, wysokość implantu 8 cm, szerokość ramion 1,1 cm, grubość 0,33 mm, długość ramion: górne 38 cm, dolne 45 cm ?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 w Pakiecie nr 8 poz.3 również na igłę z opisem katalogowym „igła kosmetyczna”, pozostałe parametry bez zmian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: Proponowana przez nas igła jest igłą najnowszej generacji typu Xflex. Może być i jest ona stosowana zarówno w chirurgii kosmetycznej, jak i w standardowych zabiegach chirurgicznych. Tak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 w Pakiecie nr 8 poz. 3 również na długość nici 75cm, pozostałe parametry bez zmian? Zgodnie z SIWZ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 w Pakiecie nr 8 poz. 7 również na igłę o krzywiźnie 3/8 koła i długość nici 75cm, pozostałe parametry bez zmian? Winno być ½ koła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 w Pakiecie nr 8 poz. 8 również na igłę o długości 77mm  z nicią 75cm, pozostałe parametry bez zmian? Zgodnie ze specyfikacją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 w Pakiecie nr 8 poz. 9 również na igłę o długości 77mm  z nicią 75cm, pozostałe parametry bez zmian? Zgodnie z opisem przedmiotu zamówienia.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y Zamawiający wyrazi zgodę w Pakiecie nr 8 we wszystkich pozycjach, gdzie wymaga igły tnącej na igłę odwrotnie tnącą? Ta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1, pozycja 1-17, 26-27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zwów z  kwasu poliglikolowego i mlekowego, powlekanych o okresie podtrzymywania tkankowego ok. 75% po 2 tygodniach, ok. 40-50% po 3 tygodniach, ok. 23% po 4 tygodniach? Zgodnie z opisem oraz odpowiedziami powyżej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1, pozycja 18-25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zwów z  kwasu poliglikolowego i mlekowego, powlekanych o okresie podtrzymywania tkankowego ok. 75% po 2 tygodniach, ok. 50% po 3 tygodniach, ok. 25% po 4 tygodniach? Odpowiedź j.w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1, pozycja 18-25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wydzieli ww pozycje z pakietu nr 1 i utworzy z nich odrębne zadanie? Podział zadania zwiększy konkurencyjność postępowania, umożliwi również złożenie ofert większej liczbie wykonawców a Państwu pozyskanie rzeczywiście korzystnych ofert. Zgodnie z zapisami specyfikacji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1, pozycja 1-3, 5, 7, 10,12, 13, 16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wydzieli ww pozycje z pakietu nr 1 i utworzy z nich odrębne zadanie? Podział zadania zwiększy konkurencyjność postępowania, umożliwi również złożenie ofert większej liczbie wykonawców a Państwu pozyskanie rzeczywiście korzystnych ofer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godnie z odpowiedziami zostanie wydzielona pozycja nr 1 oraz 26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2, pozycja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igły o długości 26mm, pozostałe parametry bez zmian? 26 mm jest w pozycji 1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zwów o dł. 75cm, pozostałe parametry bez zmian? Zgodnie z SIWZ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igły kosmetycznej, najnowszej generacji typu Xflex,  pozostałe parametry bez zmian? Ta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3-9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zwów z igłą odwrotnie tnącą? Ta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7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igły o długości 37mm? Ta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7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zwów o długości 75cm przy zachowaniu pozostałych parametrów? Ta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7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zwów z igłą 3/8 koła?  ½ koł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8, pozycja 8 i 9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w tych pozycjach dopuści zaoferowanie igły o długości 77 mm z nitką o długości 75cm przy zachowaniu pozostałych parametrów? W przypadku odpowiedzi negatywnej prosimy o wydzielenie tych pozycji do osobnego pakietu. Tak dopuszczam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9, pozycja 1-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iatki o grubości 0,6mm? Ta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kiet 9, pozycja 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mawiający dopuści zaoferowanie siatki w rozmiarze 20 x 30cm lub 30 x 30cm? Dopuszczamy 30x30cm.</w:t>
      </w:r>
    </w:p>
    <w:p>
      <w:pPr>
        <w:pStyle w:val="Normal"/>
        <w:tabs>
          <w:tab w:val="clear" w:pos="709"/>
          <w:tab w:val="left" w:pos="2400" w:leader="none"/>
        </w:tabs>
        <w:autoSpaceDE w:val="false"/>
        <w:snapToGrid w:val="false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  <w:t>Dotyczy pakiet  9 poz 3 - siatki</w:t>
      </w:r>
    </w:p>
    <w:p>
      <w:pPr>
        <w:pStyle w:val="Normal"/>
        <w:tabs>
          <w:tab w:val="clear" w:pos="709"/>
          <w:tab w:val="left" w:pos="2400" w:leader="none"/>
        </w:tabs>
        <w:autoSpaceDE w:val="false"/>
        <w:snapToGrid w:val="false"/>
        <w:spacing w:before="60" w:after="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nosimy o dopuszczenie w Pakiecie nr 9 poz. nr 3 siatki o wymiarach 25 x 36 cm lub 30 x 30 cm spełniających wszystkie pozostałe parametry określone przez Zamawiającego. </w:t>
        <w:br/>
        <w:t>Zgodnie z odpowiedziami powyżej.</w:t>
      </w:r>
    </w:p>
    <w:p>
      <w:pPr>
        <w:pStyle w:val="Normal"/>
        <w:tabs>
          <w:tab w:val="clear" w:pos="709"/>
          <w:tab w:val="left" w:pos="2400" w:leader="none"/>
        </w:tabs>
        <w:autoSpaceDE w:val="false"/>
        <w:snapToGrid w:val="false"/>
        <w:spacing w:before="60" w:after="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  <w:t>Dotyczy Formularz cenowy</w:t>
      </w:r>
    </w:p>
    <w:p>
      <w:pPr>
        <w:pStyle w:val="Normal"/>
        <w:tabs>
          <w:tab w:val="clear" w:pos="709"/>
          <w:tab w:val="left" w:pos="2400" w:leader="none"/>
        </w:tabs>
        <w:autoSpaceDE w:val="false"/>
        <w:snapToGrid w:val="false"/>
        <w:spacing w:before="60" w:after="0"/>
        <w:jc w:val="both"/>
        <w:rPr>
          <w:rFonts w:ascii="Times New Roman" w:hAnsi="Times New Roman" w:cs="Times New Roman"/>
          <w:bCs/>
          <w:spacing w:val="-4"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  <w:lang w:eastAsia="pl-PL" w:bidi="pl-PL"/>
        </w:rPr>
        <w:t xml:space="preserve">   </w:t>
      </w:r>
      <w:r>
        <w:rPr>
          <w:rFonts w:cs="Times New Roman" w:ascii="Times New Roman" w:hAnsi="Times New Roman"/>
          <w:bCs/>
          <w:spacing w:val="-4"/>
          <w:sz w:val="22"/>
          <w:szCs w:val="22"/>
          <w:lang w:eastAsia="pl-PL" w:bidi="pl-PL"/>
        </w:rPr>
        <w:t>Czy Zamawiający wymaga, aby formularz cenowy zawierał wszystkie zadania, czy wystarczy załączyć tylko te wybrane zadania do których przystępujemy ?</w:t>
      </w:r>
    </w:p>
    <w:p>
      <w:pPr>
        <w:pStyle w:val="Normal"/>
        <w:tabs>
          <w:tab w:val="clear" w:pos="709"/>
          <w:tab w:val="left" w:pos="2400" w:leader="none"/>
        </w:tabs>
        <w:autoSpaceDE w:val="false"/>
        <w:snapToGrid w:val="false"/>
        <w:spacing w:before="60" w:after="0"/>
        <w:jc w:val="both"/>
        <w:rPr>
          <w:rFonts w:ascii="Times New Roman" w:hAnsi="Times New Roman" w:cs="Times New Roman"/>
          <w:bCs/>
          <w:spacing w:val="-4"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  <w:lang w:eastAsia="pl-PL" w:bidi="pl-PL"/>
        </w:rPr>
        <w:t>Tylko te na które jest składana oferta.</w:t>
      </w:r>
    </w:p>
    <w:p>
      <w:pPr>
        <w:pStyle w:val="Normal"/>
        <w:tabs>
          <w:tab w:val="clear" w:pos="709"/>
          <w:tab w:val="left" w:pos="6251" w:leader="none"/>
        </w:tabs>
        <w:snapToGrid w:val="false"/>
        <w:spacing w:before="60" w:after="0"/>
        <w:rPr>
          <w:rFonts w:ascii="Times New Roman" w:hAnsi="Times New Roman" w:eastAsia="SimSun;宋体" w:cs="Times New Roman"/>
          <w:b/>
          <w:b/>
          <w:bCs/>
          <w:sz w:val="22"/>
          <w:szCs w:val="22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</w:rPr>
        <w:t>Dotyczy postanowień umownych §  5 ust. 3 – Kary</w:t>
      </w:r>
    </w:p>
    <w:p>
      <w:pPr>
        <w:pStyle w:val="Normal"/>
        <w:tabs>
          <w:tab w:val="clear" w:pos="709"/>
          <w:tab w:val="left" w:pos="6251" w:leader="none"/>
        </w:tabs>
        <w:snapToGrid w:val="false"/>
        <w:spacing w:before="60" w:after="0"/>
        <w:rPr>
          <w:rFonts w:ascii="Times New Roman" w:hAnsi="Times New Roman" w:eastAsia="SimSun;宋体" w:cs="Times New Roman"/>
          <w:spacing w:val="-4"/>
          <w:sz w:val="22"/>
          <w:szCs w:val="22"/>
          <w:lang w:eastAsia="pl-PL" w:bidi="pl-PL"/>
        </w:rPr>
      </w:pPr>
      <w:r>
        <w:rPr>
          <w:rFonts w:eastAsia="SimSun;宋体" w:cs="Times New Roman" w:ascii="Times New Roman" w:hAnsi="Times New Roman"/>
          <w:spacing w:val="-4"/>
          <w:sz w:val="22"/>
          <w:szCs w:val="22"/>
          <w:lang w:eastAsia="pl-PL" w:bidi="pl-PL"/>
        </w:rPr>
        <w:t>Wnosimy o modyfikację w/w zapisu.</w:t>
      </w:r>
    </w:p>
    <w:p>
      <w:pPr>
        <w:pStyle w:val="Normal"/>
        <w:tabs>
          <w:tab w:val="clear" w:pos="709"/>
          <w:tab w:val="left" w:pos="2400" w:leader="none"/>
        </w:tabs>
        <w:autoSpaceDE w:val="false"/>
        <w:snapToGrid w:val="false"/>
        <w:spacing w:before="60" w:after="60"/>
        <w:rPr>
          <w:rFonts w:ascii="Times New Roman" w:hAnsi="Times New Roman" w:eastAsia="SimSun;宋体" w:cs="Times New Roman"/>
          <w:spacing w:val="-4"/>
          <w:sz w:val="22"/>
          <w:szCs w:val="22"/>
          <w:lang w:eastAsia="pl-PL" w:bidi="pl-PL"/>
        </w:rPr>
      </w:pPr>
      <w:r>
        <w:rPr>
          <w:rFonts w:eastAsia="SimSun;宋体" w:cs="Times New Roman" w:ascii="Times New Roman" w:hAnsi="Times New Roman"/>
          <w:spacing w:val="-4"/>
          <w:sz w:val="22"/>
          <w:szCs w:val="22"/>
          <w:lang w:eastAsia="pl-PL" w:bidi="pl-PL"/>
        </w:rPr>
        <w:t>Strony ustalają, iż w przypadk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późnienia w dostarczeniu przedmiotu umowy, Wykonawca zapłaci Zamawiającemu karę </w:t>
        <w:br/>
        <w:t xml:space="preserve">w wysokości 0,5% wartości brutto przedmiotu umowy nie dostarczonego w ustalonym terminie za każdy dzień opóźnienia </w:t>
      </w:r>
      <w:r>
        <w:rPr>
          <w:rFonts w:eastAsia="SimSun;宋体" w:cs="Times New Roman" w:ascii="Times New Roman" w:hAnsi="Times New Roman"/>
          <w:i/>
          <w:iCs/>
          <w:spacing w:val="-4"/>
          <w:sz w:val="22"/>
          <w:szCs w:val="22"/>
          <w:lang w:eastAsia="pl-PL" w:bidi="pl-PL"/>
        </w:rPr>
        <w:t>za wyjątkiem sytuacji w której Dostawca odmówi dostarczenia towaru Zamawiającemu w przypadku nieterminowego regulowania należności za dostarczane produkt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óźnienia w usunięciu wad stwierdzonych przy odbiorze lub po upływie okresu reklamacji Wykonawca zapłaci Zamawiającemu karę w wysokości 0,5% wartości brutto dostawy za każdy dzień opóźnienia liczony od dnia wyznaczonego na usunięcie wa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400" w:leader="none"/>
        </w:tabs>
        <w:autoSpaceDE w:val="false"/>
        <w:snapToGrid w:val="false"/>
        <w:spacing w:before="60" w:after="60"/>
        <w:rPr>
          <w:rFonts w:ascii="Times New Roman" w:hAnsi="Times New Roman" w:cs="Times New Roman"/>
          <w:spacing w:val="-4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pacing w:val="-4"/>
          <w:sz w:val="22"/>
          <w:szCs w:val="22"/>
          <w:lang w:eastAsia="pl-PL" w:bidi="pl-PL"/>
        </w:rPr>
        <w:t xml:space="preserve"> </w:t>
      </w:r>
      <w:r>
        <w:rPr>
          <w:rFonts w:eastAsia="SimSun;宋体" w:cs="Times New Roman" w:ascii="Times New Roman" w:hAnsi="Times New Roman"/>
          <w:spacing w:val="-4"/>
          <w:sz w:val="22"/>
          <w:szCs w:val="22"/>
          <w:lang w:eastAsia="pl-PL" w:bidi="pl-PL"/>
        </w:rPr>
        <w:t>odstąpienia od umowy z powodu okoliczności, za które odpowiada Wykonawca - Wykonawca zobowiązuje się zapłacić Zamawiającemu karę w wysokości 5% wartości brutto przedmiotu umowy.</w:t>
      </w:r>
    </w:p>
    <w:p>
      <w:pPr>
        <w:pStyle w:val="Bezodstpw"/>
        <w:tabs>
          <w:tab w:val="clear" w:pos="709"/>
          <w:tab w:val="left" w:pos="2400" w:leader="none"/>
        </w:tabs>
        <w:autoSpaceDE w:val="false"/>
        <w:snapToGrid w:val="false"/>
        <w:spacing w:before="60" w:after="60"/>
        <w:rPr>
          <w:rFonts w:eastAsia="SimSun;宋体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lang w:eastAsia="pl-PL" w:bidi="pl-PL"/>
        </w:rPr>
        <w:t xml:space="preserve"> </w:t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before="60" w:after="0"/>
        <w:rPr>
          <w:rFonts w:ascii="Times New Roman" w:hAnsi="Times New Roman" w:eastAsia="SimSun;宋体" w:cs="Times New Roman"/>
          <w:b/>
          <w:b/>
          <w:bCs/>
          <w:spacing w:val="-4"/>
          <w:sz w:val="22"/>
          <w:szCs w:val="22"/>
          <w:lang w:eastAsia="pl-PL" w:bidi="pl-PL"/>
        </w:rPr>
      </w:pPr>
      <w:r>
        <w:rPr>
          <w:rFonts w:eastAsia="SimSun;宋体"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  <w:t>Dotyczy postanowień umownych § 4 ust. 1 oraz § 5 ust. 2 - dotyczy dostaw i reklamacji</w:t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before="60" w:after="0"/>
        <w:rPr>
          <w:rFonts w:ascii="Times New Roman" w:hAnsi="Times New Roman" w:eastAsia="SimSun;宋体" w:cs="Times New Roman"/>
          <w:b/>
          <w:b/>
          <w:bCs/>
          <w:spacing w:val="-4"/>
          <w:sz w:val="22"/>
          <w:szCs w:val="22"/>
          <w:lang w:eastAsia="pl-PL" w:bidi="pl-PL"/>
        </w:rPr>
      </w:pPr>
      <w:r>
        <w:rPr>
          <w:rFonts w:eastAsia="SimSun;宋体"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6251" w:leader="none"/>
        </w:tabs>
        <w:snapToGrid w:val="false"/>
        <w:spacing w:before="6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SimSun;宋体" w:cs="Times New Roman" w:ascii="Times New Roman" w:hAnsi="Times New Roman"/>
          <w:sz w:val="22"/>
          <w:szCs w:val="22"/>
        </w:rPr>
        <w:t xml:space="preserve">Prosimy o wydłużenie terminu dostawy i reklamacji  z 3 dni. na 5dni . </w:t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before="60" w:after="0"/>
        <w:jc w:val="both"/>
        <w:rPr>
          <w:rFonts w:ascii="Times New Roman" w:hAnsi="Times New Roman" w:cs="Times New Roman"/>
          <w:spacing w:val="-4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pacing w:val="-4"/>
          <w:sz w:val="22"/>
          <w:szCs w:val="22"/>
          <w:lang w:eastAsia="pl-PL" w:bidi="pl-PL"/>
        </w:rPr>
        <w:t xml:space="preserve">   </w:t>
      </w:r>
      <w:r>
        <w:rPr>
          <w:rFonts w:eastAsia="SimSun;宋体" w:cs="Times New Roman" w:ascii="Times New Roman" w:hAnsi="Times New Roman"/>
          <w:spacing w:val="-4"/>
          <w:sz w:val="22"/>
          <w:szCs w:val="22"/>
          <w:lang w:eastAsia="pl-PL" w:bidi="pl-PL"/>
        </w:rPr>
        <w:t xml:space="preserve">Sprzęt będziemy dostarczać jak najszybciej i może to nastąpić nawet w terminie krótszym niż  powyższy, niemniej jednak rzeczywiste warunki to : odbiór przesyłki z magazynów i wysyłka. </w:t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before="60" w:after="0"/>
        <w:jc w:val="both"/>
        <w:rPr>
          <w:rFonts w:ascii="Times New Roman" w:hAnsi="Times New Roman" w:eastAsia="SimSun;宋体" w:cs="Times New Roman"/>
          <w:b/>
          <w:b/>
          <w:bCs/>
          <w:spacing w:val="-4"/>
          <w:sz w:val="22"/>
          <w:szCs w:val="22"/>
          <w:lang w:eastAsia="pl-PL" w:bidi="pl-PL"/>
        </w:rPr>
      </w:pPr>
      <w:r>
        <w:rPr>
          <w:rFonts w:eastAsia="SimSun;宋体"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before="60" w:after="0"/>
        <w:rPr/>
      </w:pPr>
      <w:r>
        <w:rPr>
          <w:rFonts w:eastAsia="SimSun;宋体"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  <w:t>Dotyczy postanowień umownych § 8 ust. 2 – Vat</w:t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before="60" w:after="0"/>
        <w:rPr>
          <w:rFonts w:ascii="Times New Roman" w:hAnsi="Times New Roman" w:eastAsia="SimSun;宋体" w:cs="Times New Roman"/>
          <w:b/>
          <w:b/>
          <w:bCs/>
          <w:spacing w:val="-4"/>
          <w:sz w:val="22"/>
          <w:szCs w:val="22"/>
          <w:lang w:eastAsia="pl-PL" w:bidi="pl-PL"/>
        </w:rPr>
      </w:pPr>
      <w:r>
        <w:rPr>
          <w:rFonts w:eastAsia="SimSun;宋体"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  <w:t>Wnosimy o modyfikację w/w zapisu na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godnie z art. 144 Ustawy Pzp Zamawiający  przewiduje możliwość dokonania zmiany warunków zawartej umowy w zakresi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-5529" w:leader="none"/>
        </w:tabs>
        <w:autoSpaceDE w:val="false"/>
        <w:snapToGrid w:val="false"/>
        <w:spacing w:before="60" w:after="0"/>
        <w:ind w:left="709" w:hanging="283"/>
        <w:rPr/>
      </w:pPr>
      <w:r>
        <w:rPr>
          <w:rFonts w:eastAsia="SimSun;宋体" w:cs="Times New Roman" w:ascii="Times New Roman" w:hAnsi="Times New Roman"/>
          <w:spacing w:val="-4"/>
          <w:sz w:val="22"/>
          <w:szCs w:val="22"/>
          <w:lang w:eastAsia="pl-PL" w:bidi="pl-PL"/>
        </w:rPr>
        <w:t xml:space="preserve">zmiany ceny jednostkowej </w:t>
      </w:r>
      <w:r>
        <w:rPr>
          <w:rFonts w:eastAsia="SimSun;宋体" w:cs="Times New Roman" w:ascii="Times New Roman" w:hAnsi="Times New Roman"/>
          <w:b/>
          <w:bCs/>
          <w:spacing w:val="-4"/>
          <w:sz w:val="22"/>
          <w:szCs w:val="22"/>
          <w:lang w:eastAsia="pl-PL" w:bidi="pl-PL"/>
        </w:rPr>
        <w:t xml:space="preserve"> brutto</w:t>
      </w:r>
      <w:r>
        <w:rPr>
          <w:rFonts w:eastAsia="SimSun;宋体" w:cs="Times New Roman" w:ascii="Times New Roman" w:hAnsi="Times New Roman"/>
          <w:spacing w:val="-4"/>
          <w:sz w:val="22"/>
          <w:szCs w:val="22"/>
          <w:lang w:eastAsia="pl-PL" w:bidi="pl-PL"/>
        </w:rPr>
        <w:t xml:space="preserve"> towaru spowodowanej zmianą stawki podatku  od towarów i usług VAT</w:t>
      </w:r>
    </w:p>
    <w:p>
      <w:pPr>
        <w:pStyle w:val="Normal"/>
        <w:tabs>
          <w:tab w:val="clear" w:pos="709"/>
          <w:tab w:val="left" w:pos="6251" w:leader="none"/>
        </w:tabs>
        <w:autoSpaceDE w:val="false"/>
        <w:snapToGrid w:val="false"/>
        <w:spacing w:lineRule="auto" w:line="360" w:before="60" w:after="0"/>
        <w:rPr>
          <w:rFonts w:ascii="Times New Roman" w:hAnsi="Times New Roman" w:eastAsia="SimSun;宋体" w:cs="Arial"/>
          <w:b/>
          <w:b/>
          <w:spacing w:val="-4"/>
          <w:sz w:val="22"/>
          <w:szCs w:val="22"/>
          <w:lang w:eastAsia="pl-PL" w:bidi="pl-PL"/>
        </w:rPr>
      </w:pPr>
      <w:r>
        <w:rPr>
          <w:rFonts w:eastAsia="SimSun;宋体" w:cs="Arial" w:ascii="Times New Roman" w:hAnsi="Times New Roman"/>
          <w:b/>
          <w:spacing w:val="-4"/>
          <w:sz w:val="22"/>
          <w:szCs w:val="22"/>
          <w:lang w:eastAsia="pl-PL" w:bidi="pl-PL"/>
        </w:rPr>
        <w:t>Zapisy umowy nie ulegają zmianie.</w:t>
      </w:r>
    </w:p>
    <w:p>
      <w:pPr>
        <w:pStyle w:val="Normal"/>
        <w:spacing w:before="280" w:after="280"/>
        <w:ind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w </w:t>
      </w:r>
      <w:r>
        <w:rPr>
          <w:rFonts w:cs="Times New Roman" w:ascii="Times New Roman" w:hAnsi="Times New Roman"/>
          <w:b/>
          <w:sz w:val="22"/>
          <w:szCs w:val="22"/>
        </w:rPr>
        <w:t>Zadaniu nr 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oz. 3</w:t>
      </w:r>
      <w:r>
        <w:rPr>
          <w:rFonts w:cs="Times New Roman" w:ascii="Times New Roman" w:hAnsi="Times New Roman"/>
          <w:sz w:val="22"/>
          <w:szCs w:val="22"/>
        </w:rPr>
        <w:t xml:space="preserve"> dopuści siatkę rozmiar 30cm x 30cm lub 20cm x 20cm zamiast rozmiaru 22cmx35 cm? </w:t>
      </w:r>
      <w:r>
        <w:rPr>
          <w:rFonts w:eastAsia="Calibri;Arial" w:cs="Times New Roman" w:ascii="Times New Roman" w:hAnsi="Times New Roman"/>
          <w:b/>
          <w:sz w:val="22"/>
          <w:szCs w:val="22"/>
          <w:u w:val="single"/>
        </w:rPr>
        <w:t>Uzasadnienie do pytania 1</w:t>
      </w:r>
      <w:r>
        <w:rPr>
          <w:rFonts w:eastAsia="Calibri;Arial" w:cs="Times New Roman" w:ascii="Times New Roman" w:hAnsi="Times New Roman"/>
          <w:sz w:val="22"/>
          <w:szCs w:val="22"/>
          <w:u w:val="single"/>
        </w:rPr>
        <w:t xml:space="preserve">: 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Oferowaną przez naszą firmę siatkę można docinać </w:t>
      </w:r>
      <w:r>
        <w:rPr>
          <w:rFonts w:cs="Times New Roman" w:ascii="Times New Roman" w:hAnsi="Times New Roman"/>
          <w:sz w:val="22"/>
          <w:szCs w:val="22"/>
        </w:rPr>
        <w:t xml:space="preserve"> w celu uzyskania pożądanego kształtu i rozmiaru bez ryzyka plątania. Zgodnie z odpowiedziami powyżej.</w:t>
      </w:r>
    </w:p>
    <w:p>
      <w:pPr>
        <w:pStyle w:val="Normal"/>
        <w:spacing w:before="28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Czy Zamawiający wyrazi zgodę na zmniejszenie </w:t>
      </w:r>
      <w:r>
        <w:rPr>
          <w:rFonts w:eastAsia="Calibri;Arial" w:cs="Times New Roman" w:ascii="Times New Roman" w:hAnsi="Times New Roman"/>
          <w:b/>
          <w:sz w:val="22"/>
          <w:szCs w:val="22"/>
        </w:rPr>
        <w:t>kar umownych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 w §5 ust 3 z</w:t>
      </w:r>
      <w:r>
        <w:rPr>
          <w:rFonts w:eastAsia="Calibri;Arial" w:cs="Times New Roman" w:ascii="Times New Roman" w:hAnsi="Times New Roman"/>
          <w:b/>
          <w:sz w:val="22"/>
          <w:szCs w:val="22"/>
        </w:rPr>
        <w:t xml:space="preserve"> 1%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 na </w:t>
      </w:r>
      <w:r>
        <w:rPr>
          <w:rFonts w:eastAsia="Calibri;Arial" w:cs="Times New Roman" w:ascii="Times New Roman" w:hAnsi="Times New Roman"/>
          <w:b/>
          <w:sz w:val="22"/>
          <w:szCs w:val="22"/>
        </w:rPr>
        <w:t xml:space="preserve">0,5% </w:t>
      </w:r>
      <w:r>
        <w:rPr>
          <w:rFonts w:eastAsia="Calibri;Arial" w:cs="Times New Roman" w:ascii="Times New Roman" w:hAnsi="Times New Roman"/>
          <w:sz w:val="22"/>
          <w:szCs w:val="22"/>
        </w:rPr>
        <w:t>?</w:t>
      </w:r>
    </w:p>
    <w:p>
      <w:pPr>
        <w:pStyle w:val="Akapitzlist"/>
        <w:ind w:left="0" w:right="-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trz odpowiedź powyżej.</w:t>
      </w:r>
    </w:p>
    <w:p>
      <w:pPr>
        <w:pStyle w:val="Normal"/>
        <w:ind w:righ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racamy się z prośbą do Zamawiającego o wskazanie, jaki będzie rzeczywisty gwarantowany zakres zamówienia, który zostanie zrealizowany na podstawie umowy zawartej z Zamawiającym, bowiem                               z brzmienia § 1 ustęp 2 wzoru umowy, będącego częścią siwz wynika, że </w:t>
      </w:r>
      <w:r>
        <w:rPr>
          <w:rFonts w:cs="Times New Roman" w:ascii="Times New Roman" w:hAnsi="Times New Roman"/>
          <w:i/>
          <w:iCs/>
          <w:sz w:val="22"/>
          <w:szCs w:val="22"/>
        </w:rPr>
        <w:t>Zamawiający nie ma obowiązku złożenia zamówienia do pełnej wartości określonej w § 2.</w:t>
      </w:r>
      <w:r>
        <w:rPr>
          <w:rFonts w:cs="Times New Roman" w:ascii="Times New Roman" w:hAnsi="Times New Roman"/>
          <w:sz w:val="22"/>
          <w:szCs w:val="22"/>
        </w:rPr>
        <w:t xml:space="preserve"> Brak wskazania zakresu zamówienia, choćby minimalnego, który zostanie przez Zamawiającego zrealizowany na 100% powoduje, że opis przedmiotu zamówienia w zakresie ilościowym nie jest jednoznaczny i wyczerpujący, a wykonawca nie może                          w prawidłowy sposób oszacować ceny ofertowej, bowiem w toku realizacji umowy może okazać się, że Zamawiający zamówi 5% towaru objętego umową, a zrezygnuje z 95%, w związku z czym zwracamy się              o wyjaśnienie treści siwz w ww. zakresie.  </w:t>
      </w:r>
    </w:p>
    <w:p>
      <w:pPr>
        <w:pStyle w:val="Normal"/>
        <w:suppressAutoHyphens w:val="false"/>
        <w:autoSpaceDE w:val="false"/>
        <w:ind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powyższym pytaniem proponujemy również modyfikację umowy w następujący sposób:                     </w:t>
      </w:r>
    </w:p>
    <w:p>
      <w:pPr>
        <w:pStyle w:val="Normal"/>
        <w:widowControl w:val="false"/>
        <w:ind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strzega sobie prawo do częściowej realizacji umowy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od warunkiem, że niezrealizowana wartość umowy nie  będzie większa niż 20 % wartości  tejże umowy</w:t>
      </w:r>
      <w:r>
        <w:rPr>
          <w:rFonts w:cs="Times New Roman" w:ascii="Times New Roman" w:hAnsi="Times New Roman"/>
          <w:sz w:val="22"/>
          <w:szCs w:val="22"/>
        </w:rPr>
        <w:t>.?</w:t>
      </w:r>
    </w:p>
    <w:p>
      <w:pPr>
        <w:pStyle w:val="Normal"/>
        <w:ind w:right="-708" w:hanging="0"/>
        <w:jc w:val="both"/>
        <w:rPr/>
      </w:pPr>
      <w:r>
        <w:rPr>
          <w:rFonts w:eastAsia="Calibri;Arial" w:cs="Times New Roman" w:ascii="Times New Roman" w:hAnsi="Times New Roman"/>
          <w:b/>
          <w:sz w:val="22"/>
          <w:szCs w:val="22"/>
          <w:u w:val="single"/>
        </w:rPr>
        <w:t>Uzasadnienie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do pytania nr 3</w:t>
      </w:r>
      <w:r>
        <w:rPr>
          <w:rFonts w:eastAsia="Calibri;Arial" w:cs="Times New Roman" w:ascii="Times New Roman" w:hAnsi="Times New Roman"/>
          <w:b/>
          <w:sz w:val="22"/>
          <w:szCs w:val="22"/>
          <w:u w:val="single"/>
        </w:rPr>
        <w:t>: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 Opis przedmiotu zamówienia powinien wskazywać w szczególności zakres zamówienia. Innymi słowy powinien on określać „ilość zamówienia” (por. wyrok KIO z dnia 4 grudnia 2008r., sygn. akt KIO/UZP 1329/08). Precyzyjny opis przedmiotu zamówienia pod względem ilościowym umożliwia bowiem wykonawcom prawidłowe skalkulowanie ceny oferty, bez narażania się na ewentualne </w:t>
      </w:r>
    </w:p>
    <w:p>
      <w:pPr>
        <w:pStyle w:val="Normal"/>
        <w:ind w:right="-708" w:hanging="0"/>
        <w:jc w:val="both"/>
        <w:rPr>
          <w:rFonts w:ascii="Times New Roman" w:hAnsi="Times New Roman" w:eastAsia="Calibri;Arial" w:cs="Times New Roman"/>
          <w:sz w:val="22"/>
          <w:szCs w:val="22"/>
        </w:rPr>
      </w:pPr>
      <w:r>
        <w:rPr>
          <w:rFonts w:eastAsia="Calibri;Arial" w:cs="Times New Roman" w:ascii="Times New Roman" w:hAnsi="Times New Roman"/>
          <w:sz w:val="22"/>
          <w:szCs w:val="22"/>
        </w:rPr>
        <w:t xml:space="preserve">straty. Odrębną kwestią jest to, że Zamawiający tylko wskutek prawidłowego przedmiotu zamówienia będzie mógł  prawidłowo oszacować wartość zamówienia z należytą starannością.  Wskazać należy, że przepis art. 29 ust. 1 ustawy Pzp nie daje podstaw do odstąpienia przez Zamawiającego od precyzyjnego                                           i wyczerpującego opisu przedmiotu zamówienia z podaniem jego ilości/wielkości, nawet w przypadku, gdy jego zapotrzebowanie jest trudno przewidywalne. Powyższe potwierdza stanowisko Krajowej Izby  </w:t>
      </w:r>
    </w:p>
    <w:p>
      <w:pPr>
        <w:pStyle w:val="Normal"/>
        <w:ind w:right="-708" w:hanging="0"/>
        <w:jc w:val="both"/>
        <w:rPr>
          <w:rFonts w:ascii="Times New Roman" w:hAnsi="Times New Roman" w:eastAsia="Calibri;Arial" w:cs="Times New Roman"/>
          <w:sz w:val="22"/>
          <w:szCs w:val="22"/>
        </w:rPr>
      </w:pPr>
      <w:r>
        <w:rPr>
          <w:rFonts w:eastAsia="Calibri;Arial" w:cs="Times New Roman" w:ascii="Times New Roman" w:hAnsi="Times New Roman"/>
          <w:sz w:val="22"/>
          <w:szCs w:val="22"/>
        </w:rPr>
      </w:r>
    </w:p>
    <w:p>
      <w:pPr>
        <w:pStyle w:val="Normal"/>
        <w:ind w:right="-708" w:hanging="0"/>
        <w:jc w:val="both"/>
        <w:rPr>
          <w:rFonts w:ascii="Times New Roman" w:hAnsi="Times New Roman" w:eastAsia="Calibri;Arial" w:cs="Times New Roman"/>
          <w:sz w:val="22"/>
          <w:szCs w:val="22"/>
        </w:rPr>
      </w:pPr>
      <w:r>
        <w:rPr>
          <w:rFonts w:eastAsia="Calibri;Arial" w:cs="Times New Roman" w:ascii="Times New Roman" w:hAnsi="Times New Roman"/>
          <w:sz w:val="22"/>
          <w:szCs w:val="22"/>
        </w:rPr>
      </w:r>
    </w:p>
    <w:p>
      <w:pPr>
        <w:pStyle w:val="Normal"/>
        <w:ind w:right="-708" w:hanging="0"/>
        <w:jc w:val="both"/>
        <w:rPr>
          <w:rFonts w:ascii="Times New Roman" w:hAnsi="Times New Roman" w:eastAsia="Calibri;Arial" w:cs="Times New Roman"/>
          <w:sz w:val="22"/>
          <w:szCs w:val="22"/>
        </w:rPr>
      </w:pPr>
      <w:r>
        <w:rPr>
          <w:rFonts w:eastAsia="Calibri;Arial" w:cs="Times New Roman" w:ascii="Times New Roman" w:hAnsi="Times New Roman"/>
          <w:sz w:val="22"/>
          <w:szCs w:val="22"/>
        </w:rPr>
      </w:r>
    </w:p>
    <w:p>
      <w:pPr>
        <w:pStyle w:val="Normal"/>
        <w:ind w:right="-708" w:hanging="0"/>
        <w:jc w:val="both"/>
        <w:rPr>
          <w:rFonts w:ascii="Times New Roman" w:hAnsi="Times New Roman" w:eastAsia="Calibri;Arial" w:cs="Times New Roman"/>
          <w:sz w:val="22"/>
          <w:szCs w:val="22"/>
        </w:rPr>
      </w:pPr>
      <w:r>
        <w:rPr>
          <w:rFonts w:eastAsia="Calibri;Arial" w:cs="Times New Roman" w:ascii="Times New Roman" w:hAnsi="Times New Roman"/>
          <w:sz w:val="22"/>
          <w:szCs w:val="22"/>
        </w:rPr>
      </w:r>
    </w:p>
    <w:p>
      <w:pPr>
        <w:pStyle w:val="Normal"/>
        <w:ind w:right="-708" w:hanging="0"/>
        <w:jc w:val="both"/>
        <w:rPr/>
      </w:pPr>
      <w:r>
        <w:rPr>
          <w:rFonts w:eastAsia="Calibri;Arial" w:cs="Times New Roman" w:ascii="Times New Roman" w:hAnsi="Times New Roman"/>
          <w:sz w:val="22"/>
          <w:szCs w:val="22"/>
        </w:rPr>
        <w:t>Odwoławczej zaprezentowane w wyroku  z dnia 24 kwietnia 2009 r.</w:t>
      </w:r>
      <w:r>
        <w:rPr>
          <w:rStyle w:val="FootnoteCharacters"/>
          <w:rFonts w:eastAsia="Calibri;Arial" w:cs="Times New Roman" w:ascii="Times New Roman" w:hAnsi="Times New Roman"/>
          <w:sz w:val="22"/>
          <w:szCs w:val="22"/>
        </w:rPr>
        <w:t xml:space="preserve"> </w:t>
      </w:r>
      <w:r>
        <w:rPr>
          <w:rFonts w:eastAsia="Calibri;Arial" w:cs="Times New Roman" w:ascii="Times New Roman" w:hAnsi="Times New Roman"/>
          <w:sz w:val="22"/>
          <w:szCs w:val="22"/>
        </w:rPr>
        <w:t>(sygn. akt KIO/UZP 458/09, KIO/UZP 460/09), zgodnie z którym „</w:t>
      </w:r>
      <w:r>
        <w:rPr>
          <w:rFonts w:eastAsia="Calibri;Arial" w:cs="Times New Roman" w:ascii="Times New Roman" w:hAnsi="Times New Roman"/>
          <w:i/>
          <w:sz w:val="22"/>
          <w:szCs w:val="22"/>
        </w:rPr>
        <w:t xml:space="preserve">przepis art. 29 ust. 1 ustawy nie daje podstaw do odstąpienia przez Zamawiającego od wyczerpującego i jednoznacznego opisu przedmiotu zamówienia w sytuacji, gdy zapotrzebowanie Zamawiającego jest trudno-przewidywalne. </w:t>
      </w:r>
      <w:r>
        <w:rPr>
          <w:rFonts w:eastAsia="Calibri;Arial" w:cs="Times New Roman" w:ascii="Times New Roman" w:hAnsi="Times New Roman"/>
          <w:b/>
          <w:i/>
          <w:sz w:val="22"/>
          <w:szCs w:val="22"/>
        </w:rPr>
        <w:t>Sam fakt, że w dacie wszczęcia postępowania Zamawiający nie jest w stanie przewidzieć dokładnych ilości zamawianych produktów leczniczych, nie może prowadzić do utrudnienia uczciwej konkurencji”</w:t>
      </w:r>
      <w:r>
        <w:rPr>
          <w:rFonts w:eastAsia="Calibri;Arial" w:cs="Times New Roman" w:ascii="Times New Roman" w:hAnsi="Times New Roman"/>
          <w:i/>
          <w:sz w:val="22"/>
          <w:szCs w:val="22"/>
        </w:rPr>
        <w:t xml:space="preserve">. 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Stosownie do postanowienia art. 29 ust. 1 i 2 ustawy Pzp, przedmiot zamówienia opisuje się  w sposób jednoznaczny i wyczerpujący, za pomocą dostatecznie dokładnych i zrozumiałych określeń, uwzględniając wszystkie wymagania                               </w:t>
      </w:r>
    </w:p>
    <w:p>
      <w:pPr>
        <w:pStyle w:val="Normal"/>
        <w:ind w:right="-708" w:hanging="0"/>
        <w:jc w:val="both"/>
        <w:rPr>
          <w:rFonts w:ascii="Times New Roman" w:hAnsi="Times New Roman" w:eastAsia="Calibri;Arial" w:cs="Times New Roman"/>
          <w:sz w:val="22"/>
          <w:szCs w:val="22"/>
        </w:rPr>
      </w:pPr>
      <w:r>
        <w:rPr>
          <w:rFonts w:eastAsia="Calibri;Arial" w:cs="Times New Roman" w:ascii="Times New Roman" w:hAnsi="Times New Roman"/>
          <w:sz w:val="22"/>
          <w:szCs w:val="22"/>
        </w:rPr>
        <w:t xml:space="preserve">i okoliczności mogące mieć wpływ na sporządzenie oferty, przy czym przedmiotu zamówienia nie można opisywać w sposób, który mógłby utrudniać uczciwą konkurencję.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0"/>
        <w:ind w:left="0" w:right="-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należy opisać w sposób wyczerpujący (art. 29 ust.1 </w:t>
      </w:r>
      <w:r>
        <w:rPr>
          <w:rFonts w:cs="Times New Roman" w:ascii="Times New Roman" w:hAnsi="Times New Roman"/>
          <w:i/>
          <w:sz w:val="22"/>
          <w:szCs w:val="22"/>
        </w:rPr>
        <w:t>in principio</w:t>
      </w:r>
      <w:r>
        <w:rPr>
          <w:rFonts w:cs="Times New Roman" w:ascii="Times New Roman" w:hAnsi="Times New Roman"/>
          <w:sz w:val="22"/>
          <w:szCs w:val="22"/>
        </w:rPr>
        <w:t xml:space="preserve"> ustawy Pzp), co                implikuje, iż </w:t>
      </w:r>
      <w:r>
        <w:rPr>
          <w:rFonts w:cs="Times New Roman" w:ascii="Times New Roman" w:hAnsi="Times New Roman"/>
          <w:b/>
          <w:sz w:val="22"/>
          <w:szCs w:val="22"/>
        </w:rPr>
        <w:t>z opisu musi wynikać dokładny zakres zamówienia i warunki jego realizacji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Tym samym,             Zamawiający nie może zastrzec sobie prawa arbitralnego ukształtowania zakresu zamówienia po jego udzieleniu, a postanowienia w tym zakresie należy uznać za nieskuteczne. </w:t>
      </w:r>
      <w:r>
        <w:rPr>
          <w:rFonts w:cs="Times New Roman" w:ascii="Times New Roman" w:hAnsi="Times New Roman"/>
          <w:sz w:val="22"/>
          <w:szCs w:val="22"/>
        </w:rPr>
        <w:t xml:space="preserve">Powyższe znajduje także                potwierdzenie na gruncie judykatury. </w:t>
      </w:r>
      <w:r>
        <w:rPr>
          <w:rFonts w:cs="Times New Roman" w:ascii="Times New Roman" w:hAnsi="Times New Roman"/>
          <w:b/>
          <w:sz w:val="22"/>
          <w:szCs w:val="22"/>
        </w:rPr>
        <w:t>Niedopuszczalne jest zatem zastrzeżenie przez Zamawiającego                 możliwości ograniczenia zakresu umowy oraz prawa wyłączenia z zakresu umowy części dostaw, gdyż takie postanowienia specyfikacji (w tym projektu umowy) sprowadzają się praktycznie do przyznania sobie przez Zamawiającego nieograniczonego prawa do zmiany zakresu przedmiotu zamówienia i              warunków jego realizacji, co stanowi rażące naruszenie przepisów ustawy Pzp, a w szczególności z art. 29 tejże ustawy</w:t>
      </w:r>
      <w:r>
        <w:rPr>
          <w:rFonts w:cs="Times New Roman" w:ascii="Times New Roman" w:hAnsi="Times New Roman"/>
          <w:sz w:val="22"/>
          <w:szCs w:val="22"/>
        </w:rPr>
        <w:t xml:space="preserve"> (arg. z wyroku Zespołu Arbitrów z 25 stycznia 2005 r., sygn. akt. UZP/ZO/0-79/05).                    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0"/>
        <w:ind w:left="0"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nadto, jak zauważył Sąd Okręgowy w Warszawie (orzeczenie SO dla Warszawy – Pragi z 23 listopada 2005 r., sygn. akt IV Ca 508/05), niedopuszczalne jest uzależnienie możliwości zmniejszenia zakresu przedmiotu umowy  w części dotyczącej ilości od potrzeby Zamawiającego i odpowiednio od kontraktu zawartego z NFZ lub wskazań medycznych, gdyż jest to sformułowanie tak ogólne, że nie stanowi w istocie żadnego                 realnego ograniczenia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konsekwencji, specyfikacja istotnych warunków zamówienia, wzór czy warunki przyszłej umowy             powinny zawierać wyraźne i precyzyjne uregulowania dotyczące tej części zamówienia, która będzie   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ealizowana na pewno oraz równie precyzyjne określenie tej części zamówienia, której realizacja będzie poddana uznaniu Zamawiającego.</w:t>
      </w:r>
      <w:r>
        <w:rPr>
          <w:rFonts w:cs="Times New Roman" w:ascii="Times New Roman" w:hAnsi="Times New Roman"/>
          <w:sz w:val="22"/>
          <w:szCs w:val="22"/>
        </w:rPr>
        <w:t xml:space="preserve"> Wyszczególnione w ten sposób części wchodzą w zakres tego samego zamówienia, są elementem ściśle określonego zakresu przedmiotowego zamówienia o ustalonej łącznie                  wartości szacunkowej zamówienia, na które Zamawiający przewidział określone środki finansowe              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por. art. 34 ust. 5 ustawy Pzp, który określa tzw. „prawo opcji“). W orzeczeniu Krajowej Izby Odwoławczej                    z dnia 11 stycznia 2008 r. (sygn. akt KIO/UZP 22/07) Izba wskazała, ż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niedopuszczalną praktyką jest        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kreślenie przez Zamawiającego jedynie górnej granicy swojego zobowiązani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ez wskazania nawet         minimalnej ilości, czy wartości, którą na pewno wyda na potrzeby realizacji przedmiotu zamówienia.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 xml:space="preserve">Taki sposób określenia przedmiotu zamówienia nie spełnia wymogów art. 29 ust. 2 ustawy Pzp, który                nakazuje, aby przedmiot zamówienia był opisany w sposób wyczerpujący i konkretny”. </w:t>
      </w:r>
      <w:r>
        <w:rPr>
          <w:rFonts w:cs="Times New Roman" w:ascii="Times New Roman" w:hAnsi="Times New Roman"/>
          <w:sz w:val="22"/>
          <w:szCs w:val="22"/>
        </w:rPr>
        <w:t>Izba uznała                 ponadto w tym przypadku, że</w:t>
      </w:r>
      <w:r>
        <w:rPr>
          <w:rFonts w:cs="Times New Roman" w:ascii="Times New Roman" w:hAnsi="Times New Roman"/>
          <w:i/>
          <w:sz w:val="22"/>
          <w:szCs w:val="22"/>
        </w:rPr>
        <w:t xml:space="preserve"> „Zamawiający zastosował praktykę handlową, która pozostawia                        wykonawcę w niepewności, co do zakresu, jaki uda mu się zrealizować w ramach umowy, oraz              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niemożliwia kalkulację ceny umownej. W efekcie na wykonawcę zostaje przerzucone całe ryzyko                gospodarcze kontraktu, co z kolei stoi w sprzeczności z zasada równości stron umowy</w:t>
      </w:r>
      <w:r>
        <w:rPr>
          <w:rFonts w:cs="Times New Roman" w:ascii="Times New Roman" w:hAnsi="Times New Roman"/>
          <w:sz w:val="22"/>
          <w:szCs w:val="22"/>
        </w:rPr>
        <w:t>”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leży mieć przy tym na uwadze treść art. 140 ust. 1 ustawy Pzp, zgodnie z którym zakres świadczenia             wykonawcy wynikający z umowy powinien być tożsamy z jego zobowiązaniem zawartym w ofercie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kreślenia wymaga również fakt, że również zgodnie z dominującym poglądem doktryny </w:t>
      </w:r>
      <w:r>
        <w:rPr>
          <w:rFonts w:cs="Times New Roman" w:ascii="Times New Roman" w:hAnsi="Times New Roman"/>
          <w:b/>
          <w:sz w:val="22"/>
          <w:szCs w:val="22"/>
        </w:rPr>
        <w:t>Zamawiający może zastrzec w umowie, że wielkość zamówienia może ulec zmniejszeniu lub zwiększeniu, o ile                       Zamawiający wskaże minimalny próg, do jakiego zobowiązany będzie wykonać zamówienia, a który nie będzie w sposób znaczący odbiegać od wartości maksymalnych</w:t>
      </w:r>
      <w:r>
        <w:rPr>
          <w:rFonts w:cs="Times New Roman" w:ascii="Times New Roman" w:hAnsi="Times New Roman"/>
          <w:sz w:val="22"/>
          <w:szCs w:val="22"/>
        </w:rPr>
        <w:t xml:space="preserve"> (W. Bertman-Janik „Zamówienia na leki”,                   Przetargi publiczne 2007 r., nr 4, s. 40)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jąc na względzie powyższe, jak również jednolite stanowisko doktryny i judykatury w zakresie                     przedmiotowej kwestii, postulowana zmiana zapisu wzoru przyszłej umowy jest konieczna i w pełni            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zasadniona. Wprowadzenie żądanej modyfikacji spowoduje, że opis przedmiotu zamówienia będzie                     jednoznaczny, wyczerpujący i Zamawiającemu nie będzie można postawić zarzutu naruszenia art. 29 ust. 1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wy Pzp i pociągnąć go z tego tytułu do odpowiedzialności za naruszenie dyscypliny finansów                         publicznych. W przypadku proponowanej zmiany zapisu umownego każdy wykonawca będzie miał                   możliwość prawidłowego skalkulowania wartości oferty. Na Zamawiającym będzie z kolei ciążył                    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ikający z umowy o zamówienie publiczne obowiązek spełnienia świadczenia co zakresu określonego             w umowie z wykonawcą jako minimalny (w tym przypadku 80 % wartości umowy) i uprawnienie do              zmniejszenia zakresu zamawianych dostaw maksymalnie o 20% wartości umowy w zakresie objętym opcją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right="-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projekt umowy (załącznik nr 4).</w:t>
      </w:r>
    </w:p>
    <w:p>
      <w:pPr>
        <w:pStyle w:val="Normal"/>
        <w:spacing w:before="280" w:after="0"/>
        <w:ind w:right="-425" w:hanging="0"/>
        <w:jc w:val="both"/>
        <w:rPr/>
      </w:pPr>
      <w:r>
        <w:rPr>
          <w:rFonts w:eastAsia="Calibri;Arial" w:cs="Times New Roman" w:ascii="Times New Roman" w:hAnsi="Times New Roman"/>
          <w:sz w:val="22"/>
          <w:szCs w:val="22"/>
        </w:rPr>
        <w:t xml:space="preserve">Czy Zamawiający zawrze w projekcie umowy przybliżony harmonogram ilościowy dostaw ? </w:t>
      </w:r>
      <w:r>
        <w:rPr>
          <w:rFonts w:eastAsia="Calibri;Arial" w:cs="Times New Roman" w:ascii="Times New Roman" w:hAnsi="Times New Roman"/>
          <w:b/>
          <w:sz w:val="22"/>
          <w:szCs w:val="22"/>
          <w:u w:val="single"/>
        </w:rPr>
        <w:t>Uzasadnienie do pytania 4</w:t>
      </w:r>
      <w:r>
        <w:rPr>
          <w:rFonts w:eastAsia="Calibri;Arial" w:cs="Times New Roman" w:ascii="Times New Roman" w:hAnsi="Times New Roman"/>
          <w:sz w:val="22"/>
          <w:szCs w:val="22"/>
          <w:u w:val="single"/>
        </w:rPr>
        <w:t>:</w:t>
      </w:r>
      <w:r>
        <w:rPr>
          <w:rFonts w:eastAsia="Calibri;Arial" w:cs="Times New Roman" w:ascii="Times New Roman" w:hAnsi="Times New Roman"/>
          <w:sz w:val="22"/>
          <w:szCs w:val="22"/>
        </w:rPr>
        <w:t xml:space="preserve"> Pytanie zasadne jest ze względu na to, że Wykonawca musi wkalkulować                  w cenę materiału koszty dostawy.</w:t>
      </w:r>
    </w:p>
    <w:p>
      <w:pPr>
        <w:pStyle w:val="Akapitzlist"/>
        <w:ind w:left="0" w:right="-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ości podano w formularzu cenowym (załącznik nr 2)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racam się do Zamawiającego z prośbą o dopuszczenie w w/w Pakiecie szwów syntetycznych, plecionych z glikolidu i laktydu, powlekanych, wchłanialnych o wytrzymałości w węźle, o okresie podtrzymywania tkankowego </w:t>
      </w:r>
      <w:r>
        <w:rPr>
          <w:rFonts w:cs="Times New Roman" w:ascii="Times New Roman" w:hAnsi="Times New Roman"/>
          <w:b/>
          <w:sz w:val="22"/>
          <w:szCs w:val="22"/>
        </w:rPr>
        <w:t>75 % po 2 tyg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" w:ascii="Times New Roman" w:hAnsi="Times New Roman"/>
          <w:b/>
          <w:sz w:val="22"/>
          <w:szCs w:val="22"/>
        </w:rPr>
        <w:t>50% po 3 tyg.</w:t>
      </w:r>
      <w:r>
        <w:rPr>
          <w:rFonts w:cs="Times New Roman" w:ascii="Times New Roman" w:hAnsi="Times New Roman"/>
          <w:sz w:val="22"/>
          <w:szCs w:val="22"/>
        </w:rPr>
        <w:t xml:space="preserve"> i czasie wchłaniania do 70 d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zapisami specyfikacji i odpowiedziami powyż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1 poz. 2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w w/w pozycji nie doszło do omyłki pisarskiej w określeni długości igły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 winno być 13 m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3,1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w w/w Pakietach  dopuści szew syntetyczny, monofilamentowy, podtrzymując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-</w:t>
      </w:r>
      <w:r>
        <w:rPr>
          <w:rFonts w:cs="Times New Roman" w:ascii="Times New Roman" w:hAnsi="Times New Roman"/>
          <w:b/>
          <w:sz w:val="22"/>
          <w:szCs w:val="22"/>
        </w:rPr>
        <w:t>5 tygodni, wchłanialny w okresie 90-120 dni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SIWZ i odpowiedziami powyżej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3 poz.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 w/w pozycji dopuści igłę odwrotnie tnąca z precyzyjnym ostrzem, szczególnie polecaną do chirurgii plastycznej i kosmetycznej?  Igłą ES ma dwie powierzchnie tnące, co pozwala na gładkie i stopniowe przejście przez tkanki redukując jednocześnie traumatyzację tkank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SIWZ i odpowiedziami powyże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 się do Zamawiającego z prośbą o dopuszczenie w w/w Pakiecie szwów syntetycznych, monofilamentowych o okresie podtrzymywania po 8 tyg. 40% i okresie wchłaniania 180-210 dni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SIWZ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5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w w/w Pakiecie dopuści szwy syntetyczne, monofilamentowe, polipropylenowe bez dodatku polietylenu?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opisem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 w w/w Pakiecie dopuści  szwy syntetyczne, poliestrowe, bez udokumentowanego powleczenia dla  każdego  włókna  osobno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7 poz.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racam się do Zamawiającego z prośbą o dopuszczenie w w/w pozycji szwu z </w:t>
      </w:r>
      <w:r>
        <w:rPr>
          <w:rFonts w:cs="Times New Roman" w:ascii="Times New Roman" w:hAnsi="Times New Roman"/>
          <w:b/>
          <w:sz w:val="22"/>
          <w:szCs w:val="22"/>
        </w:rPr>
        <w:t>igłą okrągłą wzmocnioną</w:t>
      </w:r>
      <w:r>
        <w:rPr>
          <w:rFonts w:cs="Times New Roman" w:ascii="Times New Roman" w:hAnsi="Times New Roman"/>
          <w:sz w:val="22"/>
          <w:szCs w:val="22"/>
        </w:rPr>
        <w:t xml:space="preserve"> lub w przypadku odpowiedzi negatywnej o wydzielenie jej do oddzielnego Pakiet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7 poz. 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 w/w pozycji dopuści igłę odwrotnie tnąca, pozostałe parametry bez zmian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e specyfikacją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9 poz. 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Czy Zamawiający w w/w pozycji dopuści siatkę o wymiarach 15x30 lub 30x30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trz odpowiedzi powyżej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. Pakietu nr 12 poz. 1</w:t>
      </w:r>
    </w:p>
    <w:p>
      <w:pPr>
        <w:pStyle w:val="Normal"/>
        <w:rPr/>
      </w:pPr>
      <w:r>
        <w:rPr>
          <w:rFonts w:eastAsia="Arial Unicode MS;Arial" w:cs="Times New Roman" w:ascii="Times New Roman" w:hAnsi="Times New Roman"/>
          <w:sz w:val="22"/>
          <w:szCs w:val="22"/>
        </w:rPr>
        <w:t xml:space="preserve">Czy Zamawiający w w/w pozycji dopuści nitkę o </w:t>
      </w:r>
      <w:r>
        <w:rPr>
          <w:rFonts w:eastAsia="Arial Unicode MS;Arial" w:cs="Times New Roman" w:ascii="Times New Roman" w:hAnsi="Times New Roman"/>
          <w:b/>
          <w:sz w:val="22"/>
          <w:szCs w:val="22"/>
        </w:rPr>
        <w:t>długości 75 cm</w:t>
      </w:r>
      <w:r>
        <w:rPr>
          <w:rFonts w:eastAsia="Arial Unicode MS;Arial" w:cs="Times New Roman" w:ascii="Times New Roman" w:hAnsi="Times New Roman"/>
          <w:sz w:val="22"/>
          <w:szCs w:val="22"/>
        </w:rPr>
        <w:t>, pozostałe parametry bez zmian 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puszczam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y się z prośbą o dopuszczenie w pakiecie nr 1 poz. 26 nici dłuższej od wymaganej tj. 45cm zamiast 30cm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Zgodnie z SIWZ i odpowiedziami powyżej.</w:t>
      </w:r>
    </w:p>
    <w:p>
      <w:pPr>
        <w:pStyle w:val="Akapitzlist"/>
        <w:tabs>
          <w:tab w:val="clear" w:pos="709"/>
          <w:tab w:val="center" w:pos="680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9"/>
          <w:tab w:val="center" w:pos="680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y Zamawiający w pakiecie nr 1 poz. 27 dopuści nić 75cm z odpowiednim przeliczeniem ilości saszetek, tzn. Wykonawca zamiast 36 saszetek materiału z nicią 100cm, zaoferuje Zamawiającemu 48 saszetek z nicią o długości 75cm. Tak dopuszczamy.</w:t>
      </w:r>
    </w:p>
    <w:p>
      <w:pPr>
        <w:pStyle w:val="Akapitzlist"/>
        <w:tabs>
          <w:tab w:val="clear" w:pos="709"/>
          <w:tab w:val="center" w:pos="680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wyjaśnienie czy Zamawiający w pakiecie nr 1 poz. 26 wymaga igły 13mm? Tak.</w:t>
      </w:r>
    </w:p>
    <w:p>
      <w:pPr>
        <w:pStyle w:val="Akapitzlist"/>
        <w:tabs>
          <w:tab w:val="clear" w:pos="709"/>
          <w:tab w:val="center" w:pos="680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y Zamawiający w pakiecie nr 1 poz. 2 dopuści nić o długości 45cm z odpowiednim przeliczeniem ilości saszetek, tj. zamiast 360 saszetek szwu 75cm, wykonawca zaoferuje 600 saszetek szwu 45cm? Zgodnie ze specyfikacją.</w:t>
      </w:r>
    </w:p>
    <w:p>
      <w:pPr>
        <w:pStyle w:val="Akapitzlist"/>
        <w:tabs>
          <w:tab w:val="clear" w:pos="709"/>
          <w:tab w:val="center" w:pos="680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acamy się z prośbą o dopuszczenie w pakiecie nr 1 szwu wchłanianego, plecionego z polimeru glikolidu i laktydu, powlekanego mieszaniną glikolidu i L-laktydu i stearynianu wapnia, o okresie wchłaniania 56-70 dni i podtrzymywaniu ok. 14 dniach ok. 75-80%, ok. 50% po 21 dniach. Szwy o powleczeniu wymaganym przez Zamawiającego w swojej ofercie posiada tylko jeden producent działający na polskim rynku – firma Covidien. Zamawiający nie dopuszczając wnioskowanych szwów nie tylko ograniczy uczciwą konkurencję i wskaże na wykonawcę któremu z góry zamierza powierzyć wykonanie zamówienia. Ponadto pragniemy zauważyć, iż wnioskowane szwy posiadają lepszy od wymaganego przez Zamawiającego profil podtrzymywania tkankowego po 21 dniach od implantacji. </w:t>
      </w:r>
    </w:p>
    <w:p>
      <w:pPr>
        <w:pStyle w:val="Akapitzlist"/>
        <w:tabs>
          <w:tab w:val="clear" w:pos="709"/>
          <w:tab w:val="center" w:pos="6804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odnie z zapisami specyfikacji i odpowiedziami powyżej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wyrazi zgodę na zaoferowanie w pakiecie nr 8 poz. 1, 2 precycyjną szpatułę z mikroostrzem przy zachowaniu pozostałych parametrów szwu bez zmian? Ta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wyrazi zgodę na zaoferowanie w pakiecie nr 8 poz. 3-9 igłę odwrotnie tnącą przy zachowaniu pozostałych parametrów szwu bez zmian? Ta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wyrazi zgodę na zaoferowanie w pakiecie nr 8 poz. 7 nić o długości 75 cm przy zachowaniu pozostałych parametrów szwu bez zmian? Ta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y Zamawiający wyrazi zgodę na zaoferowanie w pakiecie nr 8 poz. 7 igłę o krzywiźnie 3/8 koła przy zachowaniu pozostałych parametrów szwu bez zmian? ½ koł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y Zamawiający wyrazi zgodę na zaoferowanie w pakiecie nr 8 poz. 18 igłę o długości 19 mm przy zachowaniu pozostałych parametrów szwu bez zmian? Nie ma takiej pozy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zy Zamawiający wyrazi zgodę na zaoferowanie w pakiecie nr 8 poz. 4 nić o długości 75 cm przy zachowaniu pozostałych parametrów szwu bez zmian? 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kiet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z. 1,2,3 - Czy można zaoferować siatki o grubości 47 mm ± 0,03 mm, spełniające pozostałe wymagania siwz? T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kiet 9 poz. 1,2,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wymaga zaoferowania produktu przebadanego na zawartość endotoksyn bakteryjnych? Ze względu na to, że część endotoksyn ma działanie pirogenne, należy uznać to badanie za szczególnie ważne w przypadku wyrobów przeznaczonych do implantacji. Czy na potwierdzenie wymogu Zamawiający będzie żądał oświadczenia producenta wyrobu? Zgodnie z zapisami specyfik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y Zamawiający wymaga zaoferowania siatek o dużej czystości chemicznej (utlenialność nadmanganianowi poniżej 0,12 mgO2/g), których stosowanie zapewnia pacjentom wysoki poziom bezpieczeństwa? Czy na potwierdzenie wymogu Zamawiający będzie żądał oświadczenia producenta wyrobu? Zgodnie z zapisami specyfik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wymaga zaoferowania siatek o dużej wytrzymałości (siła zrywająca zarówno w kierunku wzdłużnym jak i poprzecznym powyżej 200N), których stosowanie gwarantuje stabilność siatki podczas wystąpienia wysokich naprężeń wewnątrz jamy brzusznej oraz zabezpiecza pacjenta przed nawrotem przepukliny? Odpowiedź jak wyż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kiet nr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z. 1 - Czy można zaoferować taśmy dziane na całej długości z traumatycznymi brzegami (nie wymagającymi plastikowej osłonki) o grubości ok. 0,54 mm? Tak wyrażamy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przypadku pozytywnej odpowiedzi zwracamy się z prośbą o wyłączenie pozycji 1 z pakietu lub dopuszczenie możliwości składania oferty na poszczególne pozycje w pakiecie nr 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ie wyrażamy zgody na wydzielenie pozy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kiet 10 poz.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wymaga zaoferowania produktu przebadanego na zawartość endotoksyn bakteryjnych? Ze względu na to, że część endotoksyn ma działanie pirogenne, należy uznać to badanie za szczególnie ważne w przypadku wyrobów przeznaczonych do implantacji. Czy na potwierdzenie wymogu Zamawiający będzie żądał oświadczenia producenta wyrobu? Zgodnie z zapisami specyfik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y Zamawiający wymaga zaoferowania taśm o dużej czystości chemicznej (utlenialność nadmanganianowi poniżej 0,25 mgO2/g), których stosowanie zapewnia pacjentom wysoki poziom bezpieczeństwa? Czy na potwierdzenie wymogu Zamawiający będzie żądał oświadczenia producenta wyrobu? Zgodnie z zapisami specyfik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y Zamawiający wymaga zaoferowania taśm o wytrzymałości 90 N/cm których stosowanie zapewnia pacjentom wysoki poziom bezpieczeństwa? Odpowiedź jak wyż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związku z tym, iż sprzedaż asortymentu w ilościach innych niż wyszczególnione w SIWZ po zawarciu umowy przetargowej nie jest możliwe ze względu na zapis art. 140 ustawy Pzp prosimy o wprowadzenie w §1 ust. 2 zapisu określającego minimalny i maksymalny zakres realizacji przedmiotu zamówienia (np. ± 20%)? Patrz załącznik nr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bieg terminu dostawy określonego w §4 ust. 1 ma przypadać w dni robocze czyli od poniedziałku do piątku? T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bieg terminu wymiany wadliwego towaru określonego w §5 ust. 2 ma przypadać w dni robocze czyli od poniedziałku do piątku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zgodzi się, aby w §5 ust. 3 i 4 słowo „opóźnienia” zastąpione zostało słowem „zwłoki”? 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zgadza się aby w §5 ust. 3 odnośnik 3 wzoru umowy słowa „10% wartości brutto przedmiotu umowy” zostały zastąpione słowami „10% niezrealizowanej wartości brutto przedmiotu umowy”? Zgodnie z zapisami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w razie braku możliwości lub istotnych trudności w dostarczaniu wyrobów zaoferowanych w ofercie wykonawca będzie mógł dostarczać zamienniki o nie gorszych parametrach i w takiej samej cenie? Zgodnie z zapisami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zgadza się zapisać możliwość zmiany cen brutto wynikającej ze zmiany obowiązującej stawki VAT, przy zachowaniu dotychczasowych cen netto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godnie z zapisami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Proszę uwzględnić zmiany w złożonych ofert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staje przesunięty termin do składania ofert na dzień 22 maja 2013r. Godzina nie ulega zmi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2">
    <w:name w:val=" Znak Znak2"/>
    <w:basedOn w:val="Domylnaczcionkaakapitu"/>
    <w:qFormat/>
    <w:rPr>
      <w:rFonts w:ascii="Consolas" w:hAnsi="Consolas" w:eastAsia="Calibri;Arial" w:cs="Consolas"/>
      <w:sz w:val="21"/>
      <w:szCs w:val="21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;Arial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Default User</dc:creator>
  <dc:description/>
  <cp:keywords/>
  <dc:language>en-US</dc:language>
  <cp:lastModifiedBy>Default User</cp:lastModifiedBy>
  <cp:lastPrinted>2013-05-17T08:51:00Z</cp:lastPrinted>
  <dcterms:modified xsi:type="dcterms:W3CDTF">2013-05-17T06:51:00Z</dcterms:modified>
  <cp:revision>19</cp:revision>
  <dc:subject/>
  <dc:title>Łódź, dnia 29</dc:title>
</cp:coreProperties>
</file>