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13.06.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dostawę </w:t>
      </w:r>
      <w:r>
        <w:rPr>
          <w:rFonts w:cs="Times New Roman" w:ascii="Times New Roman" w:hAnsi="Times New Roman"/>
          <w:b/>
        </w:rPr>
        <w:t>materiałów szewnych</w:t>
        <w:br/>
        <w:t xml:space="preserve"> nr 27/D/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dostawę materiałów szewnych nr 27/D/13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9 ofert. Kierowano się kryterium ceny oraz walorów użytk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12,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9</w:t>
      </w:r>
      <w:r>
        <w:rPr>
          <w:rFonts w:cs="Times New Roman" w:ascii="Times New Roman" w:hAnsi="Times New Roman"/>
          <w:bCs/>
        </w:rPr>
        <w:t xml:space="preserve"> Johnson &amp; Johnson Poland Sp. z o.o. 02-135 Warszawa, ul. Iłżecka 24 </w:t>
        <w:br/>
      </w:r>
      <w:r>
        <w:rPr>
          <w:rFonts w:cs="Times New Roman" w:ascii="Times New Roman" w:hAnsi="Times New Roman"/>
        </w:rPr>
        <w:t>Odrzucenie oferty nr 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rzedsiębiorstwo YAVO Sp. z o.o. 97-400 Bełchatów, ul. Bawełniana 17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3,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91,6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YAVO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400 Bełchatów, ul. Bawełniana 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,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8,4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0,0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Johnson &amp; Johnson Poland </w:t>
              <w:br/>
              <w:t>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,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8,5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8,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53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0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1,4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1,47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Johnson &amp; Johnson Poland Sp. z o.o. </w:t>
              <w:br/>
            </w: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0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9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 Johnson Poland 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,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1,9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5,5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5,5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 Johnson Poland 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0,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0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7,0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5,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7,2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53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Johnson Poland 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9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0,9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0,91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6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5,3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5,36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dsiębiorstwo YAVO Sp. z o.o. 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8,3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6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4,7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6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96,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>GCZM Zarys Sp. z o.o. 41-808 Zabrze, ul. Pod Borem 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99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Beryl Med. Ltd. 1 st Floor, 26 Fouberts Place, W1F 7PP Londyn, Angl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88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5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 95,5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medica Toruń Sp. z o.o. 87-100 Toruń, ul. Grudziądzka 159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,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2,0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2,0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MED Sp. z o.o. 04-622 Warszawa, ul. Przelot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7,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,1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38,18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,4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4,8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4,82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dsiębiorstwo YAVO Sp. z o.o. 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,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8,7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8,7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Beryl Med. Ltd. 1 st Floor, 26 Fouberts Place, W1F 7PP Londyn, Angli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99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hernia Beata Galos 80-366 Gdańsk, ul. Jagiellońska 28C/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Polhernia Beata Galos 80-366 Gdańsk, ul. Jagiellońska 28C/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&amp;Johnson Poland 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>Johnson &amp; Johnson Poland Sp. z o.o. 02-135 Warszawa, ul. Iłżecka 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eważnienie pakietu 12 oraz 13 na podstawie art. 93 ust. 1 pkt 1 ustawy Pzp - nie złożono żadnej oferty niepodlegającej odrzuceniu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zawarte w dniu 19.06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Normal"/>
        <w:spacing w:lineRule="auto" w:line="360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na stronę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4:00Z</dcterms:created>
  <dc:creator>Default User</dc:creator>
  <dc:description/>
  <cp:keywords/>
  <dc:language>en-US</dc:language>
  <cp:lastModifiedBy>MJ</cp:lastModifiedBy>
  <cp:lastPrinted>2012-06-22T09:11:00Z</cp:lastPrinted>
  <dcterms:modified xsi:type="dcterms:W3CDTF">2013-06-21T10:16:00Z</dcterms:modified>
  <cp:revision>2</cp:revision>
  <dc:subject/>
  <dc:title>Łódź, dnia 29</dc:title>
</cp:coreProperties>
</file>