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6907"/>
      </w:tblGrid>
      <w:tr>
        <w:trPr/>
        <w:tc>
          <w:tcPr>
            <w:tcW w:w="2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9160" cy="1200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0" r="-4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7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AMODZIELNY PUBLICZNY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ZAKŁAD OPIEKI ZDROWOTNEJ MSW W ŁOD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91-425 Łódź, ul. Północna 4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 P E C Y F I K A C J 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STOTNYCH WARUNKÓW ZAMÓWIENIA</w:t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w postępowaniu o udzielenie zamówienia publicznego prowadzonym zgodnie z art. 39 ustawy z dnia 29 stycznia 2004r. Prawo zamówień publicznych (Dz. U. z 2010 r. Nr 113, poz. 759 ze zm.) w trybie przetargu nieograniczonego na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 xml:space="preserve">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DOSTAWA </w:t>
      </w:r>
      <w:r>
        <w:rPr>
          <w:rFonts w:cs="Arial" w:ascii="Arial" w:hAnsi="Arial"/>
          <w:b/>
          <w:bCs/>
        </w:rPr>
        <w:t>MEBLI DLA ODDZIAŁU UROLOGII I BLOKU OPERACYJNEG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r postępowania 2/D/13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ówienie o wartości mniejszej niż kwoty określone w przepisach wydanych na podstawie art. 11 ust. 8 ustawy z dnia 29 stycznia 2004 r. - Prawo zamówień publicznych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Zatwierdzam  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Łódź, 10.01.2013 r.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134" w:footer="720" w:bottom="251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. NAZWA ORAZ ADRES ZAMAWIAJAJĄCEGO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amodzielny Publiczny</w:t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  <w:sz w:val="20"/>
        </w:rPr>
        <w:t>Zakład Opieki Zdrowotnej MSW w Łodzi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: 91-425 Łódź,  ul. Północna 42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 xml:space="preserve">Telefon: </w:t>
      </w:r>
      <w:r>
        <w:rPr>
          <w:rFonts w:cs="Arial" w:ascii="Arial" w:hAnsi="Arial"/>
          <w:b/>
          <w:sz w:val="20"/>
        </w:rPr>
        <w:t xml:space="preserve">42  63-41-270 </w:t>
      </w:r>
      <w:r>
        <w:rPr>
          <w:rFonts w:cs="Arial" w:ascii="Arial" w:hAnsi="Arial"/>
          <w:sz w:val="20"/>
        </w:rPr>
        <w:t xml:space="preserve"> Fax: </w:t>
      </w:r>
      <w:r>
        <w:rPr>
          <w:rFonts w:cs="Arial" w:ascii="Arial" w:hAnsi="Arial"/>
          <w:b/>
          <w:sz w:val="20"/>
        </w:rPr>
        <w:t>42  63-41-254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Strona internetowa: </w:t>
      </w:r>
      <w:hyperlink r:id="rId4">
        <w:r>
          <w:rPr>
            <w:rStyle w:val="InternetLink"/>
            <w:rFonts w:cs="Arial" w:ascii="Arial" w:hAnsi="Arial"/>
            <w:sz w:val="20"/>
          </w:rPr>
          <w:t>www</w:t>
        </w:r>
        <w:r>
          <w:rPr>
            <w:rStyle w:val="InternetLink"/>
            <w:rFonts w:cs="Arial" w:ascii="Arial" w:hAnsi="Arial"/>
            <w:b/>
            <w:sz w:val="20"/>
          </w:rPr>
          <w:t>.zoz-mswia-lodz.pl</w:t>
        </w:r>
      </w:hyperlink>
      <w:r>
        <w:rPr>
          <w:rFonts w:cs="Arial" w:ascii="Arial" w:hAnsi="Arial"/>
          <w:b/>
          <w:sz w:val="20"/>
        </w:rPr>
        <w:t xml:space="preserve">,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umer NIP: </w:t>
      </w:r>
      <w:r>
        <w:rPr>
          <w:rFonts w:cs="Arial" w:ascii="Arial" w:hAnsi="Arial"/>
          <w:b/>
          <w:sz w:val="20"/>
        </w:rPr>
        <w:t>726-00-04-820</w:t>
      </w:r>
      <w:r>
        <w:rPr>
          <w:rFonts w:cs="Arial" w:ascii="Arial" w:hAnsi="Arial"/>
          <w:sz w:val="20"/>
        </w:rPr>
        <w:t xml:space="preserve">   Numer REGON</w:t>
      </w:r>
      <w:r>
        <w:rPr>
          <w:rFonts w:cs="Arial" w:ascii="Arial" w:hAnsi="Arial"/>
          <w:b/>
          <w:sz w:val="20"/>
        </w:rPr>
        <w:t>:  470805076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I. TRYB UDZIELENIA ZAMÓWIENIA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>Postępowanie o udzielenie zamówienia publicznego prowadzone jest w trybie przetargu nieograniczonego, na podstawie ustawy z dnia 29 stycznia 2004 r. Prawo zamówień publicznych (Dz. U. z 2010 r. Nr 113, poz. 759 ze zm.), zwanej dalej „Ustawą Pzp”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II. OPIS PRZEDMIOTU ZAMÓWIENI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d wg CPV:  39130000-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90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jest  dostawa mebli celem wyposażenia Oddziału Urologii i Bloku Operacyjneg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dopuszcza składanie ofert równoważnych do przedmiotu zamówienia jeżeli podany jest typ, czy producent. Przez słowo równoważny Zamawiający rozumie produkt o parametrach nie gorszych od opisanych w przedmiotowej SIWZ.  </w:t>
      </w:r>
    </w:p>
    <w:p>
      <w:pPr>
        <w:pStyle w:val="Normal"/>
        <w:tabs>
          <w:tab w:val="clear" w:pos="709"/>
          <w:tab w:val="left" w:pos="340" w:leader="none"/>
          <w:tab w:val="left" w:pos="907" w:leader="none"/>
        </w:tabs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  <w:tab w:val="left" w:pos="907" w:leader="none"/>
        </w:tabs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tabs>
          <w:tab w:val="clear" w:pos="709"/>
          <w:tab w:val="left" w:pos="907" w:leader="none"/>
        </w:tabs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Wykaz mebli dla Oddziału UROLOGII: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898"/>
        <w:gridCol w:w="2550"/>
        <w:gridCol w:w="3497"/>
        <w:gridCol w:w="900"/>
      </w:tblGrid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mebla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iary [cm]</w:t>
              <w:br/>
              <w:t>szer x gł x wys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pis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lość </w:t>
              <w:br/>
              <w:t>sztuk</w:t>
            </w:r>
          </w:p>
        </w:tc>
      </w:tr>
      <w:tr>
        <w:trPr>
          <w:trHeight w:val="81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 ODDZIAŁ UROLOGII</w:t>
            </w:r>
          </w:p>
        </w:tc>
        <w:tc>
          <w:tcPr>
            <w:tcW w:w="2550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7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 I. Komunikacja 2/56</w:t>
            </w:r>
          </w:p>
        </w:tc>
        <w:tc>
          <w:tcPr>
            <w:tcW w:w="255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7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Ławka 2 -osobowa 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9050</wp:posOffset>
                  </wp:positionV>
                  <wp:extent cx="1333500" cy="895350"/>
                  <wp:effectExtent l="0" t="0" r="0" b="0"/>
                  <wp:wrapNone/>
                  <wp:docPr id="3" name="step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tep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Ławka typu STEP metalik z dwoma siedziskami- producent PROFIm,kolor siedziska do uzgodnieni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4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wnękowa 3-drzwiow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 x 55 x 250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zafa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cokołach od podłogi do sufitu</w:t>
            </w:r>
            <w:r>
              <w:rPr>
                <w:rFonts w:cs="Arial" w:ascii="Arial" w:hAnsi="Arial"/>
                <w:sz w:val="18"/>
                <w:szCs w:val="18"/>
              </w:rPr>
              <w:t xml:space="preserve">), 3-modułowa. Wewnątrz każdego modułu 6 regulowanych półek.  Wszystkie drzwi zamykane na zamek. </w:t>
              <w:br/>
              <w:t>Płyta wiórowa melaminowa, 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4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wnękowa 2-drzwiow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x 40 x 250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zafa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cokołach od podłogi do sufitu</w:t>
            </w:r>
            <w:r>
              <w:rPr>
                <w:rFonts w:cs="Arial" w:ascii="Arial" w:hAnsi="Arial"/>
                <w:sz w:val="18"/>
                <w:szCs w:val="18"/>
              </w:rPr>
              <w:t xml:space="preserve">), 2-modułowa. Wewnątrz każdego modułu 6 regulowanych półek.  Wszystkie drzwi zamykane na zamek. </w:t>
              <w:br/>
              <w:t>Płyta wiórowa melaminowa, 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418" w:gutter="0" w:header="0" w:top="1134" w:footer="720" w:bottom="16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898"/>
        <w:gridCol w:w="2550"/>
        <w:gridCol w:w="3497"/>
        <w:gridCol w:w="900"/>
      </w:tblGrid>
      <w:tr>
        <w:trPr>
          <w:trHeight w:val="45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II. Gabinet zabiegowy 2/57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50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stojąca na leki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40 x 180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na nóżkach metalowych o wys. 15 cm. Cz. górna zamykana podwójnymi drzwiczkami szklanymi Lakomat w ramce aluminium Z-1, zamykanymi na klucz, wysokość drzwiczek 60 cm, wewnątrz 1 regulowana półka w okleinie meblowej; poniżej 3 szuflady, o tym samych wymiarach o łącznej wysokości 60 cm, zamykane na centralny zamek; pozostała dolna część zamykana na klucz pojedynczymi drzwiczkami, wewnątrz 1 regulowana półka, </w:t>
              <w:br/>
              <w:t>Fronty MDF lakierowane na połysk  (kolor ze wzornika NCS do uzgodnienia).</w:t>
              <w:br/>
              <w:t>Korpusy - Płyta wiórowa melaminowa, 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4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na leki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40 x 180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na nóżkach metalowych o wys. 15 cm. Cz. górna zamykana na klucz podwójnymi drzwiczkami szklanymi Lakomat w ramce aluminium Z-1, wysokość drzwiczek 120 cm, wewnątrz 4 regulowane półki w okleinie meblowej; Cz. dolna z 2 szufladami zamykanymi na centralny zamek; </w:t>
              <w:br/>
              <w:t>Fronty MDF lakierowane na połysk  (kolor ze wzornika NCS do uzgodnienia).</w:t>
              <w:br/>
              <w:t>Korpusy - Rodzaj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3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kuchenna stojąca endoskopy 5-szufladow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x 55 x 82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 stojąca na nóżkach metalowych o wys. 15 cm z 5 jednakowymi pełnymi szufladami o wys. ok. 13,4 cm każda. Jedna-górna szuflada o wysokości w  kolorze ciemnym - innym niż pozostałe szuflady.</w:t>
              <w:br/>
              <w:t>Fronty MDF lakierowane na połysk  (kolor ze wzornika NCS do uzgodnienia).</w:t>
              <w:br/>
              <w:t>Korpusy - Płyta wiórowa melaminowa, 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3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kuchenna stojąca 3-szufladowa  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55 x 82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 stojąca na nóżkach metalowych o wys. 15 cm, z 3 pełnymi szufladami zamykanymi na centralny zamek,  w tym jedna-górna szuflada o wysokości ok. 13,4 cm w  kolorze ciemnym -innym niż pozostałe szuflady </w:t>
              <w:br/>
              <w:t>Fronty MDF lakierowane na połysk  (kolor ze wzornika NCS do uzgodnienia).</w:t>
              <w:br/>
              <w:t>Korpusy z płyty wiórowej melaminowej, 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8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 roboczy + listwy przyścienne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 x 60 x 3,8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 na ww. szaf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62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kuchenna wisząca 1-drzwiow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30 x 60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wisząca z dwiema regulowanymi półkami, zamykana na klucz, z oświetleniem podszafkowym ledowym; fronty MDF lakierowane na połysk (kolor ze wzornika NCS do uzgodnienia)</w:t>
              <w:br/>
              <w:t>Korpusy - z płyty wiórowej melaminowej, 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4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urko 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x 60 x 75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urko na stelażu metalowym z kratką 40mmx20mm, ustawioną krawędzią 40 mm w pionie, nogi z rury precyzyjnej Ø 50, z regulacją wysokości;  Blatu z MDF o gr. 36 mm lakierowanych na połysk (kolor ze wzornika NCS do uzgodnienia);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1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ener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x 55 x 65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tener na kółkach, zamykany na centralny zamek, z czterema szufladami: na górze szuflada na przybory piśmienne, na dole szuflada o wysokości 25 cm, pomiędzy szufladami dwie szuflady o tej samej wysokości. </w:t>
              <w:br/>
              <w:t>Fronty MDF lakierowane na połysk (kolor ze wzornika NCS do uzgodnienia)</w:t>
              <w:br/>
              <w:t>Korpusy - Płyta wiórowa melaminowa, 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8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zesło konferencyjne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7150</wp:posOffset>
                  </wp:positionV>
                  <wp:extent cx="981075" cy="1114425"/>
                  <wp:effectExtent l="0" t="0" r="0" b="0"/>
                  <wp:wrapNone/>
                  <wp:docPr id="5" name="Ste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te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zesło konferencyjne typu STEP metalik - producent PROFIm, kolor siedziska do uzgodnieni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oret laboratoryjny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x 59 x (42-52)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ABORET – obrotowy, tapicerowany, obicie - tkanina eco-zmywalna, kolor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III Zmywalnia sprzętu 2/59</w:t>
            </w:r>
          </w:p>
        </w:tc>
        <w:tc>
          <w:tcPr>
            <w:tcW w:w="3497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22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kuchenna stojąca </w:t>
              <w:br/>
              <w:t>1-drzwiowa, z panelem, z blatem roboczym i listwami przyściennymi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55 x 82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na metalowych nóżkach o wys. 15 cm, z 2 regulowanymi półkami, Na górze szafki panel o wys. ok. 13,4 cm w kolorze ciemnym - innym niż poniżej drzwiczki szafki. Blat na szafkę przedłużony do ściany na długość 105 cm, dodatkowo podparty nogami metalowymi o wys. 85 cm</w:t>
              <w:br/>
              <w:t>Fronty MDF lakierowane na połysk  (kolor ze wzornika NCS do uzgodnienia).</w:t>
              <w:br/>
              <w:t>Korpusy - płyta wiórowa melaminowa, kolor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14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kuchenna stojąca 1-drzwiowa zlewozmywakowa z panelem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x 50 x 82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stojąca na nóżkach metalowych o wys. 15 cm pod zlewozmywak nakładany na szafkę,  z półką pod syfonem;</w:t>
              <w:br/>
              <w:t>Na górze szafki panel o wys. ok. 13,4 cm w kolorze ciemnym - innym niż poniżej drzwiczki szafki.</w:t>
              <w:br/>
              <w:t>Fronty MDF lakierowane na połysk  (kolor ze wzornika NCS do uzgodnienia).</w:t>
              <w:br/>
              <w:t>Korpusy - płyta wiórowa melaminowa, kolor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418" w:gutter="0" w:header="0" w:top="1134" w:footer="720" w:bottom="16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898"/>
        <w:gridCol w:w="2550"/>
        <w:gridCol w:w="3497"/>
        <w:gridCol w:w="900"/>
      </w:tblGrid>
      <w:tr>
        <w:trPr>
          <w:trHeight w:val="45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IV Gabinet cytoskopowy 2/60</w:t>
            </w:r>
          </w:p>
        </w:tc>
        <w:tc>
          <w:tcPr>
            <w:tcW w:w="3497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7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stojąca na leki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40 x 180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na nóżkach metalowych o wys. 15 cm. Cz. górna zamykana podwójnymi drzwiczkami szklanymi Lakomat w ramce aluminium Z-1, zamykanymi na klucz, wysokość drzwiczek 60 cm, wewnątrz 1 regulowana półka w okleinie meblowej; poniżej 3 szuflady, o tym samych wymiarach o łącznej wysokości 60 cm, zamykane na centralny zamek; pozostała dolna część zamykana na klucz pojedynczymi drzwiczkami, wewnątrz 1 regulowana półka, </w:t>
              <w:br/>
              <w:t>Fronty MDF lakierowane na połysk  (kolor ze wzornika NCS do uzgodnienia).</w:t>
              <w:br/>
              <w:t>Korpusy - płyta wiórowa melaminowa, kolor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68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na leki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40 x 180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na nóżkach metalowych o wys. 15 cm. Cz. górna zamykana na klucz podwójnymi drzwiczkami szklanymi Lakomat w ramce aluminium Z-1, wysokość drzwiczek 120 cm, wewnątrz 4 regulowane półki w okleinie meblowej; Cz. dolna z 2 szufladami zamykanymi na centralny zamek; </w:t>
              <w:br/>
              <w:t>Fronty MDF lakierowane na połysk  (kolor ze wzornika NCS do uzgodnienia).</w:t>
              <w:br/>
              <w:t>Korpusy - płyta wiórowa melaminowa, kolor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1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8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kuchenna stojąca endoskopy 5-szufladow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x 55 x 82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 stojąca na nóżkach metalowych o wys. 15 cm z 5 jednakowymi pełnymi szufladami o wys. ok. 13,4 cm każda. Jedna-górna szuflada o wysokości w  kolorze ciemnym - innym niż pozostałe szuflady.</w:t>
              <w:br/>
              <w:t>Fronty MDF lakierowane na połysk  (kolor ze wzornika NCS do uzgodnienia).</w:t>
              <w:br/>
              <w:t>Korpusy - płyta wiórowa melaninowa, kolor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kuchenna stojąca endoskopy 5-szufladow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55 x 82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zafka  stojąca na nóżkach metalowych o wys. 15 cm z 5 jednakowymi pełnymi szufladami o wys. ok. 13,4 cm każda. Jedna-górna szuflada o wysokości w  kolorze ciemnym - innym niż pozostałe szuflady.</w:t>
              <w:br/>
              <w:t>Fronty MDF lakierowane na połysk  (kolor ze wzornika NCS do uzgodnienia).</w:t>
              <w:br/>
              <w:t>Korpusy - płyta wiórowa melaminowa, kolor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0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kuchenna stojąca zlewozmywakowa </w:t>
              <w:br/>
              <w:t>1-drzwiowa, z panelem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55 x 82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pod zlewozmywak jednokomorowy z ociekaczem, wpuszczany w blat z otworem na baterię sztorcową,  z półką pod syfonem; Na górze szafki panel o wys. ok. 13,4 cm cm w kolorze w  kolorze ciemnym - innym niż poniżej  drzwiczki szafki.</w:t>
              <w:br/>
              <w:t>Fronty MDF lakierowane na połysk  (kolor ze wzornika NCS do uzgodnienia).</w:t>
              <w:br/>
              <w:t>Korpusy - płyta wiórowa melaninowa, kolor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 roboczy + listwy przyścienne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 x 60 x 3,8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 na ww. szaf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8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zesło konferencyjne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7150</wp:posOffset>
                  </wp:positionV>
                  <wp:extent cx="981075" cy="1114425"/>
                  <wp:effectExtent l="0" t="0" r="0" b="0"/>
                  <wp:wrapNone/>
                  <wp:docPr id="7" name="Ste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te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zesło konferencyjne typu STEP metalik  - producent PROFIm, kolor siedziska do uzgodnieni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99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oret laboratoryjny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x 59 x (42-52)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ABORET – obrotowy, tapicerowany, obicie - tkanina eco- zmywalna, kolor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V Pokój socjalny i pielęgniarki oddziałowej 2/61</w:t>
            </w:r>
          </w:p>
        </w:tc>
        <w:tc>
          <w:tcPr>
            <w:tcW w:w="3497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5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kuchenna stojąca 1-drzwiowa umywalkow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55 x 82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stojąca na nóżkach metalowych o wys. 15 cm pod umywalkę wpuszczaną w blat, z otworem na baterię sztorcową,</w:t>
              <w:br/>
              <w:t>z półką pod syfonem</w:t>
              <w:br/>
              <w:t>Fronty i korpusy z płyty wiórowej melaminowej-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97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kuchenna stojąca 1-drzwiowa zlewozmywakow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55 x 82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stojąca na nóżkach metalowych o wys. 15 cm pod zlewozmywak jednokomorowy (60 cm) z ociekaczem, wpuszczany w blat, z otworem na baterię sztorcową, z półką pod syfonem;</w:t>
              <w:br/>
              <w:t>z półką pod syfonem</w:t>
              <w:br/>
              <w:t>Fronty i korpusy z płyty wiórowej melaminowej-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dówka podblatow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-60 x 58 z (82/85)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odówka ze zdejmowanych blat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7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 roboczy + listwy przyścienne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x 60 x 3,8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lat na ww. szafki, lodówkę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7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8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kuchenna wisząca klapowa </w:t>
              <w:br/>
              <w:t>1-drzwiow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30 x 35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wisząca klapowa z siłownikiem gazowym, wewnątrz - jedna regulowana półka,  z oświetleniem podszafkowym ledowym </w:t>
              <w:br/>
              <w:t>Front-szkło lakomat ramka Al. Z1; Korpus:  Płyta wiórowa melaminowa, kolor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77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kuchenna wisząca klapowa </w:t>
              <w:br/>
              <w:t>1-drzwiow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30 x 35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wisząca klapowa z siłownikiem gazowym, wewnątrz -wewnątrz -suszarka na naczynia, z oświetleniem podszafkowym ledowym,  </w:t>
              <w:br/>
              <w:t>Front-szkło lakomat ramka Al. Z1; Korpus:  Płyta wiórowa melaminowa, kolor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24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3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kuchenna wisząca 1-drzwiow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30 x 35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wisząca klapowa z siłownikiem gazowym, wewnątrz - jedna regulowana półka, </w:t>
              <w:br/>
              <w:t>Fronty i korpusy - Płyta wiórowa melaminowa, kolor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11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3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anka oddzielając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x 5 x 190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a samonośna z ramy Al. wypełniona poliwęglanem matowym. Kolor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3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urko z nadstawką 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 x 60 x 75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ko na stelażu metalowym z ramką pod blatem z profilu 40mmx20mm, ustawionym krawędzią 40 mm w pionie, nogi z rury precyzyjnej Ø 50, konstrukcja całospawana malowana proszkowo na kolor z palety RAL- do uzgodnienia, z regulacją wysokości; szuflada na klawiaturę,</w:t>
              <w:br/>
              <w:t>Wysokość nadstawki 35 cm, długość nadstawki 140 cm, głębokość nadstawki 35 cm, blat roboczy na wysokości 75 cm i głębokości 60 cm. Grubość blatu roboczego i nadstawki 25 mm.</w:t>
              <w:br/>
              <w:t xml:space="preserve">W nadstawce półki i przegrody na dokumenty. </w:t>
              <w:br/>
              <w:t>Płyta wiórowa melaminowa, 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96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3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ener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x 55 x 65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ener na kółkach, zamykany na centralny zamek, z czterema szufladami: na górze szuflada na przybory piśmienne, na dole szuflada o wysokości 25 cm, pomiędzy szufladami dwie szuflady o tej samej wysokości. Płyta wiórowa melaminowa, 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06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3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zamykana o drzwiach przesuwnych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40 x 75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na kółkach, a półką regulowaną, zamykana na klucz;</w:t>
              <w:br/>
              <w:t>Płyta wiórowa melaminowa, 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24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3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/półka wisząc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0 x 35 x 40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wisząca z 3 przegrodami, otwarta (bez drzwiczek)</w:t>
              <w:br/>
              <w:t>Płyta wiórowa melaminowa, kolor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87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3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na dokumenty 2-drzwiow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x 60 x 220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na metalowych nogach o wys. 15 cm, z częścią przeszkloną. Dolna część: zamykana na kluczyk podwójnymi drzwiami w okleinie meblowej z dwiema regulowanymi półkami w wewnątrz, wysokość części dolnej 85 cm; część górna: zamykana drzwiczkami  szklanymi lakomat w ramce aluminium Z-1 z trzema regulowanymi półkami w wewnątrz zamykana na klucz</w:t>
              <w:br/>
              <w:t>Płyta wiórowa melaminowa, kolor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1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37</w:t>
            </w:r>
          </w:p>
        </w:tc>
        <w:tc>
          <w:tcPr>
            <w:tcW w:w="1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ubraniowa</w:t>
              <w:br/>
              <w:t>1-drzwiowa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60 x 220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a stojąca na metalowych nóżkach o wys. 15 cm; </w:t>
              <w:br/>
              <w:t xml:space="preserve">Lewa strona o szerokości 400 cm z wieszakiem, górną i dolną pólka, prawa strona o szerokości  20 cm z 4 półkami.  </w:t>
              <w:br/>
              <w:t xml:space="preserve">Drzwi od strony wewnętrznej wyklejone lustrem o szer. 40 cm i dł. 140 cm   </w:t>
              <w:br/>
              <w:t>Płyta wiórowa melaminowa, 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38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olik 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rednica </w:t>
              <w:br/>
              <w:t>57 cm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lik okrągły na nodze talerzowej (metalik)</w:t>
              <w:br/>
              <w:t>Rodzaj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77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3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el obrotowy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76200</wp:posOffset>
                  </wp:positionV>
                  <wp:extent cx="647700" cy="971550"/>
                  <wp:effectExtent l="0" t="0" r="0" b="0"/>
                  <wp:wrapNone/>
                  <wp:docPr id="8" name="perfo 213 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erfo 213 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otel obrotowy typu </w:t>
              <w:br/>
              <w:t>PERFO III 213 S, nogi-metalik, podłokietnik P54 PU, obicie zmywalne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co</w:t>
            </w:r>
            <w:r>
              <w:rPr>
                <w:rFonts w:cs="Arial" w:ascii="Arial" w:hAnsi="Arial"/>
                <w:sz w:val="18"/>
                <w:szCs w:val="18"/>
              </w:rPr>
              <w:t xml:space="preserve">, kolor do uzgodnienia   - producent PROFIm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7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el recepcyjny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95250</wp:posOffset>
                  </wp:positionV>
                  <wp:extent cx="1333500" cy="895350"/>
                  <wp:effectExtent l="0" t="0" r="0" b="0"/>
                  <wp:wrapNone/>
                  <wp:docPr id="9" name="f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f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el recepcyjny typu FAN 10V metalik na płozie, producent PROFIm</w:t>
              <w:br/>
              <w:t>obicie - tkanina zmywalna eco, kolor do uzgodnienia,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VI Pokój Ordynatora 2/62</w:t>
            </w:r>
          </w:p>
        </w:tc>
        <w:tc>
          <w:tcPr>
            <w:tcW w:w="3497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4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4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podumywalkowa stojąca 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7,5 x 41,6 x 71,6 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stojąca na nogach metalowych o wys. 15 cm, pod umywalkę Twins 50 cm, firmy Koło,  z półką pod syfonem;</w:t>
              <w:br/>
              <w:t>Płyta wiórowa melaminowa, 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0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4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wisząca nad umywalką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x 30 x 60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wisząca, 1 drzwiowa z 2 półkami,</w:t>
              <w:br/>
              <w:t>Korpus-Płyta wiórowa melaminowa, kolor płyty do uzgodnienia,</w:t>
              <w:br/>
              <w:t xml:space="preserve">Fronty-lustrzane w ramce aluminium Z-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61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4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urko 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x 60 x 75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urko na stelażu metalowym z ramką pod blatem z profilu 40mmx20mm, ustawionym krawędzią 40 mm w pionie, nogi z rury precyzyjnej Ø 50, konstrukcja całospawana malowana proszkowo na kolor z palety RAL- do uzgodnienia, </w:t>
              <w:br/>
              <w:t>z regulacją wysokości; szuflada na klawiaturę,</w:t>
              <w:br/>
              <w:t>Płyta wiórowa melaminowa, 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61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ener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x 55 x 65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ener na kółkach, zamykany na centralny zamek, z czterema szufladami: na górze szuflada na przybory piśmienne, na dole szuflada o wysokości 25 cm, pomiędzy szufladami dwie szuflady o tej samej wysokości. Płyta wiórowa melaminowa, 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70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4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/półka wisząc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x 35 x 40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wisząca z 3 przegrodami, otwarta (bez drzwiczek)</w:t>
              <w:br/>
              <w:t>Rodzaj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0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4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garderobiana 1-drzwiow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x60x220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garderobiana, stojąca na nóżkach metalowych o wys. 15 cm, 1-drzwiowa, z półką dolną (na obuwie) oraz górną oraz drążkiem na wieszaki, zamykana na klucz  Płyta wiórowa melaminowa, 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70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4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biurowa</w:t>
              <w:br/>
              <w:t>1-drzwiow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x60x220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biurowa,  stojąca na nogach metalowych o wys. 15 cm, 1-drzwiowa z 6 półkami, zamykana na klucz.  Płyta wiórowa melaminowa, 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70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48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2-drzwiowa na dokumenty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x 50 x 90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biurowa,  stojąca na nogach metalowych o wys. 15 cm, 2-drzwiowa z przegrodą i 2 półkami, zamykana na klucz.  Płyta wiórowa melaminowa, 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97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4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el obrotowy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76200</wp:posOffset>
                  </wp:positionV>
                  <wp:extent cx="647700" cy="962025"/>
                  <wp:effectExtent l="0" t="0" r="0" b="0"/>
                  <wp:wrapNone/>
                  <wp:docPr id="10" name="perfo 213 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erfo 213 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otel obrotowy typu </w:t>
              <w:br/>
              <w:t>PERFO III 213 S, nogi-metalik, podłokietnik P54 PU, obicie zmywalne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co</w:t>
            </w:r>
            <w:r>
              <w:rPr>
                <w:rFonts w:cs="Arial" w:ascii="Arial" w:hAnsi="Arial"/>
                <w:sz w:val="18"/>
                <w:szCs w:val="18"/>
              </w:rPr>
              <w:t xml:space="preserve">, kolor do uzgodnienia   - producent PROFIm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5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lik kawowy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rednica </w:t>
              <w:br/>
              <w:t>57 cm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lik na nodze talerzowej metalik-saty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7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5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el recepcyjny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95250</wp:posOffset>
                  </wp:positionV>
                  <wp:extent cx="1333500" cy="895350"/>
                  <wp:effectExtent l="0" t="0" r="0" b="0"/>
                  <wp:wrapNone/>
                  <wp:docPr id="11" name="f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f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el recepcyjny typu FAN 10V metalik na płozie, producent PROFIm</w:t>
              <w:br/>
              <w:t>obicie - tkanina zmywalna eco, kolor do uzgodnienia,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7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5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fa 2-osob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 x 94 x 9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24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0"/>
            </w:tblGrid>
            <w:tr>
              <w:trPr>
                <w:trHeight w:val="51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anchor behindDoc="0" distT="0" distB="0" distL="114935" distR="114935" simplePos="0" locked="0" layoutInCell="1" allowOverlap="1" relativeHeight="30">
                        <wp:simplePos x="0" y="0"/>
                        <wp:positionH relativeFrom="column">
                          <wp:posOffset>133350</wp:posOffset>
                        </wp:positionH>
                        <wp:positionV relativeFrom="paragraph">
                          <wp:posOffset>-4445</wp:posOffset>
                        </wp:positionV>
                        <wp:extent cx="1246505" cy="800100"/>
                        <wp:effectExtent l="0" t="0" r="0" b="0"/>
                        <wp:wrapNone/>
                        <wp:docPr id="12" name="sofa monty 157x94x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sofa monty 157x94x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8" t="-12" r="-8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46505" cy="800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fa 2-osobowa typ Monty z funkcją spania</w:t>
              <w:br/>
              <w:t>obicie – tkanina gładka bez wzorów i aplikacji, kolor tkaniny do uzgodnienia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VII Pokój lekarzy 2/63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05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5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kuchenna stojąca 1-drzwiowa zlewozmywakow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55 x 82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stojąca na nóżkach metalowych o wys. 15 cm pod zlewozmywak jednokomorowy (60 cm) z ociekaczem, wpuszczany w blat, z otworem na baterię sztorcową, z półką pod syfonem;</w:t>
              <w:br/>
              <w:t>z półką pod syfonem</w:t>
              <w:br/>
              <w:t>Fronty i korpusy z płyty wiórowej melaminowej-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69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5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dówka podblatow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-60 x 58 z (82/85)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dówka ze zdejmowanych blat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71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5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 roboczy + listwy przyścienne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x 60 x 3,8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lat na ww. szafkę, lodówkę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6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5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kuchenna wisząca klapowa </w:t>
              <w:br/>
              <w:t>1-drzwiow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30 x 35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wisząca klapowa z siłownikiem gazowym, wewnątrz - jedna regulowana półka,  z oświetleniem podszafkowym ledowym </w:t>
              <w:br/>
              <w:t>Front-szkło lakomat ramka Al. Z1; Korpus:  Płyta wiórowa melaminowa, kolor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79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5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kuchenna wisząca klapowa </w:t>
              <w:br/>
              <w:t>1-drzwiow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30 x 35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wisząca klapowa z siłownikiem gazowym, wewnątrz -wewnątrz -suszarka na naczynia, z oświetleniem podszafkowym ledowym,  </w:t>
              <w:br/>
              <w:t>Front-szkło lakomat ramka Al. Z1; Korpus:  Płyta wiórowa melaminowa, kolor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24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58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kuchenna wisząca klapowa 1-drzwiow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30 x 35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wisząca klapowa z siłownikiem gazowym, wewnątrz - jedna regulowana półka, </w:t>
              <w:br/>
              <w:t>Fronty i korpusy - Płyta wiórowa melaminowa, kolor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4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59</w:t>
            </w:r>
          </w:p>
        </w:tc>
        <w:tc>
          <w:tcPr>
            <w:tcW w:w="1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ubraniowa</w:t>
              <w:br/>
              <w:t>2-drzwiowa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60 x 220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stojąca na metalowych nóżkach o wys. 15 cm; podzielona na 2 przestrzenie; w każdej przestrzeni wieszak, górna i dolna pólka;</w:t>
              <w:br/>
              <w:t>Płyta wiórowa melaminowa, 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9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6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urko 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x 60 x 75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ko na stelażu metalowym z ramką pod blatem z profilu 40mmx20mm, ustawionym krawędzią 40 mm w pionie, nogi z rury precyzyjnej Ø 50, konstrukcja całospawana malowana proszkowo na kolor z palety RAL- do uzgodnienia, z regulacją wysokości; szuflada na klawiaturę,</w:t>
              <w:br/>
              <w:t xml:space="preserve">blat roboczy na wysokości 75 cm i głębokości 60 cm. </w:t>
              <w:br/>
              <w:t>Płyta wiórowa melaminowa, 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6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6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ko narożne</w:t>
              <w:br/>
              <w:t>3-stanowiskowe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60/60) x (260/60) x 75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ko z blatem kształtowym na stelażu metalowym z ramką pod blatem z profilu 40mmx20mm, ustawionym krawędzią 40 mm w pionie, nogi z rury precyzyjnej Ø 50, konstrukcja całospawana malowana proszkowo na kolor z palety RAL- do uzgodnienia, z regulacją wysokości; zaokrąglony blat w części lewej, szuflady na klawiaturę,</w:t>
              <w:br/>
              <w:t xml:space="preserve">blat roboczy na wysokości 75 cm i głębokości 60 cm. </w:t>
              <w:br/>
              <w:t>Płyta wiórowa melaminowa, 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97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6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ener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x 55 x 65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ener na kółkach, zamykany na centralny zamek, z czterema szufladami: na górze szuflada na przybory piśmienne, na dole szuflada o wysokości 25 cm, pomiędzy szufladami dwie szuflady o tej samej wysokości. Płyta wiórowa melaminowa, 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178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6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el obrotowy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76200</wp:posOffset>
                  </wp:positionV>
                  <wp:extent cx="647700" cy="962025"/>
                  <wp:effectExtent l="0" t="0" r="0" b="0"/>
                  <wp:wrapNone/>
                  <wp:docPr id="13" name="perfo 213 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erfo 213 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otel obrotowy typu </w:t>
              <w:br/>
              <w:t>PERFO III 213 S, nogi-metalik, podłokietnik P54 PU, obicie zmywalne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co</w:t>
            </w:r>
            <w:r>
              <w:rPr>
                <w:rFonts w:cs="Arial" w:ascii="Arial" w:hAnsi="Arial"/>
                <w:sz w:val="18"/>
                <w:szCs w:val="18"/>
              </w:rPr>
              <w:t xml:space="preserve">, kolor do uzgodnienia   - producent PROFIm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178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6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wisząca klapow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35 x 35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wisząca nad biurkiem, klapowa z siłownikiem gazowym, z oświetleniem podszafkowym ledowym;</w:t>
              <w:br/>
              <w:t>Płyta wiórowa melaminowa, 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143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6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na dokumenty 2-drzwiow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60 x 220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a na metalowych nogach o wys. 15 cm, zamykana drzwiczkami na klucz, z 5 regulowanymi półkami; </w:t>
              <w:br/>
              <w:t>Płyta wiórowa melaminowa, 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79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6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lik kawowy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rednica </w:t>
              <w:br/>
              <w:t>57 cm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lik na nodze talerzowej-metalik saty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6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67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fa 2-osob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 X 60 X 75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142875</wp:posOffset>
                  </wp:positionV>
                  <wp:extent cx="1190625" cy="885825"/>
                  <wp:effectExtent l="0" t="0" r="0" b="0"/>
                  <wp:wrapNone/>
                  <wp:docPr id="14" name="sofa rou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sofa rou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ofa typu Vancouver round VR2 - producent PROFImobicie - tkanina zmywalna eco, kolor do uzgodnienia,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0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68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fa 1-osobowa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66675</wp:posOffset>
                  </wp:positionV>
                  <wp:extent cx="1285875" cy="952500"/>
                  <wp:effectExtent l="0" t="0" r="0" b="0"/>
                  <wp:wrapNone/>
                  <wp:docPr id="15" name="fotel VR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fotel VR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fa typu Vancouver round VR1 - producent PROFIm</w:t>
              <w:br/>
              <w:t>obicie - tkanina zmywalna eco, kolor do uzgodnienia,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VIII Węzeł sanitarny personelu 2/65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1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6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9-drzwiow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x 45 x 165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na nogach metalowych o wys. 15 cm, składająca z 3 rzędów szafek. W każdym rzędzie 3 szafki. Każda szafka zamykana innym kluczem. Przybliżony wymiar szafki (szer.~ 30 cm, gł. 45 cm wys. ~50 cm), w każdej szafce 1 regulowana półka.</w:t>
              <w:br/>
              <w:t>Płyta wiórowa melaminowa, 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4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7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2-drzwiow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x 30 x 220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na nogach metalowych o wys. 15 cm, zamykana na klucz. Wewnątrz 2 półki: na górze i na dole, oraz 2 wysuwane drążki na wieszaki</w:t>
              <w:br/>
              <w:t>Płyta wiórowa melaminowa, 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IX Magazyn sprzętu 2/66</w:t>
            </w:r>
          </w:p>
        </w:tc>
        <w:tc>
          <w:tcPr>
            <w:tcW w:w="255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7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04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7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afa wnękow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0 x 55 x 250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afa z drzwiami przesuwnymi z trzema sekcjami z 7 regulowanymi półkami w każdej sekcji. Płyta wiórowa melaminowa, 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418" w:right="1418" w:gutter="0" w:header="0" w:top="1134" w:footer="720" w:bottom="16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898"/>
        <w:gridCol w:w="2550"/>
        <w:gridCol w:w="3497"/>
        <w:gridCol w:w="900"/>
      </w:tblGrid>
      <w:tr>
        <w:trPr>
          <w:trHeight w:val="45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 X. Komunikacja 2/74</w:t>
            </w:r>
          </w:p>
        </w:tc>
        <w:tc>
          <w:tcPr>
            <w:tcW w:w="255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7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7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Ławka 3 -osobowa 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47625</wp:posOffset>
                  </wp:positionV>
                  <wp:extent cx="1266825" cy="857250"/>
                  <wp:effectExtent l="0" t="0" r="0" b="0"/>
                  <wp:wrapNone/>
                  <wp:docPr id="17" name="step ławk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step ławk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Ławka typu STEP metalik z trzema siedziskami- producent PROFIm, kolor siedziska do uzgodnieni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23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7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afa 2-drzwiow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0 x 60 x 250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zaf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 cokole-od podłogi do sufitu</w:t>
            </w:r>
            <w:r>
              <w:rPr>
                <w:rFonts w:cs="Arial" w:ascii="Arial" w:hAnsi="Arial"/>
                <w:bCs/>
                <w:sz w:val="18"/>
                <w:szCs w:val="18"/>
              </w:rPr>
              <w:t>, zamykana na klucz; cz. dolna h=200 cm z 5 regulowanymi półkami, cz. górna h=50 cm z 1 regulowaną półką. Płyta wiórowa melaminowa; 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 XI. BRUDOWNIK 2/76</w:t>
            </w:r>
          </w:p>
        </w:tc>
        <w:tc>
          <w:tcPr>
            <w:tcW w:w="255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7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30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7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kuchenna stojąca 1-drzwiowa zlewozmywakowa 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60 x 82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stojąca na nóżkach metalowych o wys. 15 cm pod zlewozmywak nakładany na szafkę,  z półką pod syfonem;</w:t>
              <w:br/>
              <w:t>Fronty i korpusy - płyta wiórowa melaminowa, kolor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24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7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kuchenna wisząca 1-drzwiow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30 x 60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wisząca z dwiema regulowanymi półkami;</w:t>
              <w:br/>
              <w:t>Fronty i korpusy - płyta wiórowa melaminowa, kolor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72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7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ał plastikowy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 x 40 x 175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ał plastikowy typu grosfillex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 XII. KUCHENKA CHORYCH 2/77</w:t>
            </w:r>
          </w:p>
        </w:tc>
        <w:tc>
          <w:tcPr>
            <w:tcW w:w="3497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9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7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/półka wisząc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x 30 x 40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wisząca z 2 przegrodami, otwarta (bez drzwiczek)</w:t>
              <w:br/>
              <w:t>Rodzaj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78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odówka podblatow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-60 x 58 z (82/85)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dówka ze zdejmowanych blat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9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7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 x 60 x 3,8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, z wycięciem pod zlew jednokomorowy; przykręcane do ściany, podparte nogami metalowymi o wysokości 90 c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9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8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zesło konferencyjne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52095</wp:posOffset>
                  </wp:positionH>
                  <wp:positionV relativeFrom="paragraph">
                    <wp:posOffset>106045</wp:posOffset>
                  </wp:positionV>
                  <wp:extent cx="981075" cy="1114425"/>
                  <wp:effectExtent l="0" t="0" r="0" b="0"/>
                  <wp:wrapNone/>
                  <wp:docPr id="18" name="Ste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Ste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zesło konferencyjne typu STEP metalik - producent PROFIm, kolor siedziska do uzgodnieni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1418" w:right="1418" w:gutter="0" w:header="0" w:top="1134" w:footer="720" w:bottom="16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898"/>
        <w:gridCol w:w="2550"/>
        <w:gridCol w:w="3497"/>
        <w:gridCol w:w="900"/>
      </w:tblGrid>
      <w:tr>
        <w:trPr>
          <w:trHeight w:val="45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 XIII. Dyżurka 2/79</w:t>
            </w:r>
          </w:p>
        </w:tc>
        <w:tc>
          <w:tcPr>
            <w:tcW w:w="255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7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8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stojąca na leki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40 x 180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na nóżkach metalowych o wys. 15 cm. Cz. górna zamykana podwójnymi drzwiczkami szklanymi Lakomat w ramce aluminium Z-1, zamykanymi na klucz, wysokość drzwiczek 60 cm, wewnątrz 1 regulowana półka w okleinie meblowej; poniżej 3 szuflady, o tym samych wymiarach o łącznej wysokości 60 cm, zamykane na centralny zamek; pozostała dolna część zamykana na klucz pojedynczymi drzwiczkami, wewnątrz 1 regulowana półka, </w:t>
              <w:br/>
              <w:t>Fronty MDF lakierowane na połysk  (kolor ze wzornika NCS do uzgodnienia).</w:t>
              <w:br/>
              <w:t>Korpusy - Rodzaj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8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na leki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40 x 180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na nóżkach metalowych o wys. 15 cm. Cz. górna zamykana na klucz podwójnymi drzwiczkami szklanymi Lakomat w ramce aluminium Z-1, wysokość drzwiczek 120 cm, wewnątrz 4 regulowane półki w okleinie meblowej; Cz. dolna z 3 szufladami zamykanymi na centralny zamek; </w:t>
              <w:br/>
              <w:t>Fronty MDF lakierowane na połysk  (kolor ze wzornika NCS do uzgodnienia).</w:t>
              <w:br/>
              <w:t>Korpusy - Rodzaj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1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8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kuchenna stojąca umywalkowa </w:t>
              <w:br/>
              <w:t>1-drzwiowa, z panelem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55 x 82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pod zlewozmywak jednokomorowy z ociekaczem, wpuszczany w blat z otworem na baterię sztorcową, z półką pod syfonem; Na górze szafki panel o wys. Ok.. 13,4 cm cm w kolorze w  kolorze ciemnym - innym niż poniżej  drzwiczki szafki.</w:t>
              <w:br/>
              <w:t>Fronty MDF lakierowane na połysk  (kolor ze wzornika NCS do uzgodnienia).</w:t>
              <w:br/>
              <w:t>Korpusy - płyta wiórowa melaninowa, kolor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0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8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kuchenna stojąca zlewozmywakowa </w:t>
              <w:br/>
              <w:t>1-drzwiowa, z panelem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55 x 82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pod zlewozmywak jednokomorowy z ociekaczem, wpuszczany w blat z otworem na baterię sztorcową; Na górze szafki panel o wys. Ok.. 13,4 cm w kolorze w  kolorze ciemnym - innym niż poniżej  drzwiczki szafki.</w:t>
              <w:br/>
              <w:t>Fronty MDF lakierowane na połysk  (kolor ze wzornika NCS do uzgodnienia).</w:t>
              <w:br/>
              <w:t>Korpusy - płyta wiórowa melaminowa, kolor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14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8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kuchenna stojąca 3-szufladowa  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55 x 82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 stojąca na nóżkach metalowych o wys. 15 cm, z trzema pełnymi szufladami,  w tym jedna-górna szuflada o wysokości ok. 13,4 cm w  kolorze ciemnym -innym niż pozostałe szuflady </w:t>
              <w:br/>
              <w:t>Fronty MDF lakierowane na połysk  (kolor ze wzornika NCS do uzgodnienia).</w:t>
              <w:br/>
              <w:t>Korpusy z płyty wiórowej- kolor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2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8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kuchenna stojąca narożna prosta z jednym frontem "lewa" (szer. Frontu ok. 67 cm), z panelem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 x 55 x 82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narożna stojąca na nóżkach metalowych o wys. 15 cm z półką zamykana drzwiczkami ; Na górze szafki panel o wys. Ok.. 13,4 cm w kolorze w  kolorze ciemnym - innym niż poniżej  drzwiczki szafki.</w:t>
              <w:br/>
              <w:t>Fronty MDF lakierowane na połysk  (kolor ze wzornika NCS do uzgodnienia).</w:t>
              <w:br/>
              <w:t>Korpusy - płyta wiórowa melaminowa, kolor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8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dówka podblatow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-60 x 58 z (82/85)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odówka ze zdejmowanych blat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89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88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 roboczy  (narożny)+ listwy przyścienne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27/60) x (300/60) x 3,8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 na ww. szafki w kształcie litery 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78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8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kuchenna wisząca 1-drzwiow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30 x 60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wisząca z dwiema regulowanymi półkami, z oświetleniem podszafkowym ledowym; fronty MDF lakierowane na połysk (kolor ze wzornika NCS do uzgodnienia)</w:t>
              <w:br/>
              <w:t>Korpusy - 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18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9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zesło konferencyjne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7150</wp:posOffset>
                  </wp:positionV>
                  <wp:extent cx="981075" cy="1114425"/>
                  <wp:effectExtent l="0" t="0" r="0" b="0"/>
                  <wp:wrapNone/>
                  <wp:docPr id="20" name="Ste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Ste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zesło konferencyjne typu STEP metalik - producent PROFIm, kolor siedziska do uzgodnieni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 XIV. Punkt pielęgniarski 2/80</w:t>
            </w:r>
          </w:p>
        </w:tc>
        <w:tc>
          <w:tcPr>
            <w:tcW w:w="3497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9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ko narożne typu lada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zoru A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iurk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wzór nr A1) </w:t>
            </w:r>
            <w:r>
              <w:rPr>
                <w:rFonts w:cs="Arial" w:ascii="Arial" w:hAnsi="Arial"/>
                <w:sz w:val="18"/>
                <w:szCs w:val="18"/>
              </w:rPr>
              <w:t>narożne typu lada z pełnym frontem wzdłuż obu krawędzi. Nadstawka na biurko łukowa, o wysokości 35 cm, z blatem o grubości 36 mm, od frontu wychodząca poza obrys blatu biurka, lewostronnie łuk zachodzi na ścianę;   Obie części boniowane o szerokości boni ok. 50 mm cofniętej o 18 mm. Blat roboczy na wysokości 75 cm; Biurko wzdłuż dłuższej krawędzi z szufladą pod klawiaturę i przepustami kablowymi Blat nadstawki od spodu z listwą ledową oświetlającą front lady oraz wewnątrz nadstawki pod blatem listwa ledowa oświetlającą blat biurka; Płyta wiórowa melaminowa, kolor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60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9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ener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x 55 x 65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ener na kółkach, zamykany na centralny zamek, z czterema szufladami: na górze szuflada na przybory piśmienne, na dole szuflada o wysokości 25 cm, pomiędzy szufladami dwie szuflady o tej samej wysokości. Płyta wiórowa melaminowa, kolor płyty do uzgodni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1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9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el obrotowy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28575</wp:posOffset>
                  </wp:positionV>
                  <wp:extent cx="647700" cy="952500"/>
                  <wp:effectExtent l="0" t="0" r="0" b="0"/>
                  <wp:wrapNone/>
                  <wp:docPr id="21" name="perfo 213 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erfo 213 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otel obrotowy typu </w:t>
              <w:br/>
              <w:t>PERFO III 213 S, nogi-metalik, podłokietnik P54 PU, obicie zmywalne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co</w:t>
            </w:r>
            <w:r>
              <w:rPr>
                <w:rFonts w:cs="Arial" w:ascii="Arial" w:hAnsi="Arial"/>
                <w:sz w:val="18"/>
                <w:szCs w:val="18"/>
              </w:rPr>
              <w:t xml:space="preserve">, kolor do uzgodnienia   - producent PROFIm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XV. Sale chorych</w:t>
            </w:r>
          </w:p>
        </w:tc>
        <w:tc>
          <w:tcPr>
            <w:tcW w:w="255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7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96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9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el recepcyjny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95250</wp:posOffset>
                  </wp:positionV>
                  <wp:extent cx="1333500" cy="990600"/>
                  <wp:effectExtent l="0" t="0" r="0" b="0"/>
                  <wp:wrapNone/>
                  <wp:docPr id="22" name="f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f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el recepcyjny typu FAN 10V metalik na płozie, producent PROFIm</w:t>
              <w:br/>
              <w:t>obicie - tkanina zmywalna eco, kolor do uzgodnienia,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25"/>
          <w:type w:val="nextPage"/>
          <w:pgSz w:w="11906" w:h="16838"/>
          <w:pgMar w:left="1418" w:right="1418" w:gutter="0" w:header="0" w:top="1134" w:footer="720" w:bottom="251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907" w:leader="none"/>
        </w:tabs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Wykaz mebli dla BLOKU OPERACYJNEGO: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825"/>
        <w:gridCol w:w="2700"/>
        <w:gridCol w:w="3432"/>
        <w:gridCol w:w="888"/>
      </w:tblGrid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mebla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iary [cm]</w:t>
              <w:br/>
              <w:t>szer x gł x wys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pis 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lość </w:t>
              <w:br/>
              <w:t>sztuk</w:t>
            </w:r>
          </w:p>
        </w:tc>
      </w:tr>
      <w:tr>
        <w:trPr>
          <w:trHeight w:val="810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. BLOK OPERACYJNY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.I. Szatnia brudna 2/02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4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bhp metalowa 3-modułowa - wersja na nóżkac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0 x 50 x 18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ubraniowa na stalowych nóżkach o wys. 15 cm, metalowa 3-modułowa z zamkiem, malowana proszkowo. Szerokość modułu 30 cm, w każdej komorze półka, pręt na wieszak ubrania i przesuwny wieszak. Na drzwiczkach wywietrzniki oraz miejsce na identyfikator.</w:t>
              <w:br/>
              <w:t xml:space="preserve">Wieniec dolny z blachy 1 mm, pozostałe elementy szafy wykonane z blachy 0,8 mm. Kolor do uzgodnienia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70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bhp metalowa 2-modułowa - wersja na nóżkac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50 x 18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ubraniowa na stalowych nóżkach o wys. 15 cm, metalowa 3-modułowa z zamkiem, malowana proszkowo. Szerokość modułu 30 cm, w każdej komorze półka, pręt na wieszak ubrania i przesuwny wieszak. Na drzwiczkach wywietrzniki oraz miejsce na identyfikator.</w:t>
              <w:br/>
              <w:t xml:space="preserve">Wieniec dolny z blachy 1 mm, pozostałe elementy szafy wykonane z blachy 0,8 mm. Kolor do uzgodnienia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.II. Szatnia brudna 2/03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6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3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bhp metalowa 3-modułowa - wersja na nóżkac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x 50 x 18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ubraniowa na stalowych nóżkach o wys. 15 cm, metalowa 3-modułowa z zamkiem, malowana proszkowo. Szerokość modułu 30 cm, w każdej komorze półka, pręt na wieszak ubrania i przesuwny wieszak. Na drzwiczkach wywietrzniki oraz miejsce na identyfikator.</w:t>
              <w:br/>
              <w:t xml:space="preserve">Wieniec dolny z blachy 1 mm, pozostałe elementy szafy wykonane z blachy 0,8 mm. Kolor do uzgodnienia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6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bhp metalowa 2-modułowa - wersja na nóżkac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50 x 18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ubraniowa na stalowych nóżkach o wys. 15 cm, metalowa 3-modułowa z zamkiem, malowana proszkowo. Szerokość modułu 30 cm, w każdej komorze półka, pręt na wieszak ubrania i przesuwny wieszak. Na drzwiczkach wywietrzniki oraz miejsce na identyfikator.</w:t>
              <w:br/>
              <w:t xml:space="preserve">Wieniec dolny z blachy 1 mm, pozostałe elementy szafy wykonane z blachy 0,8 mm. Kolor do uzgodnienia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.III. Szatnia czysta 2/0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1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bhp metalowa 3-modułowa - wersja na nóżkac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x 50 x 18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ubraniowa na stalowych nóżkach o wys. 15 cm, metalowa 3-modułowa z zamkiem, malowana proszkowo. Szerokość modułu 30 cm, w każdej komorze półka, pręt na wieszak ubrania i przesuwny wieszak. Na drzwiczkach wywietrzniki oraz miejsce na identyfikator.</w:t>
              <w:br/>
              <w:t xml:space="preserve">Wieniec dolny z blachy 1 mm, pozostałe elementy szafy wykonane z blachy 0,8 mm. Kolor do uzgodnienia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5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bhp metalowa 2-modułowa - wersja na nóżkac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50 x 18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zafa ubraniowa na stalowych nóżkach o wys. 15 cm, metalowa 3-modułowa z zamkiem, malowana proszkowo. Szerokość modułu 30 cm, w każdej komorze półka, pręt na wieszak ubrania i przesuwny wieszak. Na drzwiczkach wywietrzniki oraz miejsce na identyfikator.</w:t>
              <w:br/>
              <w:t xml:space="preserve">Wieniec dolny z blachy 1 mm, pozostałe elementy szafy wykonane z blachy 0,8 mm. Kolor do uzgodnienia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.IV. Szatnia czysta 2/07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9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7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bhp metalowa 3-modułowa - wersja na nóżkac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x 50 x 18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ubraniowa na stalowych nóżkach o wys. 15 cm, metalowa 3-modułowa z zamkiem, malowana proszkowo. Szerokość modułu 30 cm, w każdej komorze półka, pręt na wieszak ubrania i przesuwny wieszak. Na drzwiczkach wywietrzniki oraz miejsce na identyfikator.</w:t>
              <w:br/>
              <w:t xml:space="preserve">Wieniec dolny z blachy 1 mm, pozostałe elementy szafy wykonane z blachy 0,8 mm. Kolor do uzgodnienia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0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8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bhp metalowa 2-modułowa - wersja na nóżkach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50 x 18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ubraniowa na stalowych nóżkach o wys. 15 cm, metalowa 3-modułowa z zamkiem, malowana proszkowo. Szerokość modułu 30 cm, w każdej komorze półka, pręt na wieszak ubrania i przesuwny wieszak. Na drzwiczkach wywietrzniki oraz miejsce na identyfikator.</w:t>
              <w:br/>
              <w:t xml:space="preserve">Wieniec dolny z blachy 1 mm, pozostałe elementy szafy wykonane z blachy 0,8 mm. Kolor do uzgodnienia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.V. Pomieszczenie socjalne 2/30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14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9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kuchenna stojąca 2-drzwiowa zlewozmywakow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55 x 8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stojąca na nóżkach metalowych o wys. 15 cm pod zlewozmywak jednokomorowy (60 cm) z ociekaczem, wpuszczany w blat, z otworem na baterię sztorcową,</w:t>
              <w:br/>
              <w:t>z półką pod syfonem</w:t>
              <w:br/>
              <w:t>Fronty MDF lakierowane na półmat  (kolor ze wzornika NCS do uzgodnienia).</w:t>
              <w:br/>
              <w:t>Korpusy - płyta wiórowa melam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9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kuchenna stojąca 2-drzwiowa umywalkow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55 x 8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stojąca na nóżkach metalowych o wys. 15 cm pod umywalkę wpuszczaną w blat, z otworem na baterię sztorcową,</w:t>
              <w:br/>
              <w:t>z półką pod syfonem</w:t>
              <w:br/>
              <w:t>Fronty MDF lakierowane na półmat  (kolor ze wzornika NCS do uzgodnienia).</w:t>
              <w:br/>
              <w:t>Korpusy - płyta wiórowa melam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90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dówka podblatow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-60 x 58 z (82/85)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dówka ze zdejmowanym blatem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2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 roboczy + listwy przyścienn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 x 60 x 3,8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 na ww. szafki i lodówkę- do zabudowy wnęki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4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3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kuchenna wisząca 2-drzwiow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30 x 7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z 2 regulowanymi półkami . Fronty MDF lakierowane na półmat  (kolor ze wzornika NCS do uzgodnienia).</w:t>
              <w:br/>
              <w:t>Korpusy - płyta wiórowa melam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24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kuchenna wisząca 2-drzwiow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30 x 7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z suszarką na naczynia. Fronty MDF lakierowane na półmat  (kolor ze wzornika NCS do uzgodnienia).</w:t>
              <w:br/>
              <w:t>Korpusy - płyta wiórowa melam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24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Ława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x 60 x 6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wa na czterech kwadratowych nogach, z półką</w:t>
              <w:br/>
              <w:t>Korpusy - płyta wiórowa melam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95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el recepcyjny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95250</wp:posOffset>
                  </wp:positionV>
                  <wp:extent cx="1333500" cy="990600"/>
                  <wp:effectExtent l="0" t="0" r="0" b="0"/>
                  <wp:wrapNone/>
                  <wp:docPr id="24" name="f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f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el recepcyjny typu FAN 10V metalik, producent PROFIm</w:t>
              <w:br/>
              <w:t>obicie – tkanina zmywalna eco, kolor do uzgodnienia,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0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7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salk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04775</wp:posOffset>
                  </wp:positionV>
                  <wp:extent cx="1257300" cy="838200"/>
                  <wp:effectExtent l="0" t="0" r="0" b="0"/>
                  <wp:wrapNone/>
                  <wp:docPr id="25" name="wersalka m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wersalka m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salka prosta bez boków, z pojemnikiem na pościel. Obicie - tkanina imitacja skóry - zmywalna</w:t>
              <w:br/>
              <w:t xml:space="preserve">Wymiary po rozłożeniu </w:t>
              <w:br/>
              <w:t>dł. 190-200 cm, szer. 120 cm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42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8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8-drzwiow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x 50 x 9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zafka na nogach metalowych o wys. 15 cm, składająca z 2 rzędów szafek. W każdym rzędzie 4 szafki. Każda szafka zamykana innym kluczem. Przybliżony wymiar szafki (szer.~ 40 cm, gł. 50 cm wys. ~40 cm), w każdej szafce 1 regulowana półka.</w:t>
              <w:br/>
              <w:t>Fronty MDF lakierowane na półmat  (kolor ze wzornika NCS do uzgodnienia).</w:t>
              <w:br/>
              <w:t>Korpusy - płyta wiórowa melam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.VI. Pokój pielęgniarki oddziałowej 2/32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86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9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kuchenna stojąca 2-drzwiowa zlewozmywakow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55 x 8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stojąca na nóżkach metalowych o wys. 15 cm pod zlewozmywak jednokomorowy (60 cm) z ociekaczem, wpuszczany w blat, z otworem na baterię sztorcową,</w:t>
              <w:br/>
              <w:t>z półką pod syfonem</w:t>
              <w:br/>
              <w:t>Fronty i korpusy - płyta wiórowa melam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dówka podblatow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-60 x 58 z (82/85)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dówka ze zdejmowanym blatem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71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 roboczy + listwy przyścienn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 x 60 x 3,8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 na ww. szafki i lodówkę- do zabudowy wnęki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91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2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kuchenna wisząca 2-drzwiow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30 x 7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z 2 regulowanymi półkami . Fronty i korpusy - płyta wiórowa melam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3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kuchenna wisząca 2-drzwiow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30 x 7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z suszarką na naczynia. Fronty i korpusy - płyta wiórowa melam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20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Ława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x 60 x 6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wa na czterech kwadratowych nogach, z półką</w:t>
              <w:br/>
              <w:t>Płyta wiórowa melam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7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el recepcyjny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95250</wp:posOffset>
                  </wp:positionV>
                  <wp:extent cx="1343025" cy="990600"/>
                  <wp:effectExtent l="0" t="0" r="0" b="0"/>
                  <wp:wrapNone/>
                  <wp:docPr id="26" name="f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f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otel recepcyjny typu FAN 10V metalik, producent PROFIm</w:t>
              <w:br/>
              <w:t>obicie - tkanina zmywalna eco, kolor do uzgodnienia,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na dokumenty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40 x 2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zafa na metalowych nogach o wys. 15 cm, z częścią przeszkloną. Dolna część: zamykana na kluczyk podwójnymi drzwiami w okleinie meblowej z dwiema regulowanymi półkami w wewnątrz, wysokość części dolnej 80 cm; część górna: zamykana drzwiczkami  szklanymi lakomat w ramce aluminium Z-1 z trzema regulowanymi półkami w wewnątrz zamykana na klucz</w:t>
              <w:br/>
              <w:t>Płyta wiórowa melam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14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7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urko narożne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70/60) x (180/60) x 7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ko narożne na nogach płytowych z półką pod klawiaturę; poprzeczka o wysokości 35 cm, zaokrąglony blat w części prawej;</w:t>
              <w:br/>
              <w:t>Płyta wiórowa melam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8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ene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x 55 x 6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tener na kółkach, zamykany na centralny zamek, z czterema szufladami: na górze szuflada na przybory piśmienne, na dole szuflada o wysokości 25 cm, pomiędzy szufladami dwie szuflady o tej samej wysokości. </w:t>
              <w:br/>
              <w:t>Płyta wiórowa melam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1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9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zesło konferencyjn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104775</wp:posOffset>
                  </wp:positionV>
                  <wp:extent cx="1047750" cy="1343025"/>
                  <wp:effectExtent l="0" t="0" r="0" b="0"/>
                  <wp:wrapNone/>
                  <wp:docPr id="27" name="Nik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Nik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zesło konferencyjne typu </w:t>
              <w:br/>
              <w:t>NIKO 71H stelaż metalic  - producent PROFIm</w:t>
              <w:br/>
              <w:t>obicie - tkanina zmywalna eco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sectPr>
          <w:footerReference w:type="default" r:id="rId30"/>
          <w:type w:val="nextPage"/>
          <w:pgSz w:w="11906" w:h="16838"/>
          <w:pgMar w:left="1418" w:right="1418" w:gutter="0" w:header="0" w:top="1134" w:footer="720" w:bottom="251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825"/>
        <w:gridCol w:w="2700"/>
        <w:gridCol w:w="3432"/>
        <w:gridCol w:w="888"/>
      </w:tblGrid>
      <w:tr>
        <w:trPr>
          <w:trHeight w:val="450" w:hRule="atLeast"/>
        </w:trPr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.VII. Pokój instrumentariuszy 2/32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3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kuchenna stojąca 2-drzwiowa zlewozmywakow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0 x 55 x 8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stojąca na nóżkach metalowych o wys. 15 cm pod zlewozmywak jednokomorowy (60 cm) z ociekaczem, wpuszczany w blat, z otworem na baterię sztorcową,</w:t>
              <w:br/>
              <w:t>z półką pod syfonem</w:t>
              <w:br/>
              <w:t>Fronty MDF lakierowane na półmat  (kolor ze wzornika NCS do uzgodnienia).</w:t>
              <w:br/>
              <w:t>Korpusy - Rodzaj płyty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60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3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kuchenna stojąca 2-drzwiowa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x 55 x 8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na nóżkach metalowych o wys. 15 cm z dwiema regulowanymi półkami</w:t>
              <w:br/>
              <w:t>Fronty MDF lakierowane na półmat  (kolor ze wzornika NCS do uzgodnienia).</w:t>
              <w:br/>
              <w:t>Korpusy - Rodzaj płyty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78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32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kuchenna stojąca szufladowa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x 55 x 8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 stojąca na nóżkach metalowych o wys. 15 cm z 3 jednakowymi szufladami </w:t>
              <w:br/>
              <w:t>Fronty MDF lakierowane na półmat  (kolor ze wzornika NCS do uzgodnienia).</w:t>
              <w:br/>
              <w:t>Korpusy - płyta wiórowa melam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43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33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kuchenna stojąca narożna prosta z jednym frontem o szer. 40 cm  "lewa"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x 55 x 8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na metalowych nóżkach o wys. 15 cm, z 2 regulowanymi półkami, </w:t>
              <w:br/>
              <w:t>Fronty MDF lakierowane na półmat  (kolor ze wzornika NCS do uzgodnienia).</w:t>
              <w:br/>
              <w:t>Korpusy - płyta wiórowa melan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1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3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 roboczy  (narożny)+ listwy przyścienn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30/60) x (140/60) x 3,8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 na ww. szafki w kształcie litery L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37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3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kuchenna wisząca 2-drzwiow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x 30 x 7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zafka z suszarką na naczynia. Fronty MDF lakierowane na półmat  (kolor ze wzornika NCS do uzgodnienia).</w:t>
              <w:br/>
              <w:t>Korpusy - płyta wiórowa melam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26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3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kuchenna wisząca 2-drzwiow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x 30 x 7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z 2 półkami. Fronty MDF lakierowane na półmat  (kolor ze wzornika NCS do uzgodnienia).</w:t>
              <w:br/>
              <w:t>Korpusy - płyta wiórowa melam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41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37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kuchenna wisząca 2-drzwiow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x 30 x 7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z 2 półkami. Fronty MDF lakierowane na półmat  (kolor ze wzornika NCS do uzgodnienia).</w:t>
              <w:br/>
              <w:t>Korpusy - płyta wiórowa melam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44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38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kuchenna wisząca narożna prosta z jednym frontem o szer. 40 cm  "lewa"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x 30 x 7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z 2  półkami. Fronty MDF lakierowane na półmat  (kolor ze wzornika NCS do uzgodnienia).</w:t>
              <w:br/>
              <w:t>Korpusy - płyta wiórowa melam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23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39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kuchenna wisząca 1-drzwiow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x 30 x 7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z 2 półkami. Fronty MDF lakierowane na półmat  (kolor ze wzornika NCS do uzgodnienia).</w:t>
              <w:br/>
              <w:t>Korpusy - płyta wiórowa melam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0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4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Ława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x 60 x 6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wa na czterech kwadratowych nogach, z półką</w:t>
              <w:br/>
              <w:t>Płyta wiórowa melam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7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4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el recepcyjny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95250</wp:posOffset>
                  </wp:positionV>
                  <wp:extent cx="1333500" cy="990600"/>
                  <wp:effectExtent l="0" t="0" r="0" b="0"/>
                  <wp:wrapNone/>
                  <wp:docPr id="29" name="f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f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el recepcyjny typu FAN 10V metalik, producent PROFIm</w:t>
              <w:br/>
              <w:t>obicie - tkanina zmywalna eco, kolor do uzgodnienia,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7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42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ó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x 75 x 7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ół na 4 kwadratowych nogach</w:t>
              <w:br/>
              <w:t>Rodzaj płyty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8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43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zesło tapicerowan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257175</wp:posOffset>
                  </wp:positionV>
                  <wp:extent cx="1219200" cy="904875"/>
                  <wp:effectExtent l="0" t="0" r="0" b="0"/>
                  <wp:wrapNone/>
                  <wp:docPr id="30" name="Wzór AC4 is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Wzór AC4 is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zesło typu ISO na nogach alu, tapicerowane tkaniną zmywalną - imitacją skóry, kolor do uzgodnienia, producent Nowy Styl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0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4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salk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04775</wp:posOffset>
                  </wp:positionV>
                  <wp:extent cx="1266825" cy="838200"/>
                  <wp:effectExtent l="0" t="0" r="0" b="0"/>
                  <wp:wrapNone/>
                  <wp:docPr id="31" name="wersalka m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wersalka m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salka prosta bez boków, z pojemnikiem na pościel. Obicie - tkanina imitacja skóry - zmywalna</w:t>
              <w:br/>
              <w:t xml:space="preserve">Wymiary po rozłożeniu </w:t>
              <w:br/>
              <w:t>dł. 190-200 cm, szer. 120 cm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7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4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15-drzwiow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x 50 x 2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na nogach metalowych o wys. 15 cm, składająca z 5 rzędów szafek. W każdym rzędzie 3 szafki. Każda szafka zamykana innym kluczem. Przybliżony wymiar szafki (szer.~ 40 cm, gł. 50 cm wys. ~ 37cm), w każdej szafce 1 regulowana półka.</w:t>
              <w:br/>
              <w:t>Fronty MDF lakierowane na półmat  (kolor ze wzornika NCS do uzgodnienia).</w:t>
              <w:br/>
              <w:t>Korpusy - płyta wiórowa melam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61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4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od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50 x 8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oda na nogach metalowych o wys. 15 cm, z 3 jednakowymi szufladami</w:t>
              <w:br/>
              <w:t>Fronty MDF lakierowane na półmat  (kolor ze wzornika NCS do uzgodnienia).</w:t>
              <w:br/>
              <w:t>Korpusy - płyta wiórowa melam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96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47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2-drzwiowa na dokumenty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x 40 x 20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na metalowych nogach o wys. 15 cm, z 6 regulowanymi półkami, zamykana na klucz.</w:t>
              <w:br/>
              <w:t>Fronty MDF lakierowane na półmat  (kolor ze wzornika NCS do uzgodnienia).</w:t>
              <w:br/>
              <w:t>Korpusy - płyta wiórowa melam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.VIII. Pokój anestezjologów 2/47</w:t>
            </w:r>
          </w:p>
        </w:tc>
        <w:tc>
          <w:tcPr>
            <w:tcW w:w="3432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48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kuchenna stojąca 2-drzwiowa zlewozmywakow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55 x 8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stojąca na nóżkach metalowych o wys. 15 cm pod zlewozmywak jednokomorowy (60 cm) z ociekaczem, wpuszczany w blat, z otworem na baterię sztorcową,</w:t>
              <w:br/>
              <w:t>z półką pod syfonem</w:t>
              <w:br/>
              <w:t>Fronty MDF lakierowane na półmat  (kolor ze wzornika NCS do uzgodnienia).</w:t>
              <w:br/>
              <w:t>Korpusy - płyta wiórowa melam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78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49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kuchenna stojąca szufladowa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x 55 x 82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 stojąca na nóżkach metalowych o wys. 15 cm z 4 jednakowymi szufladami </w:t>
              <w:br/>
              <w:t>Fronty MDF lakierowane na półmat  (kolor ze wzornika NCS do uzgodnienia).</w:t>
              <w:br/>
              <w:t>Korpusy - płyta wiórowa melam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73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5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dówka podblatow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-60 x 58 z (82/85)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dówka ze zdejmowanym blatem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51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 roboczy + listwy przyścienn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 x 60 x 3,8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 na ww. szafki i lodówkę- do zabudowy wnęki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44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52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kuchenna wisząca 2-drzwiow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30 x 7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z suszarką na naczynia. Fronty MDF lakierowane na półmat  (kolor ze wzornika NCS do uzgodnienia).</w:t>
              <w:br/>
              <w:t>Korpusy - płyta wiórowa melam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4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53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kuchenna wisząca 2-drzwiowa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x 30 x 7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z 2 regulowanymi półkami. Fronty MDF lakierowane na półmat  (kolor ze wzornika NCS do uzgodnienia).</w:t>
              <w:br/>
              <w:t>Korpusy - płyta wiórowa melam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4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5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kuchenna wisząca 2-drzwiowa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x 30 x 7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z 2 regulowanymi półkami . Fronty MDF lakierowane na półmat  (kolor ze wzornika NCS do uzgodnienia).</w:t>
              <w:br/>
              <w:t>Korpusy - płyta wiórowa melam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5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ó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x 75 x 7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ół na 4 kwadratowych nogach</w:t>
              <w:br/>
              <w:t>płyta wiórowa melam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60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5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zesło tapicerowan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09220</wp:posOffset>
                  </wp:positionV>
                  <wp:extent cx="1219200" cy="904875"/>
                  <wp:effectExtent l="0" t="0" r="0" b="0"/>
                  <wp:wrapNone/>
                  <wp:docPr id="32" name="Wzór AC4 is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Wzór AC4 is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zesło typu ISO na nogach alu, tapicerowane tkaniną zmywalną - imitacją skóry, kolor do uzgodnienia, producent Nowy Styl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0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57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salk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301625</wp:posOffset>
                  </wp:positionV>
                  <wp:extent cx="1266825" cy="838200"/>
                  <wp:effectExtent l="0" t="0" r="0" b="0"/>
                  <wp:wrapNone/>
                  <wp:docPr id="33" name="wersalka m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wersalka m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salka prosta bez boków, z pojemnikiem na pościel. Obicie - tkanina imitacja skóry - zmywalna</w:t>
              <w:br/>
              <w:t xml:space="preserve">Wymiary po rozłożeniu </w:t>
              <w:br/>
              <w:t>dł. 190-200 cm, szer. 120 cm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50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58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afka </w:t>
              <w:br/>
              <w:t>10-drzwiowa, z szufladami i nadstawką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x 50 x 115</w:t>
              <w:br/>
              <w:t>nadstawka:</w:t>
              <w:br/>
              <w:t>72 x 25 x 4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ka na nogach metalowych o wys. 15 cm, składająca:</w:t>
              <w:br/>
              <w:t>- z 2 rzędów szafek. W każdym rzędzie 5 szafek. Każda szafka zamykana innym kluczem,</w:t>
              <w:br/>
              <w:t>- z 3 jednakowych szuflad o wys. 20 cm, poniżej szafek,</w:t>
              <w:br/>
              <w:t>- z nadstawki o gł. 25 cm i wys. 40 cm, zamocowanej z nad dwiema szafkami z prawej strony; w nadstawce 2 2 jednakowe przestrzenie z 3 półkami</w:t>
              <w:br/>
              <w:t>Fronty MDF lakierowane na półmat  (kolor ze wzornika NCS do uzgodnienia).</w:t>
              <w:br/>
              <w:t>Korpusy - płyta wiórowa melaminowa, kolor do uzgodnieni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sectPr>
          <w:footerReference w:type="default" r:id="rId36"/>
          <w:type w:val="nextPage"/>
          <w:pgSz w:w="11906" w:h="16838"/>
          <w:pgMar w:left="1418" w:right="1418" w:gutter="0" w:header="0" w:top="1134" w:footer="720" w:bottom="251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  <w:color w:val="FF0000"/>
        </w:rPr>
      </w:pPr>
      <w:r>
        <w:rPr>
          <w:rFonts w:cs="Arial" w:ascii="Arial" w:hAnsi="Arial"/>
          <w:b/>
          <w:caps/>
          <w:color w:val="FF000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ZORY MEBL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nr A1 – poz. A91 – Biurko narożne typu lada w punkcie pielęgniarskim (A.XIV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drawing>
          <wp:inline distT="0" distB="0" distL="0" distR="0">
            <wp:extent cx="4287520" cy="5466715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Opis ogólny mebli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meble mają być wykonane z płyty wiórowej/melaminowej (producent: pfeiderer, egger, kronospan, kronopol), za wyjątkiem opisanych części szklanych (szkło Lacomat, ramka aluminium Z1) i części z płyty MDF, krawędzie i brzegi wykończone listwami PCV o grubości 1 lub 2 mm w kolorze mebl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wszystkich  szafkach konieczna możliwość regulacji wysokości półek w zakresie 5 x 32 m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oki blatów roboczych zakończone listwami aluminiowymi i zabezpieczone przed wilgocią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szystkie meble muszą być </w:t>
      </w:r>
      <w:r>
        <w:rPr>
          <w:rFonts w:cs="Arial" w:ascii="Arial" w:hAnsi="Arial"/>
          <w:b/>
          <w:sz w:val="20"/>
          <w:szCs w:val="20"/>
        </w:rPr>
        <w:t>odporne na zmywanie środkami dezynfekcyjnymi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sectPr>
          <w:footerReference w:type="default" r:id="rId38"/>
          <w:type w:val="nextPage"/>
          <w:pgSz w:w="11906" w:h="16838"/>
          <w:pgMar w:left="1418" w:right="1418" w:gutter="0" w:header="0" w:top="1134" w:footer="720" w:bottom="251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IURKA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iurka z płyty melaminowej, blat o grubości  36 mm z doklejką PVC o grubości 2 mm, chyba że </w:t>
      </w:r>
      <w:r>
        <w:rPr>
          <w:rFonts w:cs="Arial" w:ascii="Arial" w:hAnsi="Arial"/>
          <w:b/>
          <w:sz w:val="20"/>
          <w:szCs w:val="20"/>
        </w:rPr>
        <w:t>wykaz  mebli stanowi inaczej</w:t>
      </w:r>
      <w:r>
        <w:rPr>
          <w:rFonts w:cs="Arial" w:ascii="Arial" w:hAnsi="Arial"/>
          <w:sz w:val="20"/>
          <w:szCs w:val="20"/>
        </w:rPr>
        <w:t xml:space="preserve">. Pozostałe elementy płytowe o grubości 18 mm z doklejką PVC </w:t>
        <w:br/>
        <w:t>o grubości 1 mm. Połączenia elementów złączami kołkowymi + mimośrodowymi metalowymi. Stopki z regulacją wysokości w zakresie ±10 mm. Kolor blatu do uzgodnienia z Zamawiający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 biurkiem szuflada na klawiaturę na prowadnicy rolkowej – miejsce montażu do uzgodnienia. Prowadnice firmy Blum lub  Hettich  lub innej firmy porównywalnej jakościowo. Wszystkie otwory pod kable komputerowe, telefoniczne zaopatrzone w przepusty  kablowe – ilość i miejsce do uzgodnienia. Tył biurka z płyty okleinie takiej jak front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AFY i SZAFK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afy z górnym wieńcem o grubości 25 mm z doklejką PVC o grubości 2 mm. Pozostałe elementy płytowe o grubości 18 mm z doklejką PVC o grubości 1 mm. Plecy w szafach i szafkach z płyty HDF 3,2 mm w kolorze białym. Połączenia elementów korpusowych złączami kołkowymi i mimośrodowymi metalowymi. Wieniec środkowy i dolny połączony z bokami złączami śrubowymi z zaślepką. Zawiasy puszkowe o średnicy puszki 35 mm firmy Hettich lub Blum  lub innej firmy porównywalnej jakościowo. Drzwi zamykane zamkiem typu SISO ryglowanym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zafy i szafki stojące na nogach metalowych (kolor chrom satyna) całospawanych o wys. </w:t>
      </w:r>
      <w:r>
        <w:rPr>
          <w:rFonts w:cs="Arial" w:ascii="Arial" w:hAnsi="Arial"/>
          <w:b/>
          <w:sz w:val="20"/>
          <w:szCs w:val="20"/>
        </w:rPr>
        <w:t>15 cm</w:t>
      </w:r>
      <w:r>
        <w:rPr>
          <w:rFonts w:cs="Arial" w:ascii="Arial" w:hAnsi="Arial"/>
          <w:sz w:val="20"/>
          <w:szCs w:val="20"/>
        </w:rPr>
        <w:t xml:space="preserve"> </w:t>
        <w:br/>
        <w:t xml:space="preserve">z regulacją wysokości ±10 mm, chyba że </w:t>
      </w:r>
      <w:r>
        <w:rPr>
          <w:rFonts w:cs="Arial" w:ascii="Arial" w:hAnsi="Arial"/>
          <w:b/>
          <w:sz w:val="20"/>
          <w:szCs w:val="20"/>
        </w:rPr>
        <w:t>wykaz mebli stanowi inaczej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Oświetleni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etlenie podszafkowe szafek oraz lad (określonych w wykazie mebli) listwą ledową (gęsta - 120 diód na mb, w kolorze ciepłym) </w:t>
      </w:r>
      <w:r>
        <w:rPr>
          <w:rFonts w:cs="Arial" w:ascii="Arial" w:hAnsi="Arial"/>
          <w:b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yłącznikiem oświetlenia</w:t>
      </w:r>
      <w:r>
        <w:rPr>
          <w:rFonts w:cs="Arial" w:ascii="Arial" w:hAnsi="Arial"/>
          <w:sz w:val="20"/>
          <w:szCs w:val="20"/>
        </w:rPr>
        <w:t>. Dla szafek wiszących kuchennych 1 wyłącznik oświetlenia  dla rzędu szafek. Dla szafek wiszących klapowych 1 wyłącznik na szafkę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 xml:space="preserve">UCHWYT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yty typu Relling (wzór poniżej) chrom satyna o szerokości 22 cm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32430" cy="800735"/>
            <wp:effectExtent l="0" t="0" r="0" b="0"/>
            <wp:docPr id="37" name="uchwyt rel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uchwyt reling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UFLAD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uflady z opaski meblowej o wysokości frontu szuflady pomniejszone o niezbędne luzy technolociczne. Prowadnice typu kulkowego firmy Hettich lub Blum  lub innej firmy porównywalnej jakościowo. Obciążenie szuflady do 30 k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ENERK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ontener 3-szufladowy z górnym blatem o grubości 25 mm z doklejką PVC o grubości 2 mm. Pozostałe elementy płytowe o grubości 18 mm z doklejką PVC o grubości 1 mm. Połączenia elementów korpusowych ze złączami kołkowymi i mimośrodowymi. Wieniec dolny połączony z bokami złączami śrubowymi z zaślepką. Szuflady wykonane z płyty w kolorze korpusu. Zamek centralny blokujący wszystkie szuflady, chyba że </w:t>
      </w:r>
      <w:r>
        <w:rPr>
          <w:rFonts w:cs="Arial" w:ascii="Arial" w:hAnsi="Arial"/>
          <w:b/>
          <w:sz w:val="20"/>
          <w:szCs w:val="20"/>
        </w:rPr>
        <w:t>wykaz mebli stanowi inaczej</w:t>
      </w:r>
      <w:r>
        <w:rPr>
          <w:rFonts w:cs="Arial" w:ascii="Arial" w:hAnsi="Arial"/>
          <w:sz w:val="20"/>
          <w:szCs w:val="20"/>
        </w:rPr>
        <w:t xml:space="preserve">. Kontener na kółkach z osią skrętną. Prowadnice rolkowe Hettich lub Blum  lub innej firmy porównywalnej jakościowo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LEWY i BATER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wy i baterie dostarcza Zamawiający, Wycięcia otworów pod zlewozmywaki i umywalki po stronie Wykonawcy. Wykonawca zabezpieczy otwory w blacie przed wilgocią na krawędzi cięcia silikonem lub inna masą uszczelniającą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DÓWK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odówka z zamrażalnikiem z </w:t>
      </w:r>
      <w:r>
        <w:rPr>
          <w:rFonts w:cs="Arial" w:ascii="Arial" w:hAnsi="Arial"/>
          <w:b/>
          <w:sz w:val="20"/>
          <w:szCs w:val="20"/>
        </w:rPr>
        <w:t xml:space="preserve">możliwością zdejmowania blatu, </w:t>
      </w:r>
      <w:r>
        <w:rPr>
          <w:rFonts w:cs="Arial" w:ascii="Arial" w:hAnsi="Arial"/>
          <w:sz w:val="20"/>
          <w:szCs w:val="20"/>
        </w:rPr>
        <w:t xml:space="preserve">typu </w:t>
      </w:r>
      <w:r>
        <w:rPr/>
        <w:t>WHIRLPOOL ARC 104/1/A+</w:t>
      </w:r>
      <w:r>
        <w:rPr>
          <w:rFonts w:cs="Arial" w:ascii="Arial" w:hAnsi="Arial"/>
          <w:sz w:val="20"/>
          <w:szCs w:val="20"/>
        </w:rPr>
        <w:t>, w celu postawienia lodówki pod blatem razem z szafkami kuchennymi stojący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dówki dostarcza i montuje Wykonawca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Krzesła i fote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zesła i fotele producenta określonego w Wykazie mebli lub innego producenta o podobnych właściwościach jakościowych, użytkowych, ergonomicznych, wytrzymałościow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kaniny typu skaj eco zmywalne, odporne na ścieranie na poziomie 250 000 suwów przy braku przetarcia i zmiany wyglądu, odporne na zapalenie układu tapicerskiego wg normy PN-EN 1021-1:2007,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EBL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ble z atestami higieniczności na użyte komponen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Transport i montaż wszystkich mebli po stronie dostawcy. Gwarancja na cały asortyment zamówienia min. 24 miesiące. Nie dopuszcza się zarysowań, przebarwień i uszkodzeń płyt meblowych, blatów ani żadnych innych elementów. </w:t>
      </w:r>
      <w:r>
        <w:rPr>
          <w:rFonts w:cs="Arial" w:ascii="Arial" w:hAnsi="Arial"/>
          <w:b/>
          <w:sz w:val="20"/>
          <w:szCs w:val="20"/>
        </w:rPr>
        <w:t>Na wykonawcy ciąży obowiązek sprawdzenia wszystkich powyższych wymiarów mebli oraz dostosowania ich dokładnie do istniejącej zabudowy</w:t>
      </w:r>
      <w:r>
        <w:rPr>
          <w:rFonts w:cs="Arial" w:ascii="Arial" w:hAnsi="Arial"/>
          <w:sz w:val="20"/>
          <w:szCs w:val="20"/>
        </w:rPr>
        <w:t>. Zamawiający dopuszcza możliwość dokonania wszelkich potrzebnych pomiarów przez Oferentów. Przed rozpoczęciem prac Wykonawca ma obowiązek uzgodnić kolorystykę mebli, blatów oraz strukturę i kolorystykę obić w meblach tapicerow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IV. TERMIN WYKONANIA ZAMÓWIENIA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magany termin realizacji zamówienia: do dnia </w:t>
      </w:r>
      <w:r>
        <w:rPr>
          <w:rFonts w:cs="Arial" w:ascii="Arial" w:hAnsi="Arial"/>
          <w:b/>
          <w:sz w:val="20"/>
        </w:rPr>
        <w:t>29.03.2013</w:t>
      </w:r>
      <w:r>
        <w:rPr>
          <w:rFonts w:cs="Arial" w:ascii="Arial" w:hAnsi="Arial"/>
          <w:sz w:val="20"/>
        </w:rPr>
        <w:t xml:space="preserve"> r.</w:t>
      </w:r>
    </w:p>
    <w:p>
      <w:pPr>
        <w:pStyle w:val="Normal"/>
        <w:tabs>
          <w:tab w:val="clear" w:pos="709"/>
          <w:tab w:val="left" w:pos="340" w:leader="none"/>
          <w:tab w:val="left" w:pos="737" w:leader="none"/>
          <w:tab w:val="left" w:pos="907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. WARUNKI UDZIAŁU W POSTĘPOWANIU ORAZ OPIS SPOSOBU DOKONYWANIA OCENY SPEŁNIANIA TYCH WARUNKÓW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mogą wziąć udział wykonawcy, którzy spełniają następujące warunki: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ją uprawnienia do wykonywania określonej działalności lub czynności, jeżeli przepisy prawa nakładają obowiązek ich posiadania. </w:t>
        <w:br/>
      </w:r>
      <w:r>
        <w:rPr>
          <w:rFonts w:cs="Arial" w:ascii="Arial" w:hAnsi="Arial"/>
          <w:i/>
          <w:sz w:val="20"/>
          <w:szCs w:val="20"/>
        </w:rPr>
        <w:t>Zamawiający odstępuje od opisu sposobu dokonywania oceny spełniania warunków w tym zakresie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ją wiedzę i doświadczenie </w:t>
        <w:br/>
      </w:r>
      <w:r>
        <w:rPr>
          <w:rFonts w:cs="Arial" w:ascii="Arial" w:hAnsi="Arial"/>
          <w:i/>
          <w:sz w:val="20"/>
          <w:szCs w:val="20"/>
        </w:rPr>
        <w:t>Zamawiający odstępuje od opisu sposobu dokonywania oceny spełniania warunków w tym zakresie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ują odpowiednim potencjałem technicznym oraz osobami zdolnymi do wykonania zamówienia.</w:t>
      </w:r>
      <w:r>
        <w:rPr>
          <w:rFonts w:cs="Arial" w:ascii="Arial" w:hAnsi="Arial"/>
          <w:i/>
          <w:sz w:val="20"/>
          <w:szCs w:val="20"/>
        </w:rPr>
        <w:t xml:space="preserve"> </w:t>
        <w:br/>
        <w:t>Zamawiający odstępuje od opisu sposobu dokonywania oceny spełniania warunków w tym zakresie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ą się w sytuacji ekonomicznej i finansowej zapewniającej wykonanie zamówienia.</w:t>
      </w:r>
      <w:r>
        <w:rPr>
          <w:rFonts w:cs="Arial" w:ascii="Arial" w:hAnsi="Arial"/>
          <w:i/>
          <w:sz w:val="20"/>
          <w:szCs w:val="20"/>
        </w:rPr>
        <w:t xml:space="preserve"> Zamawiający odstępuje od opisu sposobu dokonywania oceny spełniania warunków w tym zakresie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W przypadku wykonawców wspólnie ubiegających się o udzielenie zamówienia, warunki określone w pkt 1.1-1.4 winien spełniać jeden wykonawca lub wszyscy wykonawcy wspólni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powołujący się przy wykazywaniu spełnienia warunków udziału w postępowaniu na potencjał innych podmiotów, które będą brały udział w realizacji części zamówienia, jest zobowiązany udowodnić Zamawiającemu, iż będzie dysponował zasobami niezbędnymi do realizacji zamówienia, w szczególności przedstawiając pisemne zobowiązanie innych podmiotów do oddania mu do dyspozycji niezbędnych zasobów na okres korzystania z nich przy wykonywaniu zamówienia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>Nie podlegają wykluczeniu z postępowania o udzielenie zamówienia publiczn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arunek powinien spełniać każdy z wykonawców oddzielnie.</w:t>
        <w:b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Ocena spełniania w/w warunków nastąpi w oparciu o informacje zawarte w dokumentach wymienionych w rozdziale VI SIWZ. Z treści załączonych dokumentów musi wynikać jednoznacznie, iż w/w warunki Wykonawca spełni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WYKAZ OSWIADCZEŃ LUB DOKUMENTÓW, JAKIE MAJĄ DOSTARCZYĆ WYKONAWCY W CELU POTWIERDZENIA SPEŁNIANIA WARUNKÓW UDZIAŁU W POSTEPOWANIU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celu potwierdzenia spełniania warunków udziału w postępowaniu do oferty należy załączy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świadczenie wykonawcy o spełnianiu wymogów określonych w art. 22 ust. 1 pkt 1-4 Ustawy Prawo Zamówień Publicznych (załącznik nr 3  do specyfikacji)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ferty składanej przez wykonawców ubiegających się wspólnie o udzielenie zamówienia publicznego, oświadczenie o spełnianiu warunków, o których mowa powyżej składa przynajmniej jeden z wykonawców lub wszyscy wykonawcy złożą oświadczenia lub wspólne oświadczenie, że łącznie spełniają te warunk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wołujący się przy wykazywaniu spełniania warunków udziału w postępowaniu na potencjał innych podmiotów, które będą brały udział w realizacji zamówienia, przedkłada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B. W celu wykazania braku podstaw do wykluczenia wykonawcy w okolicznościach, o których mowa w art. 24 ust.1 ustawy należy złożyć</w:t>
      </w:r>
      <w:r>
        <w:rPr>
          <w:rFonts w:cs="Arial" w:ascii="Arial" w:hAnsi="Arial"/>
          <w:sz w:val="20"/>
          <w:szCs w:val="20"/>
        </w:rPr>
        <w:t xml:space="preserve"> następujące dokumenty w formie oryginału lub kserokopii poświadczonych za zgodność z oryginałem prze wykonawcę lub osobę upoważnioną, z zachowaniem sposobu reprezentacji 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świadczenie o braku podstaw do wykluczenia (załącznik nr 5)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ktualny odpis z właściwego rejestru, jeżeli odrębne przepisy wymagają wpisu do rejestru, w celu wykazania braku podstaw do wykluczenia w oparciu o art. 24 ust. 1 pkt 2 ustawy, wystawionego nie wcześniej niż 6 miesięcy przed upływem terminu składania ofert, a w stosunku do osób fizycznych oświadczenia w zakresie art. 24 ust. 1 pkt 2 ustawy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aktualne zaświadczenia właściwego naczelnika urzędu skarbowego potwierdzającego odpowiednio, że wykonawca nie zalega z opłacaniem podatków lub zaświadczenia, że uzyskał przewidziane prawem zwolnienie, odroczenie lub rozłożenie na raty zaległych płatności lub wstrzymanie w całości wykonania decyzji właściwego organu – wystawione nie wcześniej niż 3 miesiące przed upływem terminu składania ofert.</w:t>
      </w:r>
    </w:p>
    <w:p>
      <w:pPr>
        <w:pStyle w:val="Tekstpodstawowy3"/>
        <w:tabs>
          <w:tab w:val="clear" w:pos="709"/>
          <w:tab w:val="left" w:pos="-18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Jeżeli wykonawca ma siedzibę lub miejsce zamieszkania poza terytorium Rzeczypospolitej Polskiej zamiast dokumentów, o których mowa w pkt. 2 i 3 składa dokument lub dokumenty, wystawione w kraju, w którym ma siedzibę lub miejsce zamieszkania, potwierdzające odpowiednio, że: 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) </w:t>
        <w:tab/>
        <w:t>nie otwarto jego likwidacji ani nie ogłoszono upadłości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b) </w:t>
        <w:tab/>
        <w:t>nie zalega z uiszczaniem podatków, opłat lub składek na ubezpieczenie społeczne lub zdrowotne albo że uzyskał przewidziane prawem zwolnienie, odroczenie lub rozłożenie na raty zaległych płatności lub wstrzymanie w całości wykonania decyzji właściwego organu.</w:t>
      </w:r>
    </w:p>
    <w:p>
      <w:pPr>
        <w:pStyle w:val="Normal"/>
        <w:suppressLineNumbers/>
        <w:tabs>
          <w:tab w:val="clear" w:pos="709"/>
          <w:tab w:val="left" w:pos="0" w:leader="none"/>
        </w:tabs>
        <w:ind w:right="28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żeli w kraju zamieszkania osoby lub w kraju, w którym wykonawca ma siedzibę lub miejsce zamieszkania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- wystawione z odpowiednią datą wymaganą dla tych dokumentów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ferty składanej przez wykonawców ubiegających się wspólnie o udzielenie zamówienia publicznego, dokumenty potwierdzające, że wykonawca nie podlega wykluczeniu składa każdy z wykonawców oddzielnie. Wykonawca powołujący się przy wykazywaniu spełniania warunków udziału w postępowaniu na potencjał innych podmiotów, które będą brały udział w realizacji części zamówienia, przedkłada także dokumenty dotyczące tego podmiotu w zakresie wymaganym dla wykonawcy.</w:t>
      </w:r>
    </w:p>
    <w:p>
      <w:pPr>
        <w:pStyle w:val="Normal"/>
        <w:widowControl w:val="false"/>
        <w:autoSpaceDE w:val="false"/>
        <w:spacing w:before="120" w:after="0"/>
        <w:ind w:right="23" w:hanging="0"/>
        <w:rPr/>
      </w:pPr>
      <w:r>
        <w:rPr>
          <w:rFonts w:cs="Arial" w:ascii="Arial" w:hAnsi="Arial"/>
          <w:b/>
          <w:sz w:val="20"/>
          <w:szCs w:val="20"/>
        </w:rPr>
        <w:t>C.  W celu potwierdzenia, że oferowane dostawy spełniają wymagania określone przez zamawiającego wykonawca do oferty zobowiązany jest dołączyć:</w:t>
      </w:r>
    </w:p>
    <w:p>
      <w:pPr>
        <w:pStyle w:val="Tekstpodstawowy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sty higieniczności na użyte komponenty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 xml:space="preserve">VII.INFORMACJA O SPOSOBIE POROZUMIEWANIA SIĘ ORAZ SPOSÓB UDZIELANIA WYJAŚNIEŃ DOTYCZĄCYCH SPECYFIKACJI ISTOTNYCH WARUNKÓW ZAMÓWIENIA I PRZEKAZYWANIA OŚWIADCZEŃ I DOKUMENTÓW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o udzielenie zamówienia prowadzi się w języku polskim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o udzielenie zamówienia prowadzi się z zachowaniem formy pisemnej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a, wnioski, zawiadomienia oraz informacje zamawiający i wykonawcy przekazują pisemnie lub drogą elektroniczną. Każda ze stron na żądanie drugiej ma obowiązek potwierdzić fakt ich otrzymania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oże zwrócić się do zamawiającego o wyjaśnienia treści specyfikacji istotnych warunków zamówienia. Zamawiający prosi o przedstawianie zapytań do przetargu drogą mailową na adres </w:t>
      </w:r>
      <w:hyperlink r:id="rId40">
        <w:r>
          <w:rPr>
            <w:rStyle w:val="InternetLink"/>
            <w:rFonts w:cs="Arial" w:ascii="Arial" w:hAnsi="Arial"/>
            <w:b/>
            <w:sz w:val="20"/>
            <w:szCs w:val="20"/>
          </w:rPr>
          <w:t>zamowienia@zoz-mswia-lodz.pl</w:t>
        </w:r>
      </w:hyperlink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dzieli niezwłocznie odpowiedzi na 2 dni przed upływem terminu składania ofert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eść zapytań wraz z wyjaśnieniami zamawiający przekaże wykonawcom, którym przekazał specyfikację istotnych warunków zamówienia, bez wskazania źródła zapytania oraz udostępnia  na stronie internetowej </w:t>
      </w:r>
      <w:hyperlink r:id="rId41">
        <w:r>
          <w:rPr>
            <w:rStyle w:val="InternetLink"/>
            <w:rFonts w:cs="Arial" w:ascii="Arial" w:hAnsi="Arial"/>
            <w:b/>
            <w:sz w:val="20"/>
            <w:szCs w:val="20"/>
          </w:rPr>
          <w:t>www.zoz-mswia-lodz.pl</w:t>
        </w:r>
      </w:hyperlink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przypadku rozbieżności pomiędzy treścią niniejszej SIWZ a treścią udzielonych wyjaśnień, jako obowiązującą należy przyjąć treść wyjaśnień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zwołania zebrania wszystkich wykonawców w celu wyjaśnienia treści specyfikacji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do korespondencji:</w:t>
      </w:r>
    </w:p>
    <w:p>
      <w:pPr>
        <w:pStyle w:val="Normal"/>
        <w:tabs>
          <w:tab w:val="clear" w:pos="709"/>
          <w:tab w:val="left" w:pos="2625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SP ZOZ MSW w Łodzi</w:t>
      </w:r>
    </w:p>
    <w:p>
      <w:pPr>
        <w:pStyle w:val="Normal"/>
        <w:tabs>
          <w:tab w:val="clear" w:pos="709"/>
          <w:tab w:val="left" w:pos="2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ółnocna 42</w:t>
      </w:r>
    </w:p>
    <w:p>
      <w:pPr>
        <w:pStyle w:val="Normal"/>
        <w:tabs>
          <w:tab w:val="clear" w:pos="709"/>
          <w:tab w:val="left" w:pos="2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1-425 Łódź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III.OSOBY UPRAWNIONE DO KONTAKTOWANIA SIĘ Z WYKONAWCAMI I UDZIELANIA WYJAŚNIEŃ DOTYCZĄCYCH POSTĘPOWANIA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  <w:szCs w:val="20"/>
        </w:rPr>
        <w:t>Beata Klimek-Sobolewska,   tel. 42/  63 41 269 - w zakresie merytorycznym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737" w:leader="none"/>
          <w:tab w:val="left" w:pos="907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yta Czerwińska,  tel. 63-41-270 – w zakresie proceduralnym.</w:t>
        <w:br/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737" w:leader="none"/>
          <w:tab w:val="left" w:pos="907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"/>
        <w:tabs>
          <w:tab w:val="clear" w:pos="396"/>
          <w:tab w:val="left" w:pos="340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X.TERMIN ZWIĄZANIA Z OFERTĄ</w:t>
      </w:r>
    </w:p>
    <w:p>
      <w:pPr>
        <w:pStyle w:val="Tekstpodstawowywcity3"/>
        <w:tabs>
          <w:tab w:val="clear" w:pos="396"/>
          <w:tab w:val="left" w:pos="340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1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567" w:leader="none"/>
        </w:tabs>
        <w:rPr/>
      </w:pPr>
      <w:r>
        <w:rPr>
          <w:rFonts w:cs="Arial" w:ascii="Arial" w:hAnsi="Arial"/>
          <w:sz w:val="20"/>
        </w:rPr>
        <w:t>Wykonawcy będą związani ofertą 30 dni, licząc od daty upływu terminu do składania ofert</w:t>
      </w:r>
    </w:p>
    <w:p>
      <w:pPr>
        <w:pStyle w:val="TextBody"/>
        <w:numPr>
          <w:ilvl w:val="0"/>
          <w:numId w:val="1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wca samodzielnie lub na wniosek zamawiającego może przedłużyć termin związania ofertą, z tym że zamawiający może tylko raz, co najmniej na 3 dni przed upływem terminu związania ofertą zwrócić się do wykonawców o wyrażenie zgody na przedłużenie tego terminu o oznaczony okres, nie dłuższy jednak niż 60 dn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ind w:left="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6"/>
        <w:numPr>
          <w:ilvl w:val="0"/>
          <w:numId w:val="0"/>
        </w:numPr>
        <w:ind w:left="180" w:hanging="0"/>
        <w:rPr/>
      </w:pPr>
      <w:r>
        <w:rPr>
          <w:rFonts w:cs="Arial" w:ascii="Arial" w:hAnsi="Arial"/>
          <w:b/>
          <w:sz w:val="20"/>
          <w:u w:val="none"/>
        </w:rPr>
        <w:t>X. OPIS SPOSOBU PRZYGOTOWANIA OFERTY ORAZ FORMA OFERT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Wykonawca może złożyć tylko jedną ofertę.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sz w:val="20"/>
          <w:szCs w:val="20"/>
        </w:rPr>
        <w:t>Ofertę należy przygotować ściśle według wymagań określonych w niniejszej specyfikacji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podpisana przez osoby upoważnione do reprezentowania Wykonawcy (zgodnie z dokumentem określającym status prawny Wykonawcy lub dołączonym do oferty pełnomocnictwem)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Aktualne pełnomocnictwo dla osoby lub osób upoważnionych do reprezentowania Wykonawcy, do podpisania oferty musi mieć formę oryginału lub kopii poświadczonej notarialnie.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sporządzona w języku polskim, mieć formę pisemną pod rygorem nieważności i format nie większy niż A4. Arkusze o większych formatach należy złożyć do formatu A4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e wypełnienia miejsc wykropkowanych we wzorach dokumentów stanowiących załączniki do niniejszej Specyfikacji i wchodzących w skład oferty mogą być dokonane komputerowo lub maszynowo 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zapisane arkusze (kartki) oferty muszą być kolejno ponumerowane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wszelkie koszty związane z przygotowaniem  i złożeniem oferty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skaże w ofercie tę część zamówienia, której wykonanie powierzy podwykonawcom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informacje zawarte w ofercie stanowią tajemnicę przedsiębiorstwa w rozumieniu przepisów ustawy o zwalczaniu nieuczciwej konkurencji, co do których wykonawca zastrzega, że nie mogą być udostępniane innym uczestnikom postępowania, muszą być oznaczone klauzulą: „Informacje stanowiące tajemnice przedsiębiorstwa w rozumieniu art. 11 ust. 4 ustawy z dnia 16 kwietnia 1993 r. o zwalczaniu nieuczciwej konkurencji (Dz. U. z 2003 r. nr 153 poz. 1503)” i dołączone do oferty, zaleca się aby były trwale, oddzielnie spięte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ofertę składają się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Formularz oferty(załącznik nr 1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e cenowe (załącznik nr 2a, 2b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wymienione w pkt. VI  SIWZ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reprezentowania wykonawcy, o ile ofertę składa pełnomocnik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ofertę składają wykonawcy ubiegający się wspólnie o udzielenie zamówienia, wymagane jest załączenie dokumentu pełnomocnictwa określającego zakres umocowania pełnomocnika ustanowionego do reprezentowania ich w postępowaniu lub do reprezentowania ich w postępowaniu oraz zawarcia umowy w sprawie przedmiotowego zamówienia publicznego, w myśl art. 23 ustawy Prawo zamówień publicznych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Jeżeli Wykonawca zamierza powierzyć wykonanie części zamówienia Podwykonawcom oświadczenie zawierające wskazanie przez Wykonawcę części zamówienia, której wykonanie zamierza powierzyć Podwykonawcom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14.Zamawiający poprawia w ofercie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zywiste omyłki pisarskie,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wiste omyłki rachunkowe, z uwzględnieniem konsekwencji rachunkowych dokonanych poprawek, tj. wadliwy wynik działania arytmetycznego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drzuci ofertę zgodnie z zasadami określonymi w art. 89 ust. 1 Pzp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18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XI. MIEJSCE ORAZ TERMIN SKŁADANIA I OTWARCIA OFERT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numPr>
          <w:ilvl w:val="0"/>
          <w:numId w:val="17"/>
        </w:numPr>
        <w:jc w:val="left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sz w:val="20"/>
        </w:rPr>
        <w:t xml:space="preserve">Ofertę należy złożyć w siedzibie Zamawiającego SP ZOZ MSW w Łodzi  91-425 Łódź, ul. Północna 42 Dział Zamówień Publicznych Budynek Administracji piętro I  w nieprzekraczalnym terminie: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</w:rPr>
        <w:t>do dnia 21.01.2013r. do godz. 10:00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  <w:vertAlign w:val="superscript"/>
        </w:rPr>
      </w:r>
    </w:p>
    <w:p>
      <w:pPr>
        <w:pStyle w:val="Heading"/>
        <w:numPr>
          <w:ilvl w:val="0"/>
          <w:numId w:val="17"/>
        </w:numPr>
        <w:pBdr>
          <w:top w:val="nil"/>
          <w:left w:val="nil"/>
          <w:bottom w:val="nil"/>
          <w:right w:val="nil"/>
        </w:pBdr>
        <w:tabs>
          <w:tab w:val="clear" w:pos="1304"/>
          <w:tab w:val="left" w:pos="567" w:leader="none"/>
          <w:tab w:val="left" w:pos="9298" w:leader="none"/>
        </w:tabs>
        <w:jc w:val="left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Oferta  złożona po terminie zostanie zwrócona Wykonawcy bez otwierania. W wypadku przesłania oferty decyduje data i godzina doręczenia.</w:t>
      </w:r>
    </w:p>
    <w:p>
      <w:pPr>
        <w:pStyle w:val="Heading"/>
        <w:numPr>
          <w:ilvl w:val="0"/>
          <w:numId w:val="17"/>
        </w:numPr>
        <w:pBdr>
          <w:top w:val="nil"/>
          <w:left w:val="nil"/>
          <w:bottom w:val="nil"/>
          <w:right w:val="nil"/>
        </w:pBdr>
        <w:tabs>
          <w:tab w:val="clear" w:pos="1304"/>
          <w:tab w:val="left" w:pos="567" w:leader="none"/>
          <w:tab w:val="left" w:pos="9298" w:leader="none"/>
        </w:tabs>
        <w:jc w:val="left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Kopertę należy opisać następująco: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Meble - oferta</w:t>
      </w:r>
      <w:r>
        <w:rPr>
          <w:rFonts w:cs="Arial" w:ascii="Arial" w:hAnsi="Arial"/>
          <w:b/>
          <w:color w:val="000000"/>
          <w:sz w:val="20"/>
        </w:rPr>
        <w:t xml:space="preserve"> ”</w:t>
      </w:r>
    </w:p>
    <w:p>
      <w:pPr>
        <w:pStyle w:val="Normal"/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opercie oprócz opisu jw. należy umieścić nazwę i adres Wykonawc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wprowadzić zmiany, poprawki, modyfikacje i uzupełnienia do złożonej oferty pod warunkiem, że zamawiający otrzyma pisemne zawiadomienie o wprowadzeniu zmian przed terminem składania ofert. Powiadomienie o wprowadzeniu zmian musi być złożone według takich samych zasad jak składana oferta. Koperty oznaczone ‘ZMIANA” zostaną otwarte przy otwieraniu oferty Wykonawcy, który wprowadził zmiany i po stwierdzeniu poprawności procedury dokonywania zmian, zostaną dołączone do ofert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a prawo przed upływem terminu składania ofert wycofać się z postępowania poprzez złożenie pisemnego powiadomienia, według tych samych zasad jak wprowadzenie zmian i poprawek z napisem na kopercie „WYCOFANE”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warcie ofert nastąpi w siedzibie Zamawiającego, w sekcji zamówień publicznych dnia </w:t>
      </w:r>
      <w:r>
        <w:rPr>
          <w:rFonts w:cs="Arial" w:ascii="Arial" w:hAnsi="Arial"/>
          <w:b/>
          <w:sz w:val="20"/>
          <w:szCs w:val="20"/>
        </w:rPr>
        <w:t xml:space="preserve"> 21.01.2013 r. 10</w:t>
      </w:r>
      <w:r>
        <w:rPr>
          <w:rFonts w:cs="Arial" w:ascii="Arial" w:hAnsi="Arial"/>
          <w:b/>
          <w:sz w:val="20"/>
          <w:szCs w:val="20"/>
          <w:vertAlign w:val="superscript"/>
        </w:rPr>
        <w:t>3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starczania ofert pocztą / kurierem należy zaznaczyć na liście przewozowym, iż jest to oferta przetargowa – w przypadku braku takiego oznaczenia Zamawiający nie ponosi odpowiedzialności z tytułu doręczenia oferty w miejscu innym niż wskazane w specyfikacji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otwarcia ofert Zamawiający odczyta nazwy i adresy Wykonawców oraz cenę i inne informacje, zgodnie z art. 86 pkt. 4 Ustawy Prawo Zamówień Publicznych.</w:t>
      </w:r>
    </w:p>
    <w:p>
      <w:pPr>
        <w:pStyle w:val="Normal"/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left" w:pos="360" w:leader="none"/>
          <w:tab w:val="left" w:pos="426" w:leader="none"/>
          <w:tab w:val="left" w:pos="709" w:leader="none"/>
          <w:tab w:val="left" w:pos="9298" w:leader="none"/>
        </w:tabs>
        <w:jc w:val="left"/>
        <w:rPr/>
      </w:pPr>
      <w:r>
        <w:rPr>
          <w:rFonts w:cs="Arial" w:ascii="Arial" w:hAnsi="Arial"/>
          <w:b/>
          <w:sz w:val="20"/>
        </w:rPr>
        <w:t>XII.</w:t>
        <w:tab/>
        <w:t>OPIS SPOSOBU OBLICZENIA CENY OFERTY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left" w:pos="360" w:leader="none"/>
          <w:tab w:val="left" w:pos="426" w:leader="none"/>
          <w:tab w:val="left" w:pos="1304" w:leader="none"/>
          <w:tab w:val="left" w:pos="9298" w:leader="none"/>
        </w:tabs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towaru i koszt opakowani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ansport do miejsca przeznaczenia towaru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e towaru za granicą i w kraj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opłaty pośredni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oraz opłaty celne</w:t>
      </w:r>
    </w:p>
    <w:p>
      <w:pPr>
        <w:pStyle w:val="TextBody"/>
        <w:tabs>
          <w:tab w:val="clear" w:pos="340"/>
          <w:tab w:val="clear" w:pos="396"/>
          <w:tab w:val="clear" w:pos="680"/>
          <w:tab w:val="left" w:pos="510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nę oferty należy podać zgodnie z załączonym formularzem cenowym. Cenę jednostkową netto należy pomnożyć przez ilość, otrzymaną wartość netto należy pomnożyć przez stawkę VAT, otrzymując w ten sposób wartość VAT-u, cenę brutto otrzymujemy poprzez zsumowanie wartości netto i wartości VAT-u. 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formacje dotyczące walut obcych, w jakich mogą być prowadzone rozliczenia miedzy Zamawiającym a Wykonawcą : PLN</w:t>
      </w:r>
    </w:p>
    <w:p>
      <w:pPr>
        <w:pStyle w:val="TextBody"/>
        <w:tabs>
          <w:tab w:val="clear" w:pos="396"/>
          <w:tab w:val="clear" w:pos="680"/>
          <w:tab w:val="left" w:pos="340" w:leader="none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tabs>
          <w:tab w:val="clear" w:pos="396"/>
          <w:tab w:val="clear" w:pos="680"/>
          <w:tab w:val="left" w:pos="340" w:leader="none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rFonts w:cs="Arial" w:ascii="Arial" w:hAnsi="Arial"/>
          <w:b/>
          <w:sz w:val="20"/>
          <w:szCs w:val="20"/>
        </w:rPr>
        <w:t>XIII. OPIS KRYTERIÓW, KTÓRYMI ZAMAWIAJĄCY BĘDZIE SIĘ KIEROWAŁ PRZY WYBORZE OFERTY WRAZ Z PODANIEM ZNACZENIA TYCH KRYTERIÓW ORAZ SPOSOBU OCENY OFERT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łożone oferty oceniane będą pod względem: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malnym tj. spełnienia warunków podanych w SIWZ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erytorycznym tj. wyboru najkorzystniejszej oferty w oparciu o przyjęte kryteria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misja przetargowa dokona oceny ofert wg kryterium: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ena</w:t>
        <w:tab/>
        <w:tab/>
        <w:tab/>
        <w:t>-  100 %</w:t>
        <w:tab/>
        <w:t>- max. 100 punkt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ena oferty obliczona będzie wg wzoru :   </w:t>
      </w:r>
      <w:r>
        <w:rPr>
          <w:rFonts w:cs="Arial" w:ascii="Arial" w:hAnsi="Arial"/>
          <w:sz w:val="20"/>
          <w:szCs w:val="20"/>
          <w:u w:val="single"/>
        </w:rPr>
        <w:t xml:space="preserve">cena oferty najtańszej  </w:t>
      </w:r>
      <w:r>
        <w:rPr>
          <w:rFonts w:cs="Arial" w:ascii="Arial" w:hAnsi="Arial"/>
          <w:sz w:val="20"/>
          <w:szCs w:val="20"/>
        </w:rPr>
        <w:t xml:space="preserve"> x   waga kryterium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 xml:space="preserve">             </w:t>
      </w:r>
      <w:r>
        <w:rPr>
          <w:rFonts w:cs="Arial" w:ascii="Arial" w:hAnsi="Arial"/>
        </w:rPr>
        <w:t xml:space="preserve">cena oferty danej    </w:t>
      </w:r>
    </w:p>
    <w:p>
      <w:pPr>
        <w:pStyle w:val="Normal"/>
        <w:tabs>
          <w:tab w:val="clear" w:pos="709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oku oceny ofert Zamawiający może żądać od Wykonawcy pisemnych wyjaśnień dotyczących treści złożonej oferty.</w:t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ind w:left="708" w:hanging="708"/>
        <w:rPr/>
      </w:pPr>
      <w:r>
        <w:rPr>
          <w:rFonts w:cs="Arial" w:ascii="Arial" w:hAnsi="Arial"/>
          <w:b/>
          <w:sz w:val="20"/>
        </w:rPr>
        <w:t>XIV.</w:t>
        <w:tab/>
        <w:t>INFORMACJA O FORMALNOŚCIACH, JAKIE POWINNY ZOSTAĆ DOPEŁNIONE PO WYBORZE OFERTY W CELU ZAWARCIA UMOWY W SPRAWIE ZAMÓWIENIA PUBLICZNEGO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sz w:val="20"/>
        </w:rPr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XIII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powiadomi o wyniku przetargu przesyłając powyższe zawiadomienie wszystkim Wykonawcom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zawrze umowę w sprawie zamówienia publicznego w terminie nie krótszym </w:t>
      </w:r>
      <w:r>
        <w:rPr>
          <w:rFonts w:cs="Arial" w:ascii="Arial" w:hAnsi="Arial"/>
          <w:b/>
          <w:sz w:val="20"/>
        </w:rPr>
        <w:t>niż 10 dni</w:t>
      </w:r>
      <w:r>
        <w:rPr>
          <w:rFonts w:cs="Arial" w:ascii="Arial" w:hAnsi="Arial"/>
          <w:sz w:val="20"/>
        </w:rPr>
        <w:t xml:space="preserve"> od dnia przekazania zawiadomienia o wyborze oferty, a jeżeli wartość zamówienia jest mniejsza niż kwoty określone w przepisach wydanych na podstawie art. 11 ust. 8 - w terminie nie krótszym niż 5 dni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sz w:val="20"/>
        </w:rPr>
        <w:t>W powiadomieniu wysłanym do Wykonawcy, którego ofertę wybrano Zamawiający określi miejsce</w:t>
        <w:br/>
        <w:t xml:space="preserve"> i termin podpisania umowy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XV. ISTOTNE DLA STRON POSTANOWIENIA, KTÓRE ZOSTANĄ WPROWADZONE DO TREŚCI UMOWY W SPRAWIE ZAMÓWIENIA PUBLICZNEG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zór   umowy  zgodnie z załącznikiem nr 4 do SIW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>XVI. WYMAGANIA DOTYCZĄCE ZABEZPIECZENIA NALEŻYTEGO WYKONANIA UMOWY</w:t>
      </w:r>
      <w:r>
        <w:rPr>
          <w:rFonts w:cs="Arial" w:ascii="Arial" w:hAnsi="Arial"/>
          <w:sz w:val="20"/>
        </w:rPr>
        <w:t>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tyczy.</w:t>
      </w:r>
    </w:p>
    <w:p>
      <w:pPr>
        <w:pStyle w:val="Heading6"/>
        <w:numPr>
          <w:ilvl w:val="0"/>
          <w:numId w:val="0"/>
        </w:numPr>
        <w:ind w:left="510" w:hanging="51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XVII. WYMAGANIA DOTYCZĄCE WADIUM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numPr>
          <w:ilvl w:val="0"/>
          <w:numId w:val="0"/>
        </w:numPr>
        <w:ind w:left="510" w:hanging="510"/>
        <w:rPr/>
      </w:pPr>
      <w:r>
        <w:rPr>
          <w:rFonts w:cs="Arial" w:ascii="Arial" w:hAnsi="Arial"/>
          <w:b/>
          <w:sz w:val="20"/>
          <w:u w:val="none"/>
        </w:rPr>
        <w:t>XVIII.</w:t>
        <w:tab/>
        <w:t>POUCZENIE O ŚRODKACH OCHRONY PRAWNEJ PRZYSŁUGUJĄCYCH WYKONAWCY W TOKU POSTĘPOWANIA O UDZIELENIE ZAMÓWIENI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om, a także innym osobom, jeżeli ich interes prawny w uzyskaniu zamówienia doznał lub może doznać uszczerbku w wyniku naruszenia przez zamawiającego przepisów ustawy Prawo zamówień publicznych, na podstawie art. 180 ust. 2 pkt 3-4 cytowanej ustawy przysługuje odwołanie wyłącznie wobec czynności: wykluczenia odwołującego z postępowania o udzielenie zamówienia,</w:t>
        <w:br/>
        <w:t xml:space="preserve"> odrzucenia oferty odwołującego</w:t>
      </w:r>
      <w:r>
        <w:rPr/>
        <w:t>.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Heading6"/>
        <w:numPr>
          <w:ilvl w:val="0"/>
          <w:numId w:val="0"/>
        </w:numPr>
        <w:ind w:left="510" w:hanging="510"/>
        <w:rPr/>
      </w:pPr>
      <w:r>
        <w:rPr>
          <w:rFonts w:cs="Arial" w:ascii="Arial" w:hAnsi="Arial"/>
          <w:b/>
          <w:sz w:val="20"/>
          <w:u w:val="none"/>
        </w:rPr>
        <w:t>XIX.</w:t>
        <w:tab/>
        <w:t>INFORMACJE DODATKOWE.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dopuszcza składania ofert częściowych.</w:t>
      </w:r>
    </w:p>
    <w:p>
      <w:pPr>
        <w:pStyle w:val="Normal"/>
        <w:tabs>
          <w:tab w:val="clear" w:pos="709"/>
          <w:tab w:val="left" w:pos="340" w:leader="none"/>
          <w:tab w:val="left" w:pos="737" w:leader="none"/>
          <w:tab w:val="left" w:pos="90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dopuszcza składania ofert wariantowych.</w:t>
      </w:r>
    </w:p>
    <w:p>
      <w:pPr>
        <w:pStyle w:val="Standard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</w:rPr>
        <w:t>Zamawiający nie przewiduje zamówień uzupełniających, o których mowa w art. 67 ust. 1 pkt 6 ustawy Pzp.</w:t>
      </w:r>
    </w:p>
    <w:p>
      <w:pPr>
        <w:pStyle w:val="Normal"/>
        <w:tabs>
          <w:tab w:val="clear" w:pos="709"/>
          <w:tab w:val="left" w:pos="2880" w:leader="none"/>
          <w:tab w:val="left" w:pos="5670" w:leader="none"/>
          <w:tab w:val="lef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aukcji elektronicznej w niniejszym postępowaniu, zawarcia umowy ramowej czy ustanowienia dynamicznego systemu zakupów.</w:t>
      </w:r>
    </w:p>
    <w:p>
      <w:pPr>
        <w:pStyle w:val="Heading4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: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Formularz ofertowy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Formularz cenowy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- Oświadczenie o spełnieniu warunków udziału w postępowaniu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- Wzór umowy</w:t>
      </w:r>
    </w:p>
    <w:p>
      <w:pPr>
        <w:sectPr>
          <w:footerReference w:type="default" r:id="rId42"/>
          <w:type w:val="nextPage"/>
          <w:pgSz w:w="11906" w:h="16838"/>
          <w:pgMar w:left="1418" w:right="1418" w:gutter="0" w:header="0" w:top="1134" w:footer="720" w:bottom="2516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- Oświadczenie o braku podstaw do wykluczenia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/>
        <w:t>Załącznik Nr 1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eczęć  Wykonawcy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10183" w:hanging="5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modzielny Publiczny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10183" w:hanging="5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ład Opieki Zdrowotnej MSW w Łodzi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9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ółnocna 42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9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1-425 Łódź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i/>
          <w:i/>
        </w:rPr>
      </w:pPr>
      <w:r>
        <w:rPr>
          <w:rFonts w:cs="Arial" w:ascii="Arial" w:hAnsi="Arial"/>
          <w:sz w:val="20"/>
          <w:szCs w:val="20"/>
        </w:rPr>
        <w:t xml:space="preserve">W związku z ukazaniem się ogłoszenia na stronie internetowej </w:t>
      </w:r>
      <w:hyperlink r:id="rId43">
        <w:r>
          <w:rPr>
            <w:rStyle w:val="InternetLink"/>
            <w:rFonts w:cs="Arial" w:ascii="Arial" w:hAnsi="Arial"/>
            <w:sz w:val="20"/>
            <w:szCs w:val="20"/>
          </w:rPr>
          <w:t>www.zoz-mswia-lodz.pl</w:t>
        </w:r>
      </w:hyperlink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o postępowaniu o udzielenie zamówienia publicznego w trybie przetargu nieograniczonego na dostawę mebli w celu wyposażenia Oddziału Urologii i Bloku Operacyjnego w SP ZOZ MSW w Łodzi</w:t>
      </w:r>
      <w:r>
        <w:rPr>
          <w:b/>
          <w:i/>
        </w:rPr>
        <w:t xml:space="preserve"> </w:t>
      </w:r>
      <w:r>
        <w:rPr>
          <w:rFonts w:cs="Arial" w:ascii="Arial" w:hAnsi="Arial"/>
          <w:sz w:val="20"/>
          <w:szCs w:val="20"/>
        </w:rPr>
        <w:t>nr 2/D/13</w:t>
      </w:r>
    </w:p>
    <w:p>
      <w:pPr>
        <w:pStyle w:val="Normal"/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i/>
        </w:rPr>
        <w:t>Oferujemy dostawę przedmiotu zamówienia w następującym zakresie rzeczowym objętym       w Specyfikacji istotnych warunków zamówienia (rozdział 3) za łączną kwotę: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T: ..................................................% ………………………………………… 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Na kwotę składają się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before="12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meble określone w Załączniku nr 2a za kwotę ………… PLN brutto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before="120" w:after="0"/>
        <w:ind w:left="714" w:hanging="35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eble określone w Załączniku nr 2b za kwotę ………… PLN brutto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before="120" w:after="0"/>
        <w:ind w:left="357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amy, ż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jomiliśmy się dokładnie z dokumentami przetargowym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acja: </w:t>
      </w:r>
      <w:r>
        <w:rPr>
          <w:rFonts w:cs="Arial" w:ascii="Arial" w:hAnsi="Arial"/>
          <w:spacing w:val="-2"/>
          <w:sz w:val="20"/>
          <w:szCs w:val="20"/>
        </w:rPr>
        <w:t>do dnia 29.03.2013 r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jemy związani niniejszą ofertą przez 30 dni licząc od dnia w którym upłynął termin składania ofer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Akceptujemy 30 dniowy termin płatności od dnia otrzymania faktur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Zapewniamy 24 miesięczną gwarancję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zobowiązujemy się do zawarcia umowy na wymienionych warunkach, w miejscu i terminie wyznaczonym przez Zamawiając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Pod groźbą odpowiedzialności karnej załączone do Oferty dokumenty opisują stan prawny i faktyczny, aktualny na dzień otwarcia ofert (art. 233K.K.)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załączamy dokument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  <w:t xml:space="preserve">NIP ........................................... REGON ...................................... KRS ......................................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Osoby uprawnione do podpisywania umów: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azwa banku i numer konta dla celów płatności …………………………………………………………..  </w:t>
      </w:r>
    </w:p>
    <w:p>
      <w:pPr>
        <w:sectPr>
          <w:footerReference w:type="default" r:id="rId44"/>
          <w:type w:val="nextPage"/>
          <w:pgSz w:w="11906" w:h="16838"/>
          <w:pgMar w:left="1418" w:right="1418" w:gutter="0" w:header="0" w:top="1134" w:footer="720" w:bottom="251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                                                                                                                            (podpis osoby upoważnionej do sporządzenia ofert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Endnot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azwa i adres Wykonawcy 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 -mailowy ……………………………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OŚWIADCZENIE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/>
      </w:pPr>
      <w:r>
        <w:rPr>
          <w:b/>
          <w:sz w:val="28"/>
        </w:rPr>
        <w:t>(w związku z art.</w:t>
      </w:r>
      <w:r>
        <w:rPr>
          <w:b/>
          <w:sz w:val="28"/>
          <w:lang w:val="en-US" w:eastAsia="en-US"/>
        </w:rPr>
        <w:t xml:space="preserve"> 22</w:t>
      </w:r>
      <w:r>
        <w:rPr>
          <w:b/>
          <w:sz w:val="28"/>
        </w:rPr>
        <w:t xml:space="preserve"> ust. 1 Prawa zamówień publicznych)</w:t>
      </w:r>
    </w:p>
    <w:p>
      <w:pPr>
        <w:pStyle w:val="Normal"/>
        <w:widowControl w:val="false"/>
        <w:ind w:left="1040" w:right="7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1040" w:right="760" w:hanging="0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Spełniamy warunki dotyczące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Pkt"/>
        <w:rPr/>
      </w:pPr>
      <w:r>
        <w:rPr>
          <w:b/>
          <w:szCs w:val="24"/>
        </w:rPr>
        <w:t>1)</w:t>
        <w:tab/>
        <w:t>posiadania uprawnień do wykonywania określonej działalności lub czynności, jeżeli przepisy prawa nakładają obowiązek ich posiadania;</w:t>
      </w:r>
    </w:p>
    <w:p>
      <w:pPr>
        <w:pStyle w:val="Pkt"/>
        <w:rPr/>
      </w:pPr>
      <w:r>
        <w:rPr>
          <w:b/>
          <w:szCs w:val="24"/>
        </w:rPr>
        <w:t>2)</w:t>
        <w:tab/>
        <w:t xml:space="preserve">posiadania wiedzy i doświadczenia </w:t>
      </w:r>
    </w:p>
    <w:p>
      <w:pPr>
        <w:pStyle w:val="Pkt"/>
        <w:rPr/>
      </w:pPr>
      <w:r>
        <w:rPr>
          <w:b/>
          <w:szCs w:val="24"/>
        </w:rPr>
        <w:t>3)</w:t>
        <w:tab/>
        <w:t xml:space="preserve">  dysponowania odpowiednim potencjałem technicznym  oraz osobami zdolnymi do wykonania zamówienia</w:t>
      </w:r>
    </w:p>
    <w:p>
      <w:pPr>
        <w:pStyle w:val="Pkt"/>
        <w:rPr>
          <w:b/>
          <w:b/>
          <w:szCs w:val="24"/>
        </w:rPr>
      </w:pPr>
      <w:r>
        <w:rPr>
          <w:b/>
          <w:szCs w:val="24"/>
        </w:rPr>
        <w:t xml:space="preserve">4) sytuacji ekonomicznej i finansowej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Endnot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miejscowość i data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  <w:t>podpis i pieczęć osoby uprawnionej do reprezentowania Wykonawc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>
          <w:color w:val="000000"/>
        </w:rPr>
      </w:pPr>
      <w:r>
        <w:rPr>
          <w:i/>
          <w:color w:val="000000"/>
        </w:rPr>
        <w:t>(pieczęć firmy)</w:t>
        <w:tab/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OŚWIADCZENIE  WYKONAWCY</w:t>
      </w:r>
    </w:p>
    <w:p>
      <w:pPr>
        <w:pStyle w:val="Endnote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.................................................................................................................................</w:t>
      </w:r>
    </w:p>
    <w:p>
      <w:pPr>
        <w:pStyle w:val="End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Oświadczam, że nie podlegam wykluczeniu z postępowania na podstawie art. 24 ust. 1 ustawy z dnia 29 stycznia 2004 r. Prawo Zamówień Publicznych (</w:t>
      </w:r>
      <w:r>
        <w:rPr>
          <w:rFonts w:cs="Arial" w:ascii="Arial" w:hAnsi="Arial"/>
          <w:b/>
        </w:rPr>
        <w:t>Dz. U. z 2010 r. Nr 113, poz. 759 ze zm</w:t>
      </w:r>
      <w:r>
        <w:rPr>
          <w:rFonts w:cs="Arial" w:ascii="Arial" w:hAnsi="Arial"/>
          <w:b/>
          <w:i/>
        </w:rPr>
        <w:t>.)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</w:t>
        <w:tab/>
        <w:tab/>
        <w:tab/>
        <w:t>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e i data wystawienia)</w:t>
        <w:tab/>
        <w:t xml:space="preserve">                                 (podpis i pieczątk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footerReference w:type="default" r:id="rId45"/>
          <w:type w:val="nextPage"/>
          <w:pgSz w:w="11906" w:h="16838"/>
          <w:pgMar w:left="1418" w:right="1418" w:gutter="0" w:header="0" w:top="1134" w:footer="720" w:bottom="251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</w:t>
      </w:r>
    </w:p>
    <w:p>
      <w:pPr>
        <w:pStyle w:val="Heading3"/>
        <w:ind w:left="-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3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mow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 2013 r. w Łodzi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wyniku  przeprowadzonego  postępowania  przetargowego  w  trybie  przetargu  nieograniczonego  art. 39  ustawy  prawo zamówień  publicznych  nr 2/D/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dzielnym Publicznym Zakładem  Opieki  Zdrowotnej  Ministerstwa Spraw Wewnętrznych w Łodzi, ul. Północna  42 wpisanym do rejestru przedsiębiorców Krajowego Rejestru Sądowego, prowadzonego przez Sąd Rejonowy dla Łodzi-Śródmieście w Łodzi, XX Wydział Gospodarczy pod numerem 0000023744, posiadającym NIP 7260004820 i Regon 470805076, reprezentowanym przez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rektor    -  Robert Starzec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 dalej 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  ..........................................................................................................................z siedzibą w …..wpisany do rejestru przedsiębiorców Krajowego Rejestru Sądowego prowadzonego przez Sad Rejonowy w ….  wydział …..pod numerem ………, NIP ………………….Regon 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 przez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 dalej  </w:t>
      </w:r>
      <w:r>
        <w:rPr>
          <w:rFonts w:cs="Arial" w:ascii="Arial" w:hAnsi="Arial"/>
          <w:b/>
          <w:sz w:val="20"/>
          <w:szCs w:val="20"/>
        </w:rPr>
        <w:t>„Wykonawcą”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do wykonania, dostarczenia i montażu a Zamawiający zobowiązuje się do nabycia i odbioru mebli do wyposażenia Oddziału Urologii i Bloku Operacyjnego, zgodnie z warunkami podanym w Specyfikacji Istotnych Warunków Zamówienia (SIWZ) oraz w ofercie z dnia …….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 dostarczenie przedmiotu umowy Zamawiający zapłaci Wykonawcy kwotę netto w wysokości ……..PLN + obowiązujący podatek VAT w wysokości  ……….…………. Wartość brutto niniejszej umowy wynosi </w:t>
      </w:r>
      <w:r>
        <w:rPr>
          <w:rFonts w:cs="Arial" w:ascii="Arial" w:hAnsi="Arial"/>
          <w:b/>
          <w:sz w:val="20"/>
          <w:szCs w:val="20"/>
        </w:rPr>
        <w:t>..................................... PLN</w:t>
      </w:r>
      <w:r>
        <w:rPr>
          <w:rFonts w:cs="Arial" w:ascii="Arial" w:hAnsi="Arial"/>
          <w:sz w:val="20"/>
          <w:szCs w:val="20"/>
        </w:rPr>
        <w:t>, (słownie:  ..............................)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Ceny poszczególnych mebli określa oferta Wykonaw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płatności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Strony ustalają, iż zapłata za dostarczony towar nastąpi w oparciu o wystawioną prawidłowo przez Wykonawcę fakturę VA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Faktura zostanie wystawiona po wykonaniu, dostarczeniu i montażu przedmiotu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tność dokonywana będzie w terminie 30 dni od daty otrzymania przez Zamawiającego prawidłowo wystawionej faktury VAT na konto Wykonawcy 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Faktura zostanie  wystawiona na podstawie bezusterkowego protokołu odbior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uregulowania należności uważa się dzień obciążenia konta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żądać zapłaty odsetek ustawowych za każdy dzień zwłoki w zapłacie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realizacji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dostarczy Zamawiającemu wykonany przedmiot umowy własnym transportem i na własny koszt do siedziby Zamawiającego Łódź, ul. Północna 42 oraz zamontuje </w:t>
      </w:r>
      <w:r>
        <w:rPr>
          <w:rFonts w:eastAsia="MS Mincho;ＭＳ 明朝" w:cs="Arial" w:ascii="Arial" w:hAnsi="Arial"/>
          <w:sz w:val="20"/>
          <w:szCs w:val="20"/>
        </w:rPr>
        <w:t>w miejscu wskazanym przez Zamawiającego</w:t>
      </w:r>
      <w:r>
        <w:rPr>
          <w:rFonts w:cs="Arial" w:ascii="Arial" w:hAnsi="Arial"/>
          <w:sz w:val="20"/>
          <w:szCs w:val="20"/>
        </w:rPr>
        <w:t xml:space="preserve">, w terminie do dnia </w:t>
      </w:r>
      <w:r>
        <w:rPr>
          <w:rFonts w:cs="Arial" w:ascii="Arial" w:hAnsi="Arial"/>
          <w:b/>
          <w:sz w:val="20"/>
          <w:szCs w:val="20"/>
        </w:rPr>
        <w:t>29.03.2013 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Wykonawca zamontuje przedmiot umowy w miejscu wskazanym przez Zamawiającego </w:t>
        <w:br/>
        <w:t>w godzinach od 8</w:t>
      </w:r>
      <w:r>
        <w:rPr>
          <w:rFonts w:eastAsia="MS Mincho;ＭＳ 明朝" w:cs="Arial" w:ascii="Arial" w:hAnsi="Arial"/>
          <w:sz w:val="20"/>
          <w:szCs w:val="20"/>
          <w:vertAlign w:val="superscript"/>
        </w:rPr>
        <w:t>00</w:t>
      </w:r>
      <w:r>
        <w:rPr>
          <w:rFonts w:eastAsia="MS Mincho;ＭＳ 明朝" w:cs="Arial" w:ascii="Arial" w:hAnsi="Arial"/>
          <w:sz w:val="20"/>
          <w:szCs w:val="20"/>
        </w:rPr>
        <w:t xml:space="preserve"> do 16</w:t>
      </w:r>
      <w:r>
        <w:rPr>
          <w:rFonts w:eastAsia="MS Mincho;ＭＳ 明朝" w:cs="Arial" w:ascii="Arial" w:hAnsi="Arial"/>
          <w:sz w:val="20"/>
          <w:szCs w:val="20"/>
          <w:vertAlign w:val="superscript"/>
        </w:rPr>
        <w:t>00</w:t>
      </w:r>
      <w:r>
        <w:rPr>
          <w:rFonts w:eastAsia="MS Mincho;ＭＳ 明朝" w:cs="Arial" w:ascii="Arial" w:hAnsi="Arial"/>
          <w:sz w:val="20"/>
          <w:szCs w:val="20"/>
        </w:rPr>
        <w:t xml:space="preserve">. Czynność ta wykonana będzie w ramach należności, o której mowa </w:t>
        <w:br/>
        <w:t xml:space="preserve">w </w:t>
      </w:r>
      <w:r>
        <w:rPr>
          <w:rFonts w:cs="Arial" w:ascii="Arial" w:hAnsi="Arial"/>
          <w:sz w:val="20"/>
          <w:szCs w:val="20"/>
        </w:rPr>
        <w:t xml:space="preserve">§ 2 umowy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zialność za wady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 przypadku braków ilościowych lub jakościowych w dostawie Zamawiający w terminie 3 dni od dnia otrzymania i zamontowania towaru zawiadamia Wykonawcę pisemnie o wadach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ykonawca zobowiązuje się do niezwłocznej wymiany wadliwego towaru na zgodny z zamówieniem co do jakości, ewentualnie w razie braków ilościowych do niezwłocznego dostarczenia brakującej ilości, nie później niż w terminie 3 dni od dnia otrzymania informacji o brakach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i sankcje</w:t>
      </w:r>
    </w:p>
    <w:p>
      <w:pPr>
        <w:pStyle w:val="Tekstpodstawowy3"/>
        <w:numPr>
          <w:ilvl w:val="0"/>
          <w:numId w:val="26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 przekroczenie ustalonego w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§</w:t>
      </w:r>
      <w:r>
        <w:rPr>
          <w:rFonts w:cs="Arial" w:ascii="Arial" w:hAnsi="Arial"/>
          <w:color w:val="000000"/>
          <w:sz w:val="20"/>
          <w:szCs w:val="20"/>
        </w:rPr>
        <w:t xml:space="preserve"> 4 terminu realizacji</w:t>
      </w:r>
      <w:r>
        <w:rPr>
          <w:rFonts w:cs="Arial" w:ascii="Arial" w:hAnsi="Arial"/>
          <w:sz w:val="20"/>
        </w:rPr>
        <w:t xml:space="preserve"> przedmiotu umowy</w:t>
      </w:r>
      <w:r>
        <w:rPr>
          <w:rFonts w:cs="Arial" w:ascii="Arial" w:hAnsi="Arial"/>
          <w:color w:val="000000"/>
          <w:sz w:val="20"/>
          <w:szCs w:val="20"/>
        </w:rPr>
        <w:t xml:space="preserve">, Zamawiającemu przysługuje prawo do naliczenia kar umownych w wysokości 1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%</w:t>
      </w:r>
      <w:r>
        <w:rPr>
          <w:rFonts w:cs="Arial" w:ascii="Arial" w:hAnsi="Arial"/>
          <w:color w:val="000000"/>
          <w:sz w:val="20"/>
          <w:szCs w:val="20"/>
        </w:rPr>
        <w:t xml:space="preserve"> wartości brutto określonej w § 2 umowy za każdy dzień opóźnienia z wyjątkiem sytuacji, gdy opóźnienie wynika z wyłącznej winy Zamawiającego,</w:t>
      </w:r>
    </w:p>
    <w:p>
      <w:pPr>
        <w:pStyle w:val="Tekstpodstawowy3"/>
        <w:numPr>
          <w:ilvl w:val="0"/>
          <w:numId w:val="26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Za opóźnienie w usunięciu wad lub usterek stwierdzonych przy odbiorze oraz w okresie gwarancji i rękojmi, Wykonawca zapłaci Zamawiającemu karę umowną w wysokości 1 % </w:t>
      </w:r>
      <w:r>
        <w:rPr>
          <w:rFonts w:cs="Arial" w:ascii="Arial" w:hAnsi="Arial"/>
          <w:sz w:val="20"/>
        </w:rPr>
        <w:t>wartości brutto określonej w § 2 umowy</w:t>
      </w:r>
      <w:r>
        <w:rPr>
          <w:rFonts w:cs="Arial" w:ascii="Arial" w:hAnsi="Arial"/>
          <w:sz w:val="20"/>
          <w:szCs w:val="20"/>
        </w:rPr>
        <w:t xml:space="preserve"> za każdy dzień opóźnienia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warancja </w:t>
      </w:r>
    </w:p>
    <w:p>
      <w:pPr>
        <w:pStyle w:val="Normal"/>
        <w:numPr>
          <w:ilvl w:val="2"/>
          <w:numId w:val="25"/>
        </w:numPr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konawca udziela Zamawiającemu gwarancji na wykonany przedmiot umowy, której termin rozpoczyna się z dniem podpisania bez zastrzeżeń przez Zamawiającego protokołu odbioru, a kończy się po upływie 24 miesięcy licząc od daty dokonania odbioru końcowego przedmiotu umowy.</w:t>
      </w:r>
    </w:p>
    <w:p>
      <w:pPr>
        <w:pStyle w:val="Normal"/>
        <w:numPr>
          <w:ilvl w:val="2"/>
          <w:numId w:val="25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a zostanie przekazana Zamawiającemu w dniu podpisania protokołu odbioru końcowego przedmiotu umowy przez Zamawiającego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sja</w:t>
      </w:r>
    </w:p>
    <w:p>
      <w:pPr>
        <w:pStyle w:val="BodyText2"/>
        <w:numPr>
          <w:ilvl w:val="0"/>
          <w:numId w:val="2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 niniejszej umowy wierzytelności w stosunku do Zamawiającego bez jego pisemnej zgody, pod rygorem nieważności. Przelew wierzytelności bez zgody Zamawiającego będzie skutkować rozwiązaniem umowy trybie natychmiastowym i obowiązkiem zapłaty przez Wykonawcę na rzecz Zamawiającego kary umownej w wysokości równowartości przeniesionej wierzytelności.</w:t>
      </w:r>
    </w:p>
    <w:p>
      <w:pPr>
        <w:pStyle w:val="BodyText2"/>
        <w:numPr>
          <w:ilvl w:val="0"/>
          <w:numId w:val="2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BodyText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Warunki odstąpienia od umowy i rozwiązania umowy</w:t>
      </w:r>
    </w:p>
    <w:p>
      <w:pPr>
        <w:pStyle w:val="BodyText2"/>
        <w:numPr>
          <w:ilvl w:val="0"/>
          <w:numId w:val="30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może odstąpić od umowy na podstawie art. 145 ustawy prawo zamówień publicznych składając Wykonawcy odpowiednie oświadczenie na piśmie.</w:t>
      </w:r>
    </w:p>
    <w:p>
      <w:pPr>
        <w:pStyle w:val="BodyText2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>Zamawiający może rozwiązać umowę bez zachowania okresu wypowiedzenia w przypadku trzykrotnego dostarczenia towaru złej jakości lub opóźnienia w dostawach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r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niniejszą umową obowiązują przepisy Kodeksu Cywilnego, Ustawy prawo zamówień publicznych oraz oferta przetargowa  Wykonawcy.</w:t>
      </w:r>
    </w:p>
    <w:p>
      <w:pPr>
        <w:pStyle w:val="BodyText2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wentualne spory wynikłe na tle niniejszej umowy będzie rozstrzygał Sąd właściwy dla siedziby 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Tekstpodstawowy3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BodyText2"/>
        <w:numPr>
          <w:ilvl w:val="0"/>
          <w:numId w:val="24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zmiany bądź uzupełnienia niniejszej umowy wymagają formy pisemnej pod rygorem nieważności.</w:t>
      </w:r>
    </w:p>
    <w:p>
      <w:pPr>
        <w:pStyle w:val="TextBody"/>
        <w:numPr>
          <w:ilvl w:val="0"/>
          <w:numId w:val="24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lną część umowy stanowią załączniki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  <w:t>Specyfikacja Istotnych Warunków Zamówienia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rFonts w:ascii="ArialMT;MS Mincho" w:hAnsi="ArialMT;MS Mincho" w:cs="ArialMT;MS Mincho"/>
          <w:sz w:val="20"/>
          <w:szCs w:val="20"/>
        </w:rPr>
      </w:pPr>
      <w:r>
        <w:rPr>
          <w:rFonts w:cs="ArialMT;MS Mincho" w:ascii="ArialMT;MS Mincho" w:hAnsi="ArialMT;MS Mincho"/>
          <w:sz w:val="20"/>
          <w:szCs w:val="20"/>
        </w:rPr>
        <w:t>Oferta Wykonawcy</w:t>
      </w:r>
    </w:p>
    <w:p>
      <w:pPr>
        <w:pStyle w:val="BodyText2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W imieniu Zamawiającego                                              W imieniu Wykonawcy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                                              ...........................................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</w:r>
    </w:p>
    <w:sectPr>
      <w:footerReference w:type="default" r:id="rId46"/>
      <w:type w:val="nextPage"/>
      <w:pgSz w:w="11906" w:h="16838"/>
      <w:pgMar w:left="1418" w:right="1418" w:gutter="0" w:header="0" w:top="1134" w:footer="720" w:bottom="2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entury"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MS Mincho"/>
    <w:charset w:val="8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2625"/>
        </w:tabs>
        <w:ind w:left="2625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8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23"/>
        </w:tabs>
        <w:ind w:left="1023" w:hanging="663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5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25"/>
    <w:lvlOverride w:ilvl="0">
      <w:startOverride w:val="1"/>
    </w:lvlOverride>
  </w:num>
  <w:num w:numId="3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Dane">
    <w:name w:val="dane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rFonts w:ascii="Century" w:hAnsi="Century" w:cs="Century"/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142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9"/>
      </w:numPr>
      <w:spacing w:before="120" w:after="0"/>
      <w:jc w:val="both"/>
    </w:pPr>
    <w:rPr>
      <w:szCs w:val="20"/>
    </w:rPr>
  </w:style>
  <w:style w:type="paragraph" w:styleId="Pawe">
    <w:name w:val="Paweł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Msonormalc3">
    <w:name w:val="msonormal c3"/>
    <w:basedOn w:val="Normal"/>
    <w:qFormat/>
    <w:pPr>
      <w:spacing w:before="280" w:after="280"/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ww.zoz-mswia-lodz.pl/" TargetMode="External"/><Relationship Id="rId5" Type="http://schemas.openxmlformats.org/officeDocument/2006/relationships/image" Target="media/image2.jpeg"/><Relationship Id="rId6" Type="http://schemas.openxmlformats.org/officeDocument/2006/relationships/footer" Target="footer2.xml"/><Relationship Id="rId7" Type="http://schemas.openxmlformats.org/officeDocument/2006/relationships/image" Target="media/image3.jpeg"/><Relationship Id="rId8" Type="http://schemas.openxmlformats.org/officeDocument/2006/relationships/footer" Target="footer3.xm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4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footer" Target="footer4.xml"/><Relationship Id="rId19" Type="http://schemas.openxmlformats.org/officeDocument/2006/relationships/image" Target="media/image9.jpeg"/><Relationship Id="rId20" Type="http://schemas.openxmlformats.org/officeDocument/2006/relationships/image" Target="media/image3.jpeg"/><Relationship Id="rId21" Type="http://schemas.openxmlformats.org/officeDocument/2006/relationships/footer" Target="footer5.xml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5.jpeg"/><Relationship Id="rId25" Type="http://schemas.openxmlformats.org/officeDocument/2006/relationships/footer" Target="footer6.xml"/><Relationship Id="rId26" Type="http://schemas.openxmlformats.org/officeDocument/2006/relationships/image" Target="media/image5.jpeg"/><Relationship Id="rId27" Type="http://schemas.openxmlformats.org/officeDocument/2006/relationships/image" Target="media/image10.jpeg"/><Relationship Id="rId28" Type="http://schemas.openxmlformats.org/officeDocument/2006/relationships/image" Target="media/image5.jpeg"/><Relationship Id="rId29" Type="http://schemas.openxmlformats.org/officeDocument/2006/relationships/image" Target="media/image11.jpeg"/><Relationship Id="rId30" Type="http://schemas.openxmlformats.org/officeDocument/2006/relationships/footer" Target="footer7.xml"/><Relationship Id="rId31" Type="http://schemas.openxmlformats.org/officeDocument/2006/relationships/image" Target="media/image5.jpeg"/><Relationship Id="rId32" Type="http://schemas.openxmlformats.org/officeDocument/2006/relationships/image" Target="media/image12.jpeg"/><Relationship Id="rId33" Type="http://schemas.openxmlformats.org/officeDocument/2006/relationships/image" Target="media/image10.jpeg"/><Relationship Id="rId34" Type="http://schemas.openxmlformats.org/officeDocument/2006/relationships/image" Target="media/image12.jpeg"/><Relationship Id="rId35" Type="http://schemas.openxmlformats.org/officeDocument/2006/relationships/image" Target="media/image10.jpeg"/><Relationship Id="rId36" Type="http://schemas.openxmlformats.org/officeDocument/2006/relationships/footer" Target="footer8.xml"/><Relationship Id="rId37" Type="http://schemas.openxmlformats.org/officeDocument/2006/relationships/image" Target="media/image13.png"/><Relationship Id="rId38" Type="http://schemas.openxmlformats.org/officeDocument/2006/relationships/footer" Target="footer9.xml"/><Relationship Id="rId39" Type="http://schemas.openxmlformats.org/officeDocument/2006/relationships/image" Target="media/image14.png"/><Relationship Id="rId40" Type="http://schemas.openxmlformats.org/officeDocument/2006/relationships/hyperlink" Target="mailto:zamowienia@zoz-mswia-lodz.pl" TargetMode="External"/><Relationship Id="rId41" Type="http://schemas.openxmlformats.org/officeDocument/2006/relationships/hyperlink" Target="http://www.zoz-mswia-lodz.pl/" TargetMode="External"/><Relationship Id="rId42" Type="http://schemas.openxmlformats.org/officeDocument/2006/relationships/footer" Target="footer10.xml"/><Relationship Id="rId43" Type="http://schemas.openxmlformats.org/officeDocument/2006/relationships/hyperlink" Target="http://www.zoz-mswia-lodz.pl/" TargetMode="External"/><Relationship Id="rId44" Type="http://schemas.openxmlformats.org/officeDocument/2006/relationships/footer" Target="footer11.xml"/><Relationship Id="rId45" Type="http://schemas.openxmlformats.org/officeDocument/2006/relationships/footer" Target="footer12.xml"/><Relationship Id="rId46" Type="http://schemas.openxmlformats.org/officeDocument/2006/relationships/footer" Target="footer13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7:41:00Z</dcterms:created>
  <dc:creator>dzp2</dc:creator>
  <dc:description/>
  <cp:keywords/>
  <dc:language>en-US</dc:language>
  <cp:lastModifiedBy>Default User</cp:lastModifiedBy>
  <cp:lastPrinted>2013-01-08T15:48:00Z</cp:lastPrinted>
  <dcterms:modified xsi:type="dcterms:W3CDTF">2013-01-10T08:22:00Z</dcterms:modified>
  <cp:revision>8</cp:revision>
  <dc:subject/>
  <dc:title>Samodzielny Publiczny</dc:title>
</cp:coreProperties>
</file>