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6.01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ebli dla Oddziału Urologii i Bloku Operacyjnego nr 2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dopuści taboret laboratoryjny o wymiarach 60 x 60 x (46 – 56) cm? Proponowane wymiary są bardzo zbliżone do podanych przez Zamawiającego.  </w:t>
      </w:r>
    </w:p>
    <w:p>
      <w:pPr>
        <w:pStyle w:val="Normal"/>
        <w:ind w:left="3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tak</w:t>
      </w:r>
    </w:p>
    <w:p>
      <w:pPr>
        <w:pStyle w:val="Normal"/>
        <w:ind w:left="3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sofę 2-osobową o wymiarach 142 x 86 x 76 cm? Proponowane wymiary nieznacznie odbiegają od wymaganych przez Zamawiającego i nie mają wpływu na walory użytkowe produktu.</w:t>
      </w:r>
    </w:p>
    <w:p>
      <w:pPr>
        <w:pStyle w:val="Normal"/>
        <w:ind w:left="3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tak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dopuści szafy ubraniowe na stalowych nóżkach o wys. 14 cm oraz wymiarach 90 x 49 x 180 cm i 60 x 49 x 180 cm? Proponowane wymiary różnią się jedynie o 1 cm od wskazanego przez Zamawiającego.  </w:t>
      </w:r>
    </w:p>
    <w:p>
      <w:pPr>
        <w:pStyle w:val="Normal"/>
        <w:ind w:left="3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tak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wersalkę prostą, bez boków, z pojemnikiem na pościel, obiciem z tkaniny, wymiarach po rozłożeniu dł. 195 cm i szer. 115 cm? Proponowane rozwiązanie  nieznacznie odbiega od wskazanego przez Zamawiającego i nie ma wpływu na walory użytkowe produktu.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mawiający wyraża zgodę na  wersalkę o wymiarach 195x115;</w:t>
      </w:r>
    </w:p>
    <w:p>
      <w:pPr>
        <w:pStyle w:val="Akapitzlist"/>
        <w:ind w:left="360" w:hanging="0"/>
        <w:rPr/>
      </w:pPr>
      <w:r>
        <w:rPr>
          <w:rFonts w:cs="Arial" w:ascii="Arial" w:hAnsi="Arial"/>
        </w:rPr>
        <w:t>Zamawiający informuje, że obicie wersalki winno być z tkaniny zmywalnej, odpornej na mycie i szorowanie środkami dezynfekcyjny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regał plastikowy o wymiarach 110 x 46 x 180 cm? Proponowana szerokość i głębokość jest zgodna z oczekiwaniami Zamawiającego, a jedynie wysokość regału różni się o 5 cm od wymiaru wskazanego przez Zamawiającego.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regał plastikowy o wymiarach 120 x 40 x 187 mm? proponowane wymiary nieznacznie odbiegają od podanych przez Zamawiająceg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dopuści regał wykonany z płyty meblowej o wymiarach wskazanych przez Zamawiającego tj. 110 x 40 x 175 mm? </w:t>
      </w:r>
    </w:p>
    <w:p>
      <w:pPr>
        <w:pStyle w:val="Normal"/>
        <w:ind w:left="3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ie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o doprecyzowanie czy Zamawiający wymaga lodówek wolnostojących, czy pod zabudowę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Lodówka z zamrażalnikiem </w:t>
      </w:r>
      <w:r>
        <w:rPr>
          <w:rFonts w:cs="Arial" w:ascii="Arial" w:hAnsi="Arial"/>
          <w:u w:val="single"/>
        </w:rPr>
        <w:t>wolnostojąca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</w:rPr>
        <w:t xml:space="preserve">możliwością zdejmowania blatu, np. </w:t>
      </w:r>
      <w:r>
        <w:rPr>
          <w:rFonts w:cs="Arial" w:ascii="Arial" w:hAnsi="Arial"/>
        </w:rPr>
        <w:t>typu WHIRLPOOL ARC 104/1/A+, w celu postawienia lodówki pod blatem razem z szafkami kuchennymi stojącymi, zgodnie z SIWZ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dopuści szafy, szafki z górnym wieńcem oraz blaty górne kontenerków o grubości 36 mm?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aps/>
        </w:rPr>
        <w:t xml:space="preserve">nie, </w:t>
      </w:r>
      <w:r>
        <w:rPr>
          <w:rFonts w:cs="Arial" w:ascii="Arial" w:hAnsi="Arial"/>
        </w:rPr>
        <w:t>zgodnie z SI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o wyjaśnienie, czy pod określeniem „szuflady z opaski meblowej” Zamawiający ma na myśli szuflady „tandem”? Prosimy od doprecyzowanie jakiego typu szuflady mają być zastosowane: typu METABOX, TANDEM, czy TANDEMBOX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Zgodnie z SIWZ, szuflady z opaski meblowej o wysokości frontu szuflady pomniejszone o niezbędne luzy technologiczne na prowadnicach </w:t>
      </w:r>
      <w:r>
        <w:rPr>
          <w:rFonts w:cs="Arial" w:ascii="Arial" w:hAnsi="Arial"/>
          <w:u w:val="single"/>
        </w:rPr>
        <w:t>typu kulkowego firmy Hettich lub Blum</w:t>
      </w:r>
      <w:r>
        <w:rPr>
          <w:rFonts w:cs="Arial" w:ascii="Arial" w:hAnsi="Arial"/>
        </w:rPr>
        <w:t xml:space="preserve">  lub innej firmy porównywalnej jakościowo. Obciążenie szuflady do 30 kg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oświetlenie ledowe, w którym na mb przypada 60 led?</w:t>
      </w:r>
    </w:p>
    <w:p>
      <w:pPr>
        <w:pStyle w:val="Normal"/>
        <w:ind w:left="3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nie, </w:t>
      </w:r>
      <w:r>
        <w:rPr>
          <w:rFonts w:cs="Arial" w:ascii="Arial" w:hAnsi="Arial"/>
        </w:rPr>
        <w:t>zgodnie z SIWZ</w:t>
      </w:r>
    </w:p>
    <w:p>
      <w:pPr>
        <w:pStyle w:val="Normal"/>
        <w:jc w:val="both"/>
        <w:rPr>
          <w:rFonts w:ascii="Arial" w:hAnsi="Arial" w:cs="Arial"/>
          <w:caps/>
          <w:color w:val="FF0000"/>
        </w:rPr>
      </w:pPr>
      <w:r>
        <w:rPr>
          <w:rFonts w:cs="Arial" w:ascii="Arial" w:hAnsi="Arial"/>
          <w:caps/>
          <w:color w:val="FF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dopuści ramkę R1 firmy REJS, zamiast ramki Al. Z1? </w:t>
      </w:r>
    </w:p>
    <w:p>
      <w:pPr>
        <w:pStyle w:val="Normal"/>
        <w:ind w:left="3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TAK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3:00Z</dcterms:created>
  <dc:creator>Default User</dc:creator>
  <dc:description/>
  <cp:keywords/>
  <dc:language>en-US</dc:language>
  <cp:lastModifiedBy>Default User</cp:lastModifiedBy>
  <cp:lastPrinted>2013-01-16T08:28:00Z</cp:lastPrinted>
  <dcterms:modified xsi:type="dcterms:W3CDTF">2013-01-16T08:06:00Z</dcterms:modified>
  <cp:revision>5</cp:revision>
  <dc:subject/>
  <dc:title>Łódź, dnia 29</dc:title>
</cp:coreProperties>
</file>