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9.01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mebli nr 2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mebli nr 2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12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2880"/>
        <w:gridCol w:w="1170"/>
        <w:gridCol w:w="135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AS Pomorzanka Andrzej Szarmac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220 Skórcz, ul. Prusa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430,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5,5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Stolarski „BRANDT” s. c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.Brandt, S. Brandt, N. Brandt-Bąkowsk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Dąbrówka ul. Starogardzka 11 </w:t>
              <w:br/>
              <w:t>83-212 Bobowo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3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8,73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„KAMPRA” Antoni Więce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3-100 Śrem, Nochowo, ul. Brzozowa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91,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MEBEL Mateusz Gawroński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1-361 Poznań, ul. Starołęcka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445,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8,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jektmebel s.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4-100 Gliwice, ul. Lotników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55,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94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KKER OFFICE Tadeusz Kubic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40-019 Katowice, ul. Krasińskiego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96,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9,85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pol Biuroserwis” Sp. z o.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-399 Białystok, ul. Handlowa 6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82,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7,67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Handlowo-Produkcyjne FAT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1-166 Gdynia, ul. Podgórska 11a/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88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2,8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H LUMAR Jacek Ogórkiewicz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5-374 Bydgoszcz, ul. Wierzbowa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30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9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.H.U. ANEX - Wiesław Stanusz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-100 Tarnów, ul. Braci Żmudów 35 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72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26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IGE-ME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-100 Świecie, ul. Sądowa 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000,8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8,8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 xml:space="preserve">P.P.H.U. „KAMPRA” Antoni Więcek 63-100 Śrem, Nochowo, ul. Brzozowa 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ferta nr 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KOMA R. Kozakiewicz, R. Makowski Sp. j. 26-600 Radom, ul. Chorzowska 3 lok. 3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04.02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na stron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13:00Z</dcterms:created>
  <dc:creator>MJ</dc:creator>
  <dc:description/>
  <dc:language>en-US</dc:language>
  <cp:lastModifiedBy>MJ</cp:lastModifiedBy>
  <cp:lastPrinted>2013-01-29T09:30:00Z</cp:lastPrinted>
  <dcterms:modified xsi:type="dcterms:W3CDTF">2013-01-29T11:13:00Z</dcterms:modified>
  <cp:revision>1</cp:revision>
  <dc:subject/>
  <dc:title>Łódź, dnia 29</dc:title>
</cp:coreProperties>
</file>