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ieczęć Wykonawcy</w:t>
        <w:tab/>
      </w:r>
      <w:r>
        <w:rPr/>
        <w:tab/>
        <w:tab/>
        <w:tab/>
        <w:tab/>
        <w:tab/>
        <w:tab/>
        <w:t xml:space="preserve">                                                 Załącznik nr 2a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 ZOZ MSW w Łodzi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ul. Północna 42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91-425 Łódź</w:t>
        <w:tab/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CENOWY</w:t>
      </w:r>
    </w:p>
    <w:tbl>
      <w:tblPr>
        <w:tblW w:w="10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42"/>
        <w:gridCol w:w="1363"/>
        <w:gridCol w:w="3457"/>
        <w:gridCol w:w="850"/>
        <w:gridCol w:w="1134"/>
        <w:gridCol w:w="567"/>
        <w:gridCol w:w="1465"/>
      </w:tblGrid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mebl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miary [cm]</w:t>
              <w:br/>
              <w:t>szer x gł x wys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  <w:br/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Vat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gazyn sprzętu czysty nr pom. 2/09 przy sali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przelotowa duż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x 50 x 2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zafa przelotowa, z jednej strony przeszklona, zamykana na centralny zamek, z drugiej strony zamykana tez zamykana na zamek centralny, w środku kosze na formowanych wtryskowo panelach prowadnicowych do modułów, na kosze i półki; jedna część na stengrafty; całość do zwymiarowania na miejscu w celu skorygowania wymiar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a dwudrzwiowa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zafa dwudrzwiowa; 5 półek; przeszklona od frontu, zamykana na zamek centralny; na coko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stojaca szeroka z blatem (na cokole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zafka na cokole (nie na nóżkach); od góry 1 średnia szuflada przez cała długość; dół podzielony na dwie części - część lewa: otwierana drzwiczkami z jedna półką; część prawa: 3 szuflady; centralny zamek; blat z rowkiem przeciwzacie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gotowanie pacjenta  (6 pomieszczeń) 2/54 2/42 2/22 2/10 2/17 2/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wysok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43,5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przeszklona w górnej części z 5 półkami z zamkiem centralnym, w dolnej części pełna z 2 półkami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stojąc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z 4 szufladami; blat z rowkiem przeciwzacie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gotowanie lekarza  (6 pomieszczeń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2/52 2/43 2/20 2/11 2/15 2/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afk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x30x1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, otwarta z miejscem na obuwie (3 poziomy) oraz ubrania jednorazowe (3poziom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x30x1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, otwarta z miejscem na obuwie (3 poziomy) oraz ubrania jednorazowe (3poziom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 operacyjna ORTOPEDYCZNA D 2/53; ONKOLOGICZNA C  2/41; UROLOG+OGÓL. B 2/21; NACZYNIOWA A 2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ielopoziomowy mobilny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 x 60 x 90/105 +/- 2c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od góry 1 duża szuflada wys. 20 cm; dół podzielony na dwie części - część lewa: otwierana drzwiczkami bez półki; część prawa: 2 szuflady 20 cm; mobilny na 4 kołach fi12,5 cm (2 z hamulcem); uchwyt do prowadzenia wózka przy krótszym bo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ózek medyczny mobilny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x 60 x 90/105  +/- 2cm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"4 szuflady o wys. 15/20 cm; mobilny na 4 kołach fi12,5 cm (2 z hamulcem); z boku na szynie funkcyjnej koszyk chromowany (szer.44 x gł.19 x wys.13cm +/- 2cm); boczny uchwyt na pojemnik na zużyte igły; z drugiej strony na uchwycie mocującym wystającym powyżej górego blatu pojemnik prostokątny (taca ze stali nierdzewnej) o wymiarach 30szer.x20gł.x2wy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komputerowy do pomieszczeń czystych na nózkach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x 50 x 75/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półka na komputer pod głównym blatem; wysuwana półka na klawiaturę z prowadnicami teleskopowymi, tylna ścianka z przerwą na okablowanie, otwór w blacie na okablowanie - z wstawioną zaślepką. Wszystkie otwory pod kable komputerowe, telefoniczne zaopatrzone w przepusty  kablowe – ilość i miejsce do uzgodni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dla operatora jezdny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otel ze stali nierdzewnej dla operatora jezdny tapicerowany, podnóżek (obręcz na stopy), regulowana wysokość od 54 do 80 cm. Kolor do uzgodnienia z Zamawiającym na etapie realizacji. Siedzisko profilowane, podstawa stabilna pięcioramienna. Koła o średnicy min. fi 50 mm odporne na ścieranie i korozję , nie rysujące podłogi, w tym 2 z blokadą. Dopuszczenie do użytku na salach operacyjny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oret obrotowy jezdny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taboret ze stali nierdzewnej  jezdny tapicerowany, podnóżek (obręcz na stopy), regulowana wysokość od 54 do 70 cm. Kolor do uzgodnienia z Zamawiającym na etapie realizacji. Podstawa stabilna pięcioramienna. Koła o średnicy min. fi 50 mm odporne na ścieranie i korozję , nie rysujące podłogi, w tym 2 z blokadą. Dopuszczenie do użytku na salach operacyjny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brudna zespołu 2/13 pomiędzy salą A/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afka stojąca szeroka z blatem (na cokole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x 60 x 8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na cokole (nie na nóżkach); od góry 1 średnia szuflada przez cała długość; dół podzielony na dwie części - część lewa: otwierana drzwiczkami z jedna półką; część prawa: 3 szuflady; centralny zamek; blat z rowkiem przeciwzacie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wisząc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x 30 x 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wisząca dwudrzwiowa; pełna; zamykana na klucz;    2 półki w środ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ęść brudna zespołu 2/18 pomiędzy salą E/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afka stojąca szeroka z blatem (na cokole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na cokole (nie na nóżkach); od góry 1 średnia szuflada przez cała długość; dół podzielony na dwie części - część lewa: otwierana drzwiczkami z jedna półką; część prawa: 3 szuflady; centralny zamek; blat z rowkiem przeciwzacie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luza części brudnej zespołu 2/14 przy sali A/B  2/46 pomiędzy salą C/D</w:t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gazyn sprzętu czysty nr pom. 2/55 przy sali 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fa przelotowa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x 50 x 2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przelotowa, z jednej strony przeszklona, zamykana na centralny zamek, z drugiej strony zamykana tez zamykana na zamek centralny, w środku kosze na formowanych wtryskowo panelach prowadnicowych do modułów, na kosze i półki; jedna część na stengrafty; całość do zwymiarowania na miejscu w celu skorygowania wymiar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dwudrzwiowa; 5 półek przestawnych; drzwi dwuskrzydłowe przeszklone od frontu, zamykana na zamek centra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gazyn sprzętu czysty nr pom. 2/40 przy sali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dwudrzwiowa; 5 półek przestawnych; drzwi dwuskrzydłowe przeszklone od frontu, zamykana na zamek centra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z 4 szufladami; blat z rowkiem przeciwzaciekowym; zamykana zamkiem central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gazyn sprzętu czysty nr pom. 2/24 przy sali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dwudrzwiow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dwudrzwiowa; 5 półek przestawnych; drzwi dwuskrzydłowe przeszklone od frontu, zamykana na zamek centra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z 4 szufladami; blat z rowkiem przeciwzaciekowym; zamykana zamkiem central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4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przelotow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x 50 x 20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przelotowa, z jednej strony przeszklona, zamykana na centralny zamek, z drugiej strony zamykana tez zamykana na zamek centralny, w środku kosze na formowanych wtryskowo panelach prowadnicowych do modułów, na kosze i półki; jedna część na stengrafty; całość do zwymiarowania na miejscu w celu skorygowania wymiar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mieszczenie techniczne - pomieszczenie czyste z autoklawem 2/23 przy sali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afka stojąca szeroka z blatem (na cokole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x 60 x 85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na cokole (nie na nóżkach); od góry 1 średnia szuflada przez cała długość; dół podzielony na dwie części - część lewa: otwierana drzwiczkami z jedna półką; część prawa: 3 szuflady; centralny zamek; blat z rowkiem przeciwzaciekow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wisząc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x 30 x 6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ka wisząca dwudrzwiowa; pełna; zamykana na klucz;    2 półki w środ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gazyn anestezjolog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dwudrzwiowa; 5 półek; przeszklona od frontu, zamykana na zamek centra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 operacyjna LARYNGOLOGICZNA E; OKULISTYCZNA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dwudrzwiowa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x 50 x 180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zafa dwudrzwiowa; 5 półek przestawnych; drzwi dwuskrzydłowe przeszklone od frontu, zamykana na zamek central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rPr/>
      </w:pPr>
      <w:r>
        <w:rPr/>
        <w:t>……………………………………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Calibri"/>
        </w:rPr>
        <w:t xml:space="preserve">   </w:t>
      </w:r>
      <w:r>
        <w:rPr/>
        <w:t>Podpis Wykonawcy</w:t>
      </w:r>
    </w:p>
    <w:sectPr>
      <w:type w:val="nextPage"/>
      <w:pgSz w:w="11906" w:h="16838"/>
      <w:pgMar w:left="709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1:00Z</dcterms:created>
  <dc:creator>KALITEEA</dc:creator>
  <dc:description/>
  <cp:keywords/>
  <dc:language>en-US</dc:language>
  <cp:lastModifiedBy>Monika</cp:lastModifiedBy>
  <cp:lastPrinted>2013-03-14T14:47:00Z</cp:lastPrinted>
  <dcterms:modified xsi:type="dcterms:W3CDTF">2013-03-14T13:49:00Z</dcterms:modified>
  <cp:revision>6</cp:revision>
  <dc:subject/>
  <dc:title/>
</cp:coreProperties>
</file>