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1 marca  2013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mebli medycznych dla Bloku operacyjnego nr sprawy 14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>Czy Zamawiający zrezygnuje z wymogu wypełnienia przestrzeni pomiędzy dwiema warstwami blachy tzw. Plastrem miodu?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Nie, Zamawiający podtrzymuje zapisy SIWZ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 xml:space="preserve">Czy Zamawiający zrezygnuje z wymogu posadowienia szaf i szafek na cokołach, kosztem posadowienia na chromowanych nóżkach posiadających możliwość regulacji celem wypoziomowania mebla?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Nie, Zamawiający podtrzymuje zapisy SIWZ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 xml:space="preserve">Czy Zamawiający dopuści wykonanie drzwi i frontów szuflad o grubości 18mm, wykonanych w technologii dwuwarstwowej i posiadających wypełnienie w postaci plastra miodu?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Nie, Zamawiający podtrzymuje zapisy SIWZ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 xml:space="preserve">Czy Zamawiający dopuści do zaoferowania meble z uchwytami do otwierania drzwi i szuflad wykonanymi ze stali pokrytej chromem, w kształcie litery „C”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Zamawiający dopuszcza zaoferowanie uchwytów wykonanych ze stali lakierowanej proszkowo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 xml:space="preserve">Co Zamawiający rozumie pod pojęciem uszczelek konstrukcyjnie związanych z frontami mebli?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Pod pojęciem uszczelek konstrukcyjnie związanych z frontami mebli Zamawiający rozumie uszczelki przymocowane w sposób mechaniczny do frontów, np. wpuszczonych w szczelinę o profilu utrzymującym ją w jednym miejscu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 xml:space="preserve">Czy Zamawiający dopuści uszczelki przyklejane do wewnętrznych stron lic i drzwi?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Nie, Zamawiający nie dopuszcza opisanego rozwiązania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 xml:space="preserve">Czy Zamawiający dopuści uszczelki przyklejane do korpusu szaf i szafek, w miejscach w których drzwi / lica szuflad stykają się z korpusem?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Nie, Zamawiający nie dopuszcza opisanego rozwiązania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 xml:space="preserve">Czy Zamawiający dopuści zawiasy umożliwiające otwarcie drzwi o kąt 100 stopni?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Zamawiający dopuszcza zaoferowanie zawiasów umożliwiających otwarcie drzwi kąt min. 110 stopni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 xml:space="preserve">Czy Zamawiający dopuści zawiasy umożliwiające otwarcie drzwi o kąt 110stopni?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Zamawiający dopuszcza zaoferowanie zawiasów umożliwiających otwarcie drzwi kąt min. 110 stopni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 xml:space="preserve">Czy Zamawiający dopuści szuflady składające się z lica (wykonanego w technologii dwuwarstwowej), pojemnika oraz tylnej ścianki w postaci wkładki związanej z pojemnikiem szuflady połączeniem nierozłącznym? Pojemnik oraz wkładka tylna wykonane, zgodnie z życzeniem Zamawiającego, ze stali kwasoodpornej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Zamawiający dopuszcza opisane rozwiązaniem pod warunkiem, iż pomiędzy wkładką, a pojemnikiem nie będą występować szczeliny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 xml:space="preserve">Czy Zamawiający dopuści blaty typu Postforming o grubości 28mm?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Nie, Zamawiający jednoznacznie określił standard blatu, którego zaoferowania oczekuje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/>
        <w:t xml:space="preserve">Dotyczy pozycji nr 1, 16 i 22. Czy Zamawiający dopuści kosze zaopatrzone w prowadnice kulkowe montowane do wewnętrznych boków szafy i zrezygnuje z wymogu prowadzenia koszy na formowalnych wtryskowo panelach prowadnicowych?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>Odpowiedź:</w:t>
      </w:r>
      <w:r>
        <w:rPr/>
        <w:t xml:space="preserve"> Nie, Zamawiający podtrzymuje zapisy SIWZ.</w:t>
      </w:r>
    </w:p>
    <w:p>
      <w:pPr>
        <w:pStyle w:val="Normal"/>
        <w:spacing w:lineRule="auto" w:line="360"/>
        <w:jc w:val="both"/>
        <w:rPr>
          <w:rFonts w:ascii="Times New Roman" w:hAnsi="Times New Roman" w:eastAsia="Verdana" w:cs="OpenSymbol;Arial Unicode MS"/>
          <w:b/>
          <w:b/>
          <w:sz w:val="24"/>
          <w:szCs w:val="24"/>
          <w:lang w:eastAsia="hi-IN" w:bidi="hi-IN"/>
        </w:rPr>
      </w:pPr>
      <w:r>
        <w:rPr>
          <w:rFonts w:eastAsia="Verdana" w:cs="OpenSymbol;Arial Unicode MS" w:ascii="Times New Roman" w:hAnsi="Times New Roman"/>
          <w:b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9:00Z</dcterms:created>
  <dc:creator>Monika</dc:creator>
  <dc:description/>
  <cp:keywords/>
  <dc:language>en-US</dc:language>
  <cp:lastModifiedBy>Monika</cp:lastModifiedBy>
  <cp:lastPrinted>2013-03-18T15:30:00Z</cp:lastPrinted>
  <dcterms:modified xsi:type="dcterms:W3CDTF">2013-03-20T13:39:00Z</dcterms:modified>
  <cp:revision>2</cp:revision>
  <dc:subject/>
  <dc:title/>
</cp:coreProperties>
</file>