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mar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mebli medycznych dla Bloku operacyjnego nr sprawy 1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zy Zamawiający dopuści w pozycji 11. Fotel dla operatora jezdny, fotel z regulowaną wysokością w zakresie 62 – 80 cm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zy Zamawiający dopuści w pozycji 11. Fotel dla operatora jezdny, fotel z regulowaną wysokością w zakresie 60 – 78 cm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zy Zamawiający dopuści w pozycji 11. Fotel dla operatora jezdny, fotel z regulowaną wysokością w zakresie 50 – 70 cm?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dpowiedź na pytanie 1,2,3 :</w:t>
      </w:r>
      <w:r>
        <w:rPr>
          <w:rFonts w:cs="Times New Roman" w:ascii="Times New Roman" w:hAnsi="Times New Roman"/>
          <w:sz w:val="28"/>
          <w:szCs w:val="28"/>
        </w:rPr>
        <w:t xml:space="preserve"> Nie, Zamawiający podtrzymuje zapisy SIWZ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Verdana" w:cs="OpenSymbol;Arial Unicode MS"/>
          <w:b/>
          <w:b/>
          <w:sz w:val="24"/>
          <w:szCs w:val="24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12:00Z</dcterms:created>
  <dc:creator>Monika</dc:creator>
  <dc:description/>
  <cp:keywords/>
  <dc:language>en-US</dc:language>
  <cp:lastModifiedBy>Monika</cp:lastModifiedBy>
  <cp:lastPrinted>2013-03-21T10:12:00Z</cp:lastPrinted>
  <dcterms:modified xsi:type="dcterms:W3CDTF">2013-03-21T09:12:00Z</dcterms:modified>
  <cp:revision>2</cp:revision>
  <dc:subject/>
  <dc:title/>
</cp:coreProperties>
</file>