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 wyniku  przeprowadzonego  postępowania  przetargowego  w  trybie  przetargu  nieograniczonego  art. 39  ustawy z dnia 29 stycznia 2004 r. Prawo zamówień  publicznych ( Dz. U. z 2010 r. Nr 113, poz. 759 ze zm.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>nr 4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są do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asków do analizy moczu wraz z dzierżawą analizatora. </w:t>
      </w:r>
      <w:r>
        <w:rPr>
          <w:rFonts w:cs="Arial" w:ascii="Arial" w:hAnsi="Arial"/>
          <w:sz w:val="20"/>
          <w:szCs w:val="20"/>
        </w:rPr>
        <w:t xml:space="preserve">Wykonawca zobowiązuje się do wydzierżawienia na okres trzech lat analizatora typu ............................................. umożliwiającego wykonywanie badań w oparciu </w:t>
        <w:br/>
        <w:t>o dostarczone test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dzierżawy analizatora jest stały przez cały okres trwania umowy i wynosi  miesięcznie.....................zł brutto, słownie ................................., w tym VAT ................., słownie ................................zł. 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dostarcza towar określony w § 1 ust. 1 za cenę jednostkową wskazaną w formularzu cenowym z dnia …………… r. stanowiącym załącznik nr 1 do umowy. Wartość brutto niniejszej umowy wynosi </w:t>
      </w:r>
      <w:r>
        <w:rPr>
          <w:rFonts w:cs="Arial" w:ascii="Arial" w:hAnsi="Arial"/>
          <w:b/>
          <w:sz w:val="20"/>
          <w:szCs w:val="20"/>
        </w:rPr>
        <w:t>………….zł</w:t>
      </w:r>
      <w:r>
        <w:rPr>
          <w:rFonts w:cs="Arial" w:ascii="Arial" w:hAnsi="Arial"/>
          <w:sz w:val="20"/>
          <w:szCs w:val="20"/>
        </w:rPr>
        <w:t>, słownie …………………………………………..zł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ceny jednostkowe określone  przez Wykonawcę w „ Formularzu cenowym” nie ulegną zmianie przez okres 12 miesięcy, licząc od dnia obowiązywan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oraz czynsz dzierżawny następować będzie w oparciu o prawidłowo wystawioną przez Wykonawcę fakturę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ej faktury VAT na konto Wykonawcy 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niedotrzymania terminu, o którym mowa w pkt 2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y wykonywane będą w oparciu o pisemne zamówienie Zamawiającego w ciągu 5 dni roboczych od chwili złożenia zapotrzebowania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ci szacunkowe mogą ulec zmian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będące przedmiotem zamówienia będą dostarczone do Zakładu Diagnostyki Laboratoryjnej SP ZOZ MSW w Łodzi, ul. Północna 42 na koszt Wykonawc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ach cenowych. Zmniejszenie nie może przekraczać 20% całkowitej wartości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przedmiot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…. miesięcy od dnia dosta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przedmiotu zamówienia zawiadamia Wykonawcę pisemnie o wad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niezwłocznej wymiany wadliwego przedmiotu umowy na zgodny </w:t>
        <w:br/>
        <w:t xml:space="preserve">z zamówieniem co do jakości, ewentualnie w razie braków ilościowych do niezwłocznego dostarczenia brakującej ilości, nie później niż w terminie 3 dni od dnia otrzymania informacji </w:t>
        <w:br/>
        <w:t>o brakach lub o złej jakości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obowiązany zapłacić zamawiającemu kary umowne w przypadku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a przedmiotu zamówienia w trybie § 4 ust. 1 i § 5 ust. 2 po wskazanym terminie w wysokości 1% wartości brutto przedmiotu umowy dostarczonego </w:t>
        <w:br/>
        <w:t>ze zwłoką za każdy dzień opóźnienia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dstąpienia od umowy z powodu okoliczności, za które odpowiada Wykonawca – </w:t>
        <w:br/>
        <w:t>w wysokości 10 % wartości brutto niezrealizowanego przedmiotu umowy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przypadku niezachowania przez Wykonawcę terminów określonych w § 7 ust. 8, 9 w wysokości 20 % czynszu dzierżaw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……………….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jest prawnie jedynym właścicielem analizatora typ ……………… </w:t>
        <w:br/>
        <w:t>o wartości ......... zł. Szczegółowe parametry analizatora zawarte są w ofercie przetargow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przekazania Zamawiającemu do użytkowania analizator, </w:t>
        <w:br/>
        <w:t>o którym mówi ust. 1 w ciągu 30 dni od dnia zawarcia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analizatora nastąpi protokołem zdawczo – odbiorczym podpisanym przez obie strony, dołączonym do niniejszej umowy - stanowiącym załącznik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y analizator i zainstaluje go w miejscu wskazanym przez Zamawiającego. Koszt dostawy, transportu, instalacji, szkolenia personelu, itp. ponosi Wykonawc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użytkować analizator zgodnie z przeznaczeniem i wymogami prawidłowej eksploatacj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ubezpieczyć urządzenie przed kradzieżą i niepożądanym działaniem osób trzecich na czas trwania dzierża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wis gwarancyjny w czasie trwania dzierżawy świadczony będzie przez: -   ...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kres gwarancji na dostarczony analizator wynosi 36 miesięcy licząc od dnia przekazania analizatora do eksploatacji, podpisania protokołu zdawczo – odbiorczego i przeszkolenia personelu. Naprawa analizatora oraz przeglądy okresowe w czasie trwania dzierżawy dokonywane będą przez Wykonawcę nieodpłatnie</w:t>
      </w:r>
      <w:r>
        <w:rPr/>
        <w:t xml:space="preserve"> </w:t>
      </w:r>
      <w:r>
        <w:rPr>
          <w:rFonts w:cs="Arial" w:ascii="Arial" w:hAnsi="Arial"/>
          <w:iCs/>
          <w:sz w:val="20"/>
          <w:szCs w:val="20"/>
        </w:rPr>
        <w:t>za wyjątkiem okoliczności, gdy konieczność dokonania naprawy powstała z winy Zamawiającego na skutek nieprawidłowej eksploatacji przedmiotu dzierżawy. Wówczas koszty napraw i części zamiennych pokrywa Zamawiający</w:t>
      </w:r>
      <w:r>
        <w:rPr>
          <w:rFonts w:cs="Arial" w:ascii="Arial" w:hAnsi="Arial"/>
          <w:sz w:val="20"/>
          <w:szCs w:val="20"/>
        </w:rPr>
        <w:t>. Materiały eksploatacyjne i części zużywalne nie ujęte w ofercie będą dostarczone na koszt Wykonawc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oczekiwania na naprawę wynosi maksymalnie 24 godzin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prawy dłuższej niż 48 godzin Wykonawca jest zobowiązany do dostarczenia analizatora zastępcz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trzykrotnej naprawy jednego podzespołu w czasie trwania gwarancji, Wykonawca jest zobowiązany do wymiany analizato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ulega przedłużeniu o czas trwania naprawy, jeżeli czas naprawy gwarancyjnej wynosi 7 lub więcej d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może udostępnić analizatora do użytkowania osobom trzecim bez pisemnej zgody Wykonawc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prawo kontroli wykorzystania przedmiotu dzierżaw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umowy dzierżawy Zamawiający zobowiązany jest do zwrotu analizatora</w:t>
        <w:br/>
        <w:t xml:space="preserve"> w stanie nie pogorszonym z wyłączeniem zużycia wynikającego z jego eksploatacj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kona odbioru analizatora na własny koszt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5"/>
        </w:numPr>
        <w:tabs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cen spowodowana zmianą stawki podatku VAT, przy czym zmianie ulegnie wyłącznie cena brutto, cena netto pozostanie bez zmian (obowiązuje od dnia wejścia w życie odpowiednich przepisów o zmianie stawki podatku VAT)</w:t>
      </w:r>
    </w:p>
    <w:p>
      <w:pPr>
        <w:pStyle w:val="TextBody"/>
        <w:numPr>
          <w:ilvl w:val="0"/>
          <w:numId w:val="5"/>
        </w:numPr>
        <w:tabs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5"/>
        </w:numPr>
        <w:tabs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cen jednostkowych na niższe niż zaoferowane w ofercie</w:t>
      </w:r>
    </w:p>
    <w:p>
      <w:pPr>
        <w:pStyle w:val="TextBody"/>
        <w:numPr>
          <w:ilvl w:val="0"/>
          <w:numId w:val="5"/>
        </w:numPr>
        <w:tabs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na oferowanych odczynników na odczynniki o parametrach nie gorszych niż oferowane w przypadku wycofania ich z rynku oraz wstrzymania produkcji (w cenie nie wyższej niż oferowane) lub użycia nowego</w:t>
      </w:r>
    </w:p>
    <w:p>
      <w:pPr>
        <w:pStyle w:val="TextBody"/>
        <w:numPr>
          <w:ilvl w:val="0"/>
          <w:numId w:val="5"/>
        </w:numPr>
        <w:tabs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na oferowanych odczynników na odczynniki o parametrach nie gorszych niż oferowane w przypadku braku aktualnego dopuszczenia do obrotu na terenie RP</w:t>
      </w:r>
    </w:p>
    <w:p>
      <w:pPr>
        <w:pStyle w:val="TextBody"/>
        <w:numPr>
          <w:ilvl w:val="0"/>
          <w:numId w:val="5"/>
        </w:numPr>
        <w:tabs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przedłużenie umowy w przypadku niewykorzystania środków finansowych określonych w umowie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powtarzających się opóźnień w dostaw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Robert Starze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</w:pPr>
    <w:rPr>
      <w:szCs w:val="20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1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44:00Z</dcterms:created>
  <dc:creator>Default User</dc:creator>
  <dc:description/>
  <cp:keywords/>
  <dc:language>en-US</dc:language>
  <cp:lastModifiedBy>Default User</cp:lastModifiedBy>
  <dcterms:modified xsi:type="dcterms:W3CDTF">2013-02-04T13:54:00Z</dcterms:modified>
  <cp:revision>2</cp:revision>
  <dc:subject/>
  <dc:title>Załącznik nr 4</dc:title>
</cp:coreProperties>
</file>