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usługę ochrony szpitala – nr sprawy 37/U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32"/>
          <w:szCs w:val="32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Czy koszty naprawy i konserwacji zapory wjazdowej zamontowanej w bramie od ul. Północnej 42 mają być uzwględnione w przedmiotowym formularzu ofertowym?  Ze względu na brak możłiwości oszacowania ewentualnych napraw czy Zamawiający przewiduje zamówienie uzupełniające w powyższym zakresie. 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>Odpowiedź: Tak, wycena przedmiotu zamówienia obejmuje również koszty konserwacji i napraw zapor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W przypadku stwierdzenia usterek  (niesprawności) i ewentulanej konieczności napraw systemu monitoringu zewnętrznego, czy Zamawiający pokryje koszty napraw systemu będącego jego własnością?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>Odpowiedź: Nie, koszty napraw systemu monitoringu pokrywa Wykonawca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Co Zmawiający rozumienie pod stwierdzeniem: „-nieruchomość przy ul. Anstadta 4 chroniona monitoringiem i grupą interwencyjną przez 24 godziny”?  Czy chodzi o monitorowanie obiektu w systemie 24 h/doba i podejmowanie interwencji przez specjalistyczną grupę na wezwanie, ze wskazaniem czasu przybycia na teren obiektu od momentu powzięcia informacji o próbie nieuprawnionego wstępu na teren obiektu?   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>Odpowiedź: Tak, grupa interwencyjna interweniuje natychmiast po otrzymaniu wezwania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Kiedy upływa termin składania ofert i jaki jest termin otwarcia ofert? </w:t>
        <w:br/>
        <w:t xml:space="preserve">W ogłoszeniu o zamówieniu nr 261922 – 2013 z dnia 05.07.2013 termin składania ofert upływa 17.07.2013 r. godz. 10:30, </w:t>
        <w:br/>
        <w:t>natomiast w SIWZ termin składania ofert upływa 19.07.2013 r. godz. 10:00.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</w:rPr>
        <w:t xml:space="preserve">Odpowiedź: </w:t>
      </w:r>
      <w:r>
        <w:rPr>
          <w:rFonts w:cs="Calibri" w:ascii="Calibri" w:hAnsi="Calibri"/>
          <w:b/>
          <w:sz w:val="24"/>
          <w:szCs w:val="24"/>
          <w:u w:val="single"/>
        </w:rPr>
        <w:t>Termin składania ofert upływa w dniu 17.07.201r. o godz. 10:30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25:00Z</dcterms:created>
  <dc:creator>Monika</dc:creator>
  <dc:description/>
  <cp:keywords/>
  <dc:language>en-US</dc:language>
  <cp:lastModifiedBy>Monika</cp:lastModifiedBy>
  <cp:lastPrinted>2013-07-09T15:51:00Z</cp:lastPrinted>
  <dcterms:modified xsi:type="dcterms:W3CDTF">2013-07-09T13:51:00Z</dcterms:modified>
  <cp:revision>4</cp:revision>
  <dc:subject/>
  <dc:title/>
</cp:coreProperties>
</file>