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7/U/3268/13</w:t>
        <w:tab/>
        <w:tab/>
        <w:tab/>
        <w:tab/>
        <w:tab/>
        <w:t>Łódź, dnia 20.08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O WYBORZE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usługę ochrony szpitala</w:t>
        <w:br/>
        <w:t xml:space="preserve"> nr 37/U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usługę ochrony szpitala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8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29"/>
        <w:gridCol w:w="1966"/>
        <w:gridCol w:w="1276"/>
        <w:gridCol w:w="992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1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jonowana Agencja Detyktywistyczna Ochrony Osób I Mienia LIDER Bohdan Szpako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yspiańskiego 42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400 Ciechan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298,70</w:t>
            </w:r>
            <w:r>
              <w:rPr>
                <w:rFonts w:cs="Times New Roman" w:ascii="Times New Roman" w:hAnsi="Times New Roman"/>
                <w:lang w:val="en-US"/>
              </w:rPr>
              <w:t xml:space="preserve">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6,7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atowicka 16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41-500 Chorzó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2 677,04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2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cja Ochrony Przedsiębiorstwo Usługowo – Handlowe ’’VOTUM”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ul. Nowa 21, 85-110 Bydgoszcz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2 935,54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,,Securitas Services”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er Konsorcj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Securitas  Polska”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ek konsorcj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Cybernetyki 21, 02-677 Warszaw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70,00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2,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CJA S.C. Wojciech Nosek, Ireneusz Krzyżanowski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ul. Klimasa 2, 41-800 Zabrz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1 512,58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cja Ochrony ARGU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er Konsorcj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iłsudskiego 165/B, 96 – 500 Sochaczew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GUS GROUP 2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Łucka 15/1318, 00-842 Warsza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ek Konsorcj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505,37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’’ </w:t>
            </w:r>
            <w:r>
              <w:rPr>
                <w:rFonts w:cs="Times New Roman" w:ascii="Times New Roman" w:hAnsi="Times New Roman"/>
                <w:lang w:val="en-US"/>
              </w:rPr>
              <w:t>MM SERVICE SECURITY Sp. z o.o.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l. 3-go Maja 64/66, 93-408 Łód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0 411,68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MM Service Security Sp. z o.o. 93-408 Łódź, ul. 3-go Maja 64/6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ykluczenie City Security WEST Sp. z o.o. 61-028 Poznań, ul. Warszawska 39/41 lok. 40 na podstawie art. 24 ust. 2 pkt 4 ustawy Pzp - wykonawca nie wykazał spełniania warunków udziału w postępowaniu. Wykonawca nie potwierdził spełniania warunk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wiedzy i doświadczenia, czyli nie  przedstawił wykazu wykonanych, a w przypadku świadczeń okresowych lub ciągłych również wykonywanych, głównych usług w okresie ostatnich trzech lat przed upływem terminu składania ofert, a jeżeli okres prowadzenia działalności jest krótszy - w tym okresie, wraz z podaniem ich wartości, przedmiotu, dat wykonania i podmiotów, na rzecz których usługi zostały wykonane(min. 2 usługi odpowiadające swoim rodzajem, stanowiące przedmiot zamówienia, polegające na ochronie obiektów  o wartości  min 100 000 zł brutto każda) oraz nie  załączył dowodów, czy zostały wykonane lub są wykonywane należyc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enie oferty nr 2 City Security WEST Sp. z o.o. 61-028 Poznań, ul. Warszawska 39/41 lok. 40 na podstawie art. 89 ust. 1 pkt 5 w związku z art. 24 ust. 4 - ofertę wykonawcy wykluczonego uznaje się za odrzuco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31.08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          </w:t>
      </w:r>
      <w:r>
        <w:rPr/>
        <w:t xml:space="preserve">dr n. med. Robert Starzec, MBA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8-20T09:13:00Z</cp:lastPrinted>
  <dcterms:modified xsi:type="dcterms:W3CDTF">2013-08-20T11:41:00Z</dcterms:modified>
  <cp:revision>19</cp:revision>
  <dc:subject/>
  <dc:title>Łódź, dnia 29</dc:title>
</cp:coreProperties>
</file>