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36/D/3168/13</w:t>
        <w:tab/>
        <w:tab/>
        <w:tab/>
        <w:tab/>
        <w:tab/>
        <w:t>Łódź, dnia 12.08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 xml:space="preserve">dostawę odczynników do oznaczania markerów nowotworowych i do diagnostyki WZW do analizatora mini Vidas lub Architect  </w:t>
        <w:br/>
        <w:t>nr 36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odczynników do oznaczania markerów nowotworowych </w:t>
        <w:br/>
        <w:t>i do diagnostyki WZW do analizatora mini Vidas lub Architect  nr 36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2 oferty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bioMerieux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-518 Warszawa, ul. Generała Józefa Zajączka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41,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2,2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bott Laboratories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676 Warszawa, ul. Postępu 21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5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>Abbott Laboratories Poland Sp. z o.o. 02-676 Warszawa, ul. Postępu 21B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0.08.2013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 n. med. Robert Starzec, MBA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3-08-09T11:57:00Z</cp:lastPrinted>
  <dcterms:modified xsi:type="dcterms:W3CDTF">2013-08-12T09:11:00Z</dcterms:modified>
  <cp:revision>17</cp:revision>
  <dc:subject/>
  <dc:title>Łódź, dnia 29</dc:title>
</cp:coreProperties>
</file>