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odczynników do oznaczania markerów nowotworowych i do diagnostyki WZW mini Vidas lub Architect i 1000 sr – nr sprawy 3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Arial"/>
          <w:iCs/>
          <w:sz w:val="32"/>
          <w:szCs w:val="32"/>
        </w:rPr>
        <w:t>SP ZOZ MSW w Łodzi poniżej przedstawia ,,odpowiedzi na pytania 3” od Wykonawców.</w:t>
      </w:r>
      <w:r>
        <w:rPr>
          <w:rFonts w:cs="Calibri" w:ascii="Calibri" w:hAnsi="Calibri"/>
          <w:b/>
          <w:i/>
          <w:sz w:val="32"/>
          <w:szCs w:val="3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3 ust. 3 - Czy Zamawiający wyraża zgodę na zmianę postanowienia umownego na:  "Jako terminową wpłatę z tytułu regulowania zobowiązań przyjmuje się dzień wpływu środków na konto Wykonawcy." 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 projektu umowy.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§3 - Czy Zamawiający wyraża zgodę na dopisanie ust. 5 w brzmieniu: ,,W przypadku zmiany w trakcie realizacji umowy stawek podatku VAT (wzrost/obniżka ) związanych z przedmiotem umowy, z dniem wejścia w życie przepisów, z których wynika w/w zmiana, cena jednostkowa netto nie ulegnie zmianie; zmieni się wyłącznie cena jednostkowa brutto, poprzez uwzględnienie odpowiednio zmienionej stawki podatku VAT, obowiązującej w dniu wystawienia faktury VAT. Powyższe nie wymaga wprowadzenia do umowy zmian w formie aneksu." 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 projektu umowy.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§4 ust. 1 - Czy Zamawiający wyraża zgodę na wydłużenie terminu dostawy do 5 dni roboczych?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Tak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§5 ust. 3 tir. 2 - Czy Zamawiający wyraża zgodę na modyfikację postanowienia umownego na: ,,opóźnienia w usunięciu wad stwierdzonych przy odbiorze lub po upływie okresu reklamacji Wykonawca zapłaci Zamawiającemu karę w wysokości 1% wartości brutto niezrealizowanej części dostawy za każdy dzień opóźnienia liczony od dnia wyznaczonego na usunięcie wad"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 projektu umowy.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§5 ust. 3 tir. 3 - Czy Zamawiający wyraża zgodę na sformułowanie treści postanowienia umownego w sposób: ,,odstąpienie od umowy z powodu okoliczności, za które odpowiada Wykonawca - Wykonawca zobowiązuje się zapłacić Zamawiającemu karę w wysokości 10% wartości brutto niezrealizowanej części umowy."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………</w:t>
      </w:r>
      <w:r>
        <w:rPr>
          <w:rFonts w:cs="Calibri" w:ascii="Calibri" w:hAnsi="Calibri"/>
          <w:sz w:val="22"/>
          <w:szCs w:val="22"/>
          <w:lang w:eastAsia="pl-PL"/>
        </w:rPr>
        <w:t>.. Uzasadnienie: W przypadku odstąpienia od umowy na etapie np. zrealizowania umowy w 90%, kara ta winna być liczona od części, której Wykonawca nie zrealizował. Kara liczona od wartości całej umowy, staje się wówczas nieadekwatna do ewentualnego uchybienia Wykonawcy. Zgodnie z treścią art. 484 §2 w przypadku realizacji znacznej części zobowiązania dłużnik może żądać zmniejszenia kary umownej; to samo dotyczy wypadku gdy kara umowna jest rażąco wysoka. Zgodnie z powyższym kara liczona od wartości całej umowy jest karą rażąco wygórowaną. Wykonawca prosi o pozytywne rozpatrzenie zadanego pytania.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 projektu umowy.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§5 ust. 6 - Czy Zamawiający wyraża zgodę na wydłużenie terminu do 3 dni roboczych?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Tak</w:t>
      </w:r>
    </w:p>
    <w:p>
      <w:pPr>
        <w:pStyle w:val="Normal"/>
        <w:suppressAutoHyphens w:val="false"/>
        <w:ind w:left="584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§8 ust. 1 - Wykonawca prosi o dopisanie po kropce sformułowania w brzmieniu: ,,Z zastrzeżeniem §3 ust. 5"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dpowiedź: Zgodnie z zapisami projektu umowy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32:00Z</dcterms:created>
  <dc:creator>Monika</dc:creator>
  <dc:description/>
  <cp:keywords/>
  <dc:language>en-US</dc:language>
  <cp:lastModifiedBy>Monika</cp:lastModifiedBy>
  <cp:lastPrinted>2013-07-11T16:41:00Z</cp:lastPrinted>
  <dcterms:modified xsi:type="dcterms:W3CDTF">2013-07-11T14:42:00Z</dcterms:modified>
  <cp:revision>4</cp:revision>
  <dc:subject/>
  <dc:title/>
</cp:coreProperties>
</file>