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8.11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diagnostyki mikrobiologicznej wraz z dzierżawą sprzętu analitycznego nr 56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Prosimy o odpowiedź na pytani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 nr 2 Odczynniki do diagnostyki mikrobiologicznej Czy w pozycji 12 Zamawiający wyrazi zgodę na wycenę szczepów kontrolnych niezbędnych do prawidłowej pracy i kontroli analizatora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s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 nr 2 Odczynniki do diagnostyki mikrobiologicznej Czy Zamawiający wyrazi zgodę aby wyszczególnić wszystkie możliwe karty antybiogramowe do oznaczania lekowrażliwości bakterii Gram + i Gram -, ponieważ karty zmieniają numery katalogowe, dokonywane są zmiany, karty są rozszerzane o kolejne antybiotyki zgodnie z wytycznymi. Pozwoli to Państwu na swobodne korzystanie z całego asortymentu dostępnego ofercie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kolumnie Nr kat/nazwa handlowa zgodnie z wyszczególnionym asortymentem. Szczegółowy opis kart antybiogramowych należy dołączyć do oferty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ytania do umow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§5 ust. 3 tiret 1 – Czy Zamawiający wyraża zgodę na zmianę treści zapisu na: ,,opóźnienia w dostarczeniu przedmiotu umowy, Wykonawca zapłaci Zamawiającemu karę w wysokości 1% wartości brutto zamówionego a niedostarczonego w terminie towaru za każdy dzień opóźnienia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zapisami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§5 ust. 3 tiret 2 – Czy Zamawiający wyraża zgodę na przekształcenie postanowienia umownego w sposób: ,,opóźnienia w usunięciu wad stwierdzonych przy odbiorze lub po upływie okresu reklamacji Wykonawca zapłaci Zamawiającemu karę w wysokości 1% wartości brutto wadliwej części dostawy za każdy dzień opóźnienia liczony od dnia wyznaczonego na usunięcie wad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zapisami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§5 ust. 3 tiret 3 – Czy Zamawiający wyraża zgodę na modyfikację: ,,odstąpienia od umowy z powodu okoliczności, za które odpowiada Wykonawca - Wykonawca zobowiązuje się zapłacić Zamawiającemu karę w wysokości 10% wartości brutto niezrealizowanej części przedmiotu umowy.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zapisami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§7 ust. 9 – Czy Zamawiający wyraża zgodę na zmianę treści zapisu: ,,Czas oczekiwania na naprawę wynosi maksymalnie 24 godziny w dni robocze.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pisy specyfikacji nie ulegają zmian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§7 ust. 10 – Czy Zamawiający wyraża zgodę na zmianę treści zapisu w sposób: ,,W przypadku naprawy dłuższej niż 48 godzin w dni robocze Wykonawca jest zobowiązany do dostarczenia sprzętu zastępczego.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pisy specyfikacji nie ulegają zmianie.</w:t>
      </w:r>
    </w:p>
    <w:p>
      <w:pPr>
        <w:pStyle w:val="Normal"/>
        <w:suppressAutoHyphens w:val="false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§7 ust. 11 – Czy Zamawiający wyraża zgodę na zmianę treści zapisu w sposób: „W przypadku trzykrotnej naprawy jednego podzespołu w czasie trwania gwarancji, Wykonawca jest zobowiązany do wymiany sprzętu na sprawny o parametrach nie gorszych niż dzierżawiony sprzęt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wyrażamy zgodę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Default User</dc:creator>
  <dc:description/>
  <cp:keywords/>
  <dc:language>en-US</dc:language>
  <cp:lastModifiedBy>Default User</cp:lastModifiedBy>
  <cp:lastPrinted>2013-11-18T08:39:00Z</cp:lastPrinted>
  <dcterms:modified xsi:type="dcterms:W3CDTF">2013-11-18T07:42:00Z</dcterms:modified>
  <cp:revision>9</cp:revision>
  <dc:subject/>
  <dc:title>Łódź, dnia 29</dc:title>
</cp:coreProperties>
</file>