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6/D/ 4596/13</w:t>
        <w:tab/>
        <w:tab/>
        <w:tab/>
        <w:tab/>
        <w:tab/>
        <w:t>Łódź, dnia 25.11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odczynników do diagnostyki mikrobiologicznej wraz z dzierżawą sprzętu analitycznego nr 56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odczynników do diagnostyki mikrobiologicznej wraz z dzierżawą sprzętu analitycznego nr 56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1 ofertę. Kierowano się kryterium ceny oraz walorów użytkowy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60"/>
        <w:gridCol w:w="2520"/>
        <w:gridCol w:w="1260"/>
        <w:gridCol w:w="198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erieux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518 Warszawa, ul. Generała Józefa Zajączka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39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 pk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bioMerieux Polska Sp. z o.o. 01-518 Warszawa, ul. Generała Józefa Zajączka 9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nie podpisana w dniu 27.11.2013 r.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eastAsia="Trebuchet MS"/>
        </w:rPr>
        <w:t xml:space="preserve">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11-25T09:31:00Z</cp:lastPrinted>
  <dcterms:modified xsi:type="dcterms:W3CDTF">2013-11-25T12:49:00Z</dcterms:modified>
  <cp:revision>32</cp:revision>
  <dc:subject/>
  <dc:title>Łódź, dnia 29</dc:title>
</cp:coreProperties>
</file>