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Łódź, 23.12.2013 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900" w:hanging="9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dotyczy:</w:t>
      </w:r>
      <w:r>
        <w:rPr>
          <w:rFonts w:cs="Times New Roman" w:ascii="Times New Roman" w:hAnsi="Times New Roman"/>
          <w:b/>
        </w:rPr>
        <w:t xml:space="preserve"> postępowania przetargowego w trybie przetargu nieograniczonego na wywóz i utylizację odpadów medycznych nr 60/U/13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P ZOZ MSW w Łodzi poniżej przedstawia pytania Wykonawcy </w:t>
        <w:br/>
        <w:t>w przedmiotowym postępowaniu.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ind w:left="714" w:hanging="35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Wnosimy o modyfikację zapisu w Dziale V punkt 1.1.1.) oraz w Dziale VI punkt A.b) SIWZ w taki sposób, aby decyzja na zbieranie była wymagana tylko w przypadku podmiotów zobowiązanych do jej posiadania. Zgodnie z definicją zbieraniem jest magazynowanie odpadów w celu ich przygotowywania do transportu, a tym zajmuje się Zamawiający we własnym zakresie. Natomiast odbiór odpadów to jedynie czynność wstępna ich transportu polegająca na załadowaniu przygotowanych odpadów na środek transportu. Ponadto zgodnie z zapisem w art. 23 pkt 2 ustawy o odpadach z dnia 14 grudnia 2012r. zakazuje się zbierania zakaźnych odpadów medycznych poza miejscem wytwarzania. Decyzja na zbieranie odpadów zakaźnych może być wydana jedynie w szczególnych przypadkach, w celu zapewnienia ciągłości odbioru odpadów. 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 przypadku firm, które zajmują się transportem i unieszkodliwianiem odpadów w swojej instalacji, nie ma obowiązku posiadania decyzji na zbieranie, ponieważ odbierane odpady transportowane są bezpośrednio do unieszkodliwiania i wymagana jest wówczas jedynie decyzja na transport i unieszkodliwianie odpadów, dlatego wnosimy jak na wstępie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dpowiedź:</w:t>
        <w:br/>
        <w:t xml:space="preserve">Zamawiający napisał w powyższych punktach”…. zgodnie z ustawą o odpadach </w:t>
        <w:br/>
        <w:t>i aktualnie obowiązującymi rozporządzeniami”. Tym samym decyzja na zbieranie jest wymagana tylko w przypadku podmiotów zobowiązanych do jej posiadania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 zapisach siwz Zamawiający wymaga, aby odpady o kodzie 180110 były unieszkodliwiane metodą D9. Ponieważ jesteśmy w posiadaniu decyzji wydanej w 2009 r., która umożliwiania unieszkodliwianie odpadów o kodzie 180110 metodą D10, wnosimy o modyfikację zapisów siwz i dopuszczenie również metody D10.</w:t>
      </w:r>
    </w:p>
    <w:p>
      <w:pPr>
        <w:pStyle w:val="Tekstpodstawowy2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ak dopuszczamy również metodę D10.</w:t>
      </w:r>
    </w:p>
    <w:p>
      <w:pPr>
        <w:pStyle w:val="Tekstpodstawowy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yrektor</w:t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SP ZOZ MSW w Łodzi</w:t>
      </w:r>
    </w:p>
    <w:p>
      <w:pPr>
        <w:pStyle w:val="Normal"/>
        <w:spacing w:lineRule="auto" w:line="360"/>
        <w:ind w:left="15"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lang w:val="en-US"/>
        </w:rPr>
        <w:t xml:space="preserve">dr n. med. Robert Starzec, MBA           </w:t>
      </w:r>
    </w:p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4"/>
            </w:rPr>
          </w:pPr>
          <w:r>
            <w:rPr>
              <w:rFonts w:cs="Arial" w:ascii="Garamond" w:hAnsi="Garamond"/>
              <w:sz w:val="24"/>
            </w:rPr>
            <w:t>Samodzielny Publiczny 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4"/>
            </w:rPr>
          </w:pPr>
          <w:r>
            <w:rPr>
              <w:sz w:val="24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u w:val="none"/>
    </w:rPr>
  </w:style>
  <w:style w:type="character" w:styleId="WW8Num13z1">
    <w:name w:val="WW8Num13z1"/>
    <w:qFormat/>
    <w:rPr>
      <w:rFonts w:ascii="Symbol" w:hAnsi="Symbol" w:eastAsia="Times New Roman" w:cs="Times New Roman"/>
      <w:color w:val="000000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  <w:sz w:val="20"/>
      <w:szCs w:val="20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1">
    <w:name w:val="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Cytat">
    <w:name w:val="Cytat"/>
    <w:basedOn w:val="Normal"/>
    <w:qFormat/>
    <w:pPr>
      <w:spacing w:before="0" w:after="283"/>
      <w:ind w:left="567" w:right="567" w:hanging="0"/>
    </w:pPr>
    <w:rPr>
      <w:rFonts w:ascii="Times New Roman" w:hAnsi="Times New Roman" w:cs="Calibri"/>
      <w:sz w:val="24"/>
      <w:szCs w:val="24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SimSun;宋体" w:cs="Calibri"/>
      <w:sz w:val="22"/>
      <w:szCs w:val="22"/>
      <w:lang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cs="Times New Roman"/>
    </w:rPr>
  </w:style>
  <w:style w:type="paragraph" w:styleId="Msonospacing">
    <w:name w:val="msonospacing"/>
    <w:basedOn w:val="Normal"/>
    <w:qFormat/>
    <w:pPr>
      <w:suppressAutoHyphens w:val="false"/>
    </w:pPr>
    <w:rPr>
      <w:rFonts w:ascii="Calibri" w:hAnsi="Calibri" w:cs="Calibri"/>
      <w:sz w:val="22"/>
      <w:szCs w:val="22"/>
    </w:rPr>
  </w:style>
  <w:style w:type="paragraph" w:styleId="Msolistparagraph">
    <w:name w:val="msolistparagraph"/>
    <w:basedOn w:val="Normal"/>
    <w:qFormat/>
    <w:pPr>
      <w:suppressAutoHyphens w:val="false"/>
      <w:ind w:left="720" w:hanging="0"/>
    </w:pPr>
    <w:rPr>
      <w:rFonts w:ascii="Calibri" w:hAnsi="Calibri" w:cs="Calibri"/>
      <w:sz w:val="22"/>
      <w:szCs w:val="22"/>
    </w:rPr>
  </w:style>
  <w:style w:type="paragraph" w:styleId="Znak1ZnakZnakZnakZnakZnakZnakZnak">
    <w:name w:val="Znak1 Znak Znak Znak Znak Znak Znak Znak"/>
    <w:basedOn w:val="Normal"/>
    <w:qFormat/>
    <w:pPr>
      <w:suppressAutoHyphens w:val="false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ind w:left="360" w:hanging="0"/>
      <w:textAlignment w:val="baseline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2:56:00Z</dcterms:created>
  <dc:creator>Default User</dc:creator>
  <dc:description/>
  <cp:keywords/>
  <dc:language>en-US</dc:language>
  <cp:lastModifiedBy>Default User</cp:lastModifiedBy>
  <cp:lastPrinted>2013-12-23T13:09:00Z</cp:lastPrinted>
  <dcterms:modified xsi:type="dcterms:W3CDTF">2013-12-23T12:12:00Z</dcterms:modified>
  <cp:revision>40</cp:revision>
  <dc:subject/>
  <dc:title>Łódź, dnia 29</dc:title>
</cp:coreProperties>
</file>