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10.01.2014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60/U/13/144/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usługę wywozu i utylizacji odpadów medycznych nr 60/U/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usługę wywozi i utylizacji odpadów medycznych  </w:t>
      </w:r>
      <w:r>
        <w:rPr>
          <w:rFonts w:cs="Times New Roman" w:ascii="Times New Roman" w:hAnsi="Times New Roman"/>
          <w:sz w:val="24"/>
          <w:szCs w:val="24"/>
        </w:rPr>
        <w:t>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miotowym postępowaniu złożono 1 ofertę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-ABC Sp. z o.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400 Bełchatów, ul. Przemysłowa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1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 xml:space="preserve">ECO-ABC Sp. z o.o. 97-400 Bełchatów, ul. Przemysłowa 7  </w:t>
      </w:r>
      <w:r>
        <w:rPr>
          <w:rFonts w:cs="Times New Roman" w:ascii="Times New Roman" w:hAnsi="Times New Roman"/>
          <w:b/>
          <w:sz w:val="24"/>
          <w:szCs w:val="24"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4.01.2014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4-01-10T08:52:00Z</cp:lastPrinted>
  <dcterms:modified xsi:type="dcterms:W3CDTF">2014-01-10T09:49:00Z</dcterms:modified>
  <cp:revision>31</cp:revision>
  <dc:subject/>
  <dc:title>Łódź, dnia 29</dc:title>
</cp:coreProperties>
</file>