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  <w:t>ZP/2375/22/D/13/1886/13                                                                        Łódź, 16 maja 2013r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nformacja o wyborze najkorzystniejszej oferty dotyczącej postępowania na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dostawę płynów infuzyjnych, płynów do hemofiltracji i płynów wiskoelastycznych – nr sprawy 22/D/13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godnie z art. 92 ustawy z dnia 29 stycznia 2004r. Prawo zamówień publicznych z późń. zm. informujemy, że w postępowaniu prowadzonym w trybie przetargu nieograniczonego na dostawę płynów infuzyjnych, płynów do hemofiltracji i płynów wiskoelastycznych dokonano wyboru najkorzystniejszej ofert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przedmiotowym postępowaniu złożono 4 oferty 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dokonał oceny i porównania złożonych ofert niepodlegających odrzuceniu. Zgodnie ze Specyfikacją Istotnych Warunków Zamówienia przy wyborze najkorzystniejszej  oferty Zamawiający kierował się kryterium cen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zgodnie ze wskazaną  w specyfikacji formułą dokonał oceny złożonych ofer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az, ocena i porównanie złożonych ofert: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Pakiet nr 1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94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551"/>
        <w:gridCol w:w="2268"/>
        <w:gridCol w:w="1418"/>
      </w:tblGrid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rebuchet MS"/>
                <w:b/>
                <w:i/>
                <w:sz w:val="16"/>
                <w:szCs w:val="16"/>
              </w:rPr>
              <w:t xml:space="preserve">  </w:t>
            </w:r>
            <w:r>
              <w:rPr>
                <w:b/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almed Sp. z o.o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l. Konopnickiej 11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-230 Biała Pisk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1 215,56 PL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u w:val="single"/>
        </w:rPr>
      </w:pPr>
      <w:r>
        <w:rPr/>
        <w:t xml:space="preserve">Na podstawie oceny spełnienia warunków udziału w postępowaniu oraz kryteriów oceny ofert ustalono, </w:t>
      </w:r>
      <w:r>
        <w:rPr>
          <w:u w:val="single"/>
        </w:rPr>
        <w:t xml:space="preserve">iż oferta nr 3 Bialmed Sp. z o.o. </w:t>
      </w:r>
      <w:r>
        <w:rPr/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Pakiet nr 2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94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551"/>
        <w:gridCol w:w="2268"/>
        <w:gridCol w:w="1418"/>
      </w:tblGrid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rebuchet MS"/>
                <w:b/>
                <w:i/>
                <w:sz w:val="16"/>
                <w:szCs w:val="16"/>
              </w:rPr>
              <w:t xml:space="preserve">  </w:t>
            </w:r>
            <w:r>
              <w:rPr>
                <w:b/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almed Sp. z o.o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l. Konopnickiej 11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-230 Biała Pisk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 724,93 PL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u w:val="single"/>
        </w:rPr>
      </w:pPr>
      <w:r>
        <w:rPr/>
        <w:t xml:space="preserve">Na podstawie oceny spełnienia warunków udziału w postępowaniu oraz kryteriów oceny ofert ustalono, </w:t>
      </w:r>
      <w:r>
        <w:rPr>
          <w:u w:val="single"/>
        </w:rPr>
        <w:t xml:space="preserve">iż oferta nr 3 Bialmed Sp. z o.o. </w:t>
      </w:r>
      <w:r>
        <w:rPr/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Pakiet nr 3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94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551"/>
        <w:gridCol w:w="2268"/>
        <w:gridCol w:w="1418"/>
      </w:tblGrid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rebuchet MS"/>
                <w:b/>
                <w:i/>
                <w:sz w:val="16"/>
                <w:szCs w:val="16"/>
              </w:rPr>
              <w:t xml:space="preserve">  </w:t>
            </w:r>
            <w:r>
              <w:rPr>
                <w:b/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resenius Medical Care Polska S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l. Krzywa 1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-118 Pozna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 843,60 PL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,19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farm PS Sp. z o.o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l. Słoneczna 96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5-500 Stara Iwicz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011,60 PL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u w:val="single"/>
        </w:rPr>
      </w:pPr>
      <w:r>
        <w:rPr/>
        <w:t xml:space="preserve">Na podstawie oceny spełnienia warunków udziału w postępowaniu oraz kryteriów oceny ofert ustalono, </w:t>
      </w:r>
      <w:r>
        <w:rPr>
          <w:u w:val="single"/>
        </w:rPr>
        <w:t xml:space="preserve">iż oferta nr 4 Profarm PS Sp. z o.o. </w:t>
      </w:r>
      <w:r>
        <w:rPr/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Pakiet nr 5 pozycja 1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94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551"/>
        <w:gridCol w:w="2268"/>
        <w:gridCol w:w="1418"/>
      </w:tblGrid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rebuchet MS"/>
                <w:b/>
                <w:i/>
                <w:sz w:val="16"/>
                <w:szCs w:val="16"/>
              </w:rPr>
              <w:t xml:space="preserve">  </w:t>
            </w:r>
            <w:r>
              <w:rPr>
                <w:b/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ogiLens Doradztwo i Zaopatrzenie Medyczn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s. B. Chrobrego 13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ok. 4, 60-681 Pozna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 876,00  PL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u w:val="single"/>
        </w:rPr>
      </w:pPr>
      <w:r>
        <w:rPr/>
        <w:t xml:space="preserve">Na podstawie oceny spełnienia warunków udziału w postępowaniu oraz kryteriów oceny ofert ustalono, </w:t>
      </w:r>
      <w:r>
        <w:rPr>
          <w:u w:val="single"/>
        </w:rPr>
        <w:t xml:space="preserve">iż oferta nr 2 LogiLens Doradztwo i Zaopatrzenie Medyczne </w:t>
      </w:r>
      <w:r>
        <w:rPr/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Pakiet nr 5 pozycja 2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94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551"/>
        <w:gridCol w:w="2268"/>
        <w:gridCol w:w="1418"/>
      </w:tblGrid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rebuchet MS"/>
                <w:b/>
                <w:i/>
                <w:sz w:val="16"/>
                <w:szCs w:val="16"/>
              </w:rPr>
              <w:t xml:space="preserve">  </w:t>
            </w:r>
            <w:r>
              <w:rPr>
                <w:b/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ogiLens Doradztwo i Zaopatrzenie Medyczn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s. B. Chrobrego 13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ok. 4, 60-681 Pozna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360,00  PL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u w:val="single"/>
        </w:rPr>
      </w:pPr>
      <w:r>
        <w:rPr/>
        <w:t xml:space="preserve">Na podstawie oceny spełnienia warunków udziału w postępowaniu oraz kryteriów oceny ofert ustalono, </w:t>
      </w:r>
      <w:r>
        <w:rPr>
          <w:u w:val="single"/>
        </w:rPr>
        <w:t xml:space="preserve">iż oferta nr 2 LogiLens Doradztwo i Zaopatrzenie Medyczne </w:t>
      </w:r>
      <w:r>
        <w:rPr/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ównocześnie informujemy  ,iż Pakiety nr 4 i Pakiet nr 5 pozycja 3  zostają unieważnione na mocy art. 93 ust 1 pkt 1 ustawy z dnia 29.01.2004. Prawo zamówień publicznych (Dz. U. z 2010r. nr 113 poz. 759) ze zm.  – nie wpłynęła żadna ofer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widywany termin podpisania umowy to 22 maja 2013r. w siedzibie Zamawiającego.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Verdana" w:hAnsi="Verdana" w:cs="Verdana"/>
      <w:sz w:val="18"/>
      <w:szCs w:val="20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nakZnakZnakZnakZnakZnakZnakZnak">
    <w:name w:val=" Znak Znak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3:02:00Z</dcterms:created>
  <dc:creator>Monika</dc:creator>
  <dc:description/>
  <cp:keywords/>
  <dc:language>en-US</dc:language>
  <cp:lastModifiedBy>Monika</cp:lastModifiedBy>
  <cp:lastPrinted>2013-05-16T11:18:00Z</cp:lastPrinted>
  <dcterms:modified xsi:type="dcterms:W3CDTF">2013-05-16T09:20:00Z</dcterms:modified>
  <cp:revision>7</cp:revision>
  <dc:subject/>
  <dc:title/>
</cp:coreProperties>
</file>