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709"/>
        <w:gridCol w:w="1559"/>
        <w:gridCol w:w="1559"/>
        <w:gridCol w:w="1418"/>
        <w:gridCol w:w="883"/>
        <w:gridCol w:w="1549"/>
        <w:gridCol w:w="15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maw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cent/ numer katalogowy</w:t>
            </w:r>
          </w:p>
        </w:tc>
      </w:tr>
      <w:tr>
        <w:trPr>
          <w:trHeight w:val="1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zy naczyniowe dziane rozwidlone poliestrowe – dł. 45 cm</w:t>
            </w:r>
            <w:r>
              <w:rPr/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ø 14/7mm,  ø  16/8 mm,  ø 18/9 mm,  ø 20/10 mm,  ø 22/11 mm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10904" w:firstLine="4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kiet nr 1 - Protezy naczyniowe dziane  rozwidlon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czas realizacji umowy, Wykonawca złoży depozyt do siedziby Zamawiającego po 1 sztuce z każdego wymaganego rozmiaru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1 szt. x 5 rozmiarów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1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709"/>
        <w:gridCol w:w="1559"/>
        <w:gridCol w:w="1559"/>
        <w:gridCol w:w="1418"/>
        <w:gridCol w:w="883"/>
        <w:gridCol w:w="1549"/>
        <w:gridCol w:w="15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maw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cent/ numer katalogowy</w:t>
            </w:r>
          </w:p>
        </w:tc>
      </w:tr>
      <w:tr>
        <w:trPr>
          <w:trHeight w:val="1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zy naczyniowe dziane proste  poliestrowe – dł. do 60 cm</w:t>
            </w:r>
            <w:r>
              <w:rPr/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ø 7 mm,  ø 8 mm,  ø 16 mm,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ł. do 50 cm, ø 18 mm,  ø 22 mm,  ø 24 mm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kiet nr 2 - Protezy naczyniowe dziane prost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czas realizacji umowy, Wykonawca złoży depozyt do siedziby Zamawiającego po 1 sztuce z każdego wymaganego rozmiaru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1 szt. x 5 rozmiarów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i/>
          <w:sz w:val="28"/>
          <w:szCs w:val="28"/>
        </w:rPr>
        <w:t>Pakiet nr 3 – Protezy naczyniowe  PTFE zbrojon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4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709"/>
        <w:gridCol w:w="1559"/>
        <w:gridCol w:w="1559"/>
        <w:gridCol w:w="1418"/>
        <w:gridCol w:w="883"/>
        <w:gridCol w:w="1549"/>
        <w:gridCol w:w="15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maw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cent/ numer katalogowy</w:t>
            </w:r>
          </w:p>
        </w:tc>
      </w:tr>
      <w:tr>
        <w:trPr>
          <w:trHeight w:val="1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tezy naczyniowe  PTFE zbrojone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dł. 50-60 cm,  ø 6 mm,  ø 8 mm,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 dwuwarstwowej strukturze ści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tezy naczyniowe PTFE zbrojone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dł. 70-80 cm,   ø 8 mm,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 dwuwarstwowej strukturze ści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czas realizacji umowy, Wykonawca złoży depozyt do siedziby Zamawiającego po 2 sztuki protez z każdego wymaganego rozmiaru. (2 szt. x 2 rozmiary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1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709"/>
        <w:gridCol w:w="1559"/>
        <w:gridCol w:w="1559"/>
        <w:gridCol w:w="1418"/>
        <w:gridCol w:w="883"/>
        <w:gridCol w:w="1549"/>
        <w:gridCol w:w="15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maw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cent/ numer katalogowy</w:t>
            </w:r>
          </w:p>
        </w:tc>
      </w:tr>
      <w:tr>
        <w:trPr>
          <w:trHeight w:val="1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zy naczyniowe proste impregnowane solami srebra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dł. 60 cm,    ø 8 mm,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tezy naczyniowe rozwidlone impregnowane solami srebra dł. 60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ø cm16x8 mm,  ø18/9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Pakiet nr 4 – Protezy naczyniowe proste i rozwidlone srebrne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1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709"/>
        <w:gridCol w:w="1559"/>
        <w:gridCol w:w="1559"/>
        <w:gridCol w:w="1418"/>
        <w:gridCol w:w="883"/>
        <w:gridCol w:w="1549"/>
        <w:gridCol w:w="15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maw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cent/ numer katalogowy</w:t>
            </w:r>
          </w:p>
        </w:tc>
      </w:tr>
      <w:tr>
        <w:trPr>
          <w:trHeight w:val="1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aty naczyniowe 7,5 x 1,5 cm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kiet nr 5 – Łaty naczyniow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03:00Z</dcterms:created>
  <dc:creator>Monika</dc:creator>
  <dc:description/>
  <cp:keywords/>
  <dc:language>en-US</dc:language>
  <cp:lastModifiedBy>Monika</cp:lastModifiedBy>
  <cp:lastPrinted>2012-03-05T09:03:00Z</cp:lastPrinted>
  <dcterms:modified xsi:type="dcterms:W3CDTF">2013-07-19T11:12:00Z</dcterms:modified>
  <cp:revision>3</cp:revision>
  <dc:subject/>
  <dc:title/>
</cp:coreProperties>
</file>