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0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otez naczyniowych – nr sprawy 39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  <w:t>SP ZOZ MSW w Łodzi poniżej przedstawia odpowiedzi na pytania  od Wykonawców.</w:t>
      </w:r>
    </w:p>
    <w:p>
      <w:pPr>
        <w:pStyle w:val="TextBodyIndent"/>
        <w:ind w:left="0" w:hanging="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Arial"/>
          <w:iCs/>
        </w:rPr>
        <w:t>Czy Zamawiający dopuści w pakiecie nr 5 łatę naczyniową w rozmiarze 1,2 x 10,2 cm lub w rozmiarze 2,5 cm x 10,2 cm?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Nie, zgodnie z SIWZ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iCs/>
        </w:rPr>
      </w:pPr>
      <w:r>
        <w:rPr>
          <w:rFonts w:cs="Arial"/>
          <w:lang w:eastAsia="en-US"/>
        </w:rPr>
        <w:t>Czy Zamawiający wyrazi zgodę na zaoferowanie w pakiecie nr 5 poz. 1, produktu będącego biologiczną łatą osierdziową przeznaczoną  do rekonstrukcji naczyń obwodowych, w tym tętnic szyjnych, nerkowych, biodrowych, udowych oraz operacji wewnątrz sercowych o rozmiarze 2cm x 9cm.</w:t>
      </w:r>
      <w:r>
        <w:rPr>
          <w:rFonts w:cs="Arial"/>
        </w:rPr>
        <w:t>Łata biologiczna wykonana jest z odpowiednio preparowanego osierdzia wołowego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Nie, zgodnie z SIWZ.</w:t>
      </w:r>
    </w:p>
    <w:p>
      <w:pPr>
        <w:pStyle w:val="Akapitzlist"/>
        <w:jc w:val="both"/>
        <w:rPr>
          <w:rFonts w:cs="Arial"/>
          <w:b/>
          <w:b/>
          <w:iCs/>
          <w:color w:val="002060"/>
        </w:rPr>
      </w:pPr>
      <w:r>
        <w:rPr>
          <w:rFonts w:cs="Arial"/>
          <w:b/>
          <w:iCs/>
          <w:color w:val="00206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wracamy się z uprzejmą prośbą do Zamawiającego o wyrażenie zgody na zaoferowanie w pakiecie nr 1, </w:t>
        <w:br/>
        <w:t xml:space="preserve">w pozycji nr 1, </w:t>
      </w:r>
      <w:r>
        <w:rPr>
          <w:rFonts w:cs="Arial" w:ascii="Arial" w:hAnsi="Arial"/>
          <w:sz w:val="24"/>
          <w:szCs w:val="24"/>
        </w:rPr>
        <w:t>protez naczyniowych dzianych rozwidlonych, jednostronnie zewnętrznie welurowanych uszczelnianych kolagenem, z dodatkowym odwróconym splotem, grubość ściany 0,49 mm, przepuszczalność ≤5ml/cm2/min, bez konieczności wstępnego przygotowywania, śr. 16/8, 18/9, 20/10, 22/11 mm</w:t>
      </w:r>
      <w:r>
        <w:rPr>
          <w:rFonts w:cs="Arial" w:ascii="Arial" w:hAnsi="Arial"/>
          <w:iCs/>
          <w:sz w:val="24"/>
          <w:szCs w:val="24"/>
        </w:rPr>
        <w:t>, dł. 50 cm, celem zwiększenia konkurencyjności ofert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Nie, zgodnie z SIWZ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wracamy się z uprzejmą prośbą do Zamawiającego o wyrażenie zgody na zaoferowanie w pakiecie nr 2 , w pozycji nr 1, </w:t>
      </w:r>
      <w:r>
        <w:rPr>
          <w:rFonts w:cs="Arial" w:ascii="Arial" w:hAnsi="Arial"/>
          <w:sz w:val="24"/>
          <w:szCs w:val="24"/>
        </w:rPr>
        <w:t xml:space="preserve">protez naczyniowych dzianych, prostych, uszczelnianych kolagenem jednostronnie zewnętrznie welurowanych uszczelnianych kolagenem, z dodatkowym odwróconym splotem, grubość ściany 0,49 mm, przepuszczalność ≤5ml/cm2/min, bez konieczności wstępnego przygotowywania, śr.  7, 8 mm, dł. 70 cm, oraz śr. 16, 18, 22, 24 mm dł. 40 cm, </w:t>
      </w:r>
      <w:r>
        <w:rPr>
          <w:rFonts w:cs="Arial" w:ascii="Arial" w:hAnsi="Arial"/>
          <w:iCs/>
          <w:sz w:val="24"/>
          <w:szCs w:val="24"/>
        </w:rPr>
        <w:t>celem zwiększenia konkurencyjności ofert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Tak, dopuszczamy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wracamy się z uprzejmą prośbą do Zamawiającego o wyrażenie zgody na zaoferowanie w pakiecie nr 3, w pozycjach nr 1-2, p</w:t>
      </w:r>
      <w:r>
        <w:rPr>
          <w:rFonts w:cs="Arial" w:ascii="Arial" w:hAnsi="Arial"/>
          <w:sz w:val="24"/>
          <w:szCs w:val="24"/>
        </w:rPr>
        <w:t xml:space="preserve">rotez naczyniowych PTFE, prostych, zbrojonych, o unikatowej jednowarstwowej budowie ściany, grubość ściany 0,69 mm, wykonanych w technologii strech, z możliwością jednokrotnej resterylizacji potwierdzonej w instrukcji użycia, o rozmiarach 6, 8 mm, dł. 60 cm oraz 8 mm, dł. 70 cm, </w:t>
      </w:r>
      <w:r>
        <w:rPr>
          <w:rFonts w:cs="Arial" w:ascii="Arial" w:hAnsi="Arial"/>
          <w:iCs/>
          <w:sz w:val="24"/>
          <w:szCs w:val="24"/>
        </w:rPr>
        <w:t>celem zwiększenia konkurencyjności ofert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Tak, dopuszczamy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wracamy się z uprzejmą prośbą do Zamawiającego o wyrażenie zgody na zaoferowanie w pakiecie nr 4, w pozycjach nr 1-2, p</w:t>
      </w:r>
      <w:r>
        <w:rPr>
          <w:rFonts w:cs="Arial" w:ascii="Arial" w:hAnsi="Arial"/>
          <w:sz w:val="24"/>
          <w:szCs w:val="24"/>
        </w:rPr>
        <w:t xml:space="preserve">rotez naczyniowych dzianych, prostych i rozwidlonych, uszczelnianych kolagenem, jednostronnie zewnętrznie welurowanych z dodatkowym odwróconym splotem, grubość ściany 0,49 mm; przepuszczalność do 5 ml/cm2/min, przeciwdrobnoustrojowych - impregnowanych solami srebra oraz triklosanem, , śr. 8 mm, dł. 70 cm, oraz rozwidlonych 16/8 i 18/9 dł. 50 cm, </w:t>
      </w:r>
      <w:r>
        <w:rPr>
          <w:rFonts w:cs="Arial" w:ascii="Arial" w:hAnsi="Arial"/>
          <w:iCs/>
          <w:sz w:val="24"/>
          <w:szCs w:val="24"/>
        </w:rPr>
        <w:t>celem zwiększenia konkurencyjności ofert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Tak, dopuszczamy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iCs/>
          <w:sz w:val="24"/>
          <w:szCs w:val="24"/>
        </w:rPr>
        <w:t>Zwracamy się z uprzejmą prośbą do Zamawiającego o wyrażenie zgody na zaoferowanie w pakiecie nr 5, w pozycji nr 1, ł</w:t>
      </w:r>
      <w:r>
        <w:rPr>
          <w:rFonts w:cs="Arial" w:ascii="Arial" w:hAnsi="Arial"/>
          <w:sz w:val="24"/>
          <w:szCs w:val="24"/>
        </w:rPr>
        <w:t xml:space="preserve">at naczyniowych dzianych, poliestrowych, uszczelnianych kolagenem zwierzęcym, </w:t>
        <w:br/>
        <w:t>z dodatkowym odwróconym splotem, przepuszczalność ≤5ml/cm2/min; z markerem, grubość ściany 0,41 mm, o rozmiarze od 10 mm x 150 mm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Nie, zgodnie z SIWZ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imy o dopuszczenie w pakiecie 4 w pozycji 1 i 2, w miejsce pierwotnych parametrów, protez naczyniowych z możliwością jonowego łączenia powleczenia protezy z antybiotykiem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Odpowiedź: Nie, zgodnie z SIWZ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imy o dopuszczenie w pakiecie 4 w pozycji 2, w miejsce pierwotnych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rów, protez naczyniowych o długości 45 cm.</w:t>
      </w:r>
    </w:p>
    <w:p>
      <w:pPr>
        <w:pStyle w:val="TextBodyIndent"/>
        <w:ind w:left="0" w:hanging="0"/>
        <w:jc w:val="both"/>
        <w:rPr>
          <w:rFonts w:cs="Arial"/>
          <w:b/>
          <w:b/>
          <w:iCs/>
        </w:rPr>
      </w:pP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               </w:t>
      </w:r>
      <w:r>
        <w:rPr>
          <w:rFonts w:cs="Arial"/>
          <w:b/>
          <w:iCs/>
        </w:rPr>
        <w:t>Odpowiedź: Nie, zgodnie z SIWZ.</w:t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TextBodyIndent"/>
        <w:ind w:left="720" w:hanging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TextBodyIndent"/>
        <w:ind w:left="0" w:hanging="0"/>
        <w:jc w:val="both"/>
        <w:rPr>
          <w:rFonts w:eastAsia="Arial" w:cs="Arial"/>
          <w:b/>
          <w:b/>
          <w:i/>
          <w:i/>
        </w:rPr>
      </w:pPr>
      <w:r>
        <w:rPr>
          <w:rFonts w:eastAsia="Arial" w:cs="Arial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Bezodstpw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08:00Z</dcterms:created>
  <dc:creator>Monika</dc:creator>
  <dc:description/>
  <cp:keywords/>
  <dc:language>en-US</dc:language>
  <cp:lastModifiedBy>Monika</cp:lastModifiedBy>
  <cp:lastPrinted>2013-07-30T11:26:00Z</cp:lastPrinted>
  <dcterms:modified xsi:type="dcterms:W3CDTF">2013-07-30T09:26:00Z</dcterms:modified>
  <cp:revision>3</cp:revision>
  <dc:subject/>
  <dc:title/>
</cp:coreProperties>
</file>