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ZP/2375/39/D/13/3199/13                                                                     Łódź, 13 sierpnia 2013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ę protez naczyniowych – nr sprawy 39/D/13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z późń. zm. informujemy, że w postępowaniu prowadzonym w trybie przetargu nieograniczonego na dostawę protez naczyniowych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4 oferty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544"/>
        <w:gridCol w:w="1701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“</w:t>
            </w:r>
            <w:r>
              <w:rPr>
                <w:b/>
                <w:sz w:val="18"/>
                <w:szCs w:val="18"/>
                <w:lang w:val="en-US"/>
              </w:rPr>
              <w:t>HAMMERMED spółka z ograniczoną odpowiedzialnoscią” spółka komandytowo-akcyjn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l. Kopcinskiego 73/7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0-033 Łód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4 ”HAMMERMED spółka z ograniczoną odpowiedzialnością” spółka komandytowo-akcyjna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2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544"/>
        <w:gridCol w:w="1701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</w:t>
            </w:r>
            <w:r>
              <w:rPr>
                <w:sz w:val="16"/>
                <w:szCs w:val="16"/>
                <w:lang w:val="en-US"/>
              </w:rPr>
              <w:t>quet Polska Sp. z o.o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l. Lirowa 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2-387 Warsza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“</w:t>
            </w:r>
            <w:r>
              <w:rPr>
                <w:b/>
                <w:sz w:val="18"/>
                <w:szCs w:val="18"/>
                <w:lang w:val="en-US"/>
              </w:rPr>
              <w:t>HAMMERMED spółka z ograniczoną odpowiedzialnoscią” spólka komandytowo-akcyjn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l. Kopcinskiego 73/7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0-033 Łód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4 ”HAMMERMED spółka z ograniczoną odpowiedzialnością” spółka komandytowo-akcyjna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3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544"/>
        <w:gridCol w:w="1701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rteriae Sp. z ograniczoną odpowiedzialnością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półka Komandytow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l. Jaracza 1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-261 Łód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9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</w:t>
            </w:r>
            <w:r>
              <w:rPr>
                <w:sz w:val="16"/>
                <w:szCs w:val="16"/>
                <w:lang w:val="en-US"/>
              </w:rPr>
              <w:t>quet Polska Sp. z o.o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l. Lirowa 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2-387 Warsza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4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“</w:t>
            </w:r>
            <w:r>
              <w:rPr>
                <w:b/>
                <w:sz w:val="18"/>
                <w:szCs w:val="18"/>
                <w:lang w:val="en-US"/>
              </w:rPr>
              <w:t>HAMMERMED spółka z ograniczoną odpowiedzialnoscią” spólka komandytowo-akcyjn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l. Kopcinskiego 73/7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90-033 Łód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4 ”HAMMERMED spółka z ograniczoną odpowiedzialnością” spółka komandytowo-akcyjna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>Pakiet 4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544"/>
        <w:gridCol w:w="1701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a</w:t>
            </w:r>
            <w:r>
              <w:rPr>
                <w:b/>
                <w:sz w:val="16"/>
                <w:szCs w:val="16"/>
                <w:lang w:val="en-US"/>
              </w:rPr>
              <w:t>quet Polska Sp. z o.o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l. Lirowa 2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  <w:lang w:val="en-US"/>
              </w:rPr>
              <w:t>02-387 Warsza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>iż oferta nr 2 Maquet Polska Sp. z o.o.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5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544"/>
        <w:gridCol w:w="1701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a</w:t>
            </w:r>
            <w:r>
              <w:rPr>
                <w:b/>
                <w:sz w:val="16"/>
                <w:szCs w:val="16"/>
                <w:lang w:val="en-US"/>
              </w:rPr>
              <w:t>quet Polska Sp. z o.o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l. Lirowa 2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  <w:lang w:val="en-US"/>
              </w:rPr>
              <w:t>02-387 Warsza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MMERMED spółka z ograniczoną odpowiedzialnoscią” spólka komandytowo-akcyjn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l. Kopcinskiego 73/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0-033 Łód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rebuchet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>iż oferta nr 2 Maquet Polska Sp. z o.o.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Jednocześnie informujemy iż zamawiający odrzuca </w:t>
      </w:r>
      <w:r>
        <w:rPr>
          <w:sz w:val="24"/>
        </w:rPr>
        <w:t xml:space="preserve">ofertę nr 3 Firmy Bard Poland Sp. z o.o. z siedzibą w Warszawie przy ul. Cybernetyki 7B  na podstawie art. 89 ust 1 pkt.  2  ustawy z dnia 29.01 2004 r. Prawo zamówień publicznych ze zm.  </w:t>
      </w:r>
      <w:r>
        <w:rPr>
          <w:rFonts w:cs="Arial"/>
          <w:sz w:val="24"/>
          <w:szCs w:val="24"/>
        </w:rPr>
        <w:t>w pakiecie nr 3,  Wykonawca zaoferował protezy naczyniowe PTFE zbrojone o jednowarstwowej strukturze ściany natomiast Zamawiający wymagał protez naczyniowych PTFE zbrojonych o dwuwarstwowej strukturze ściany. Oferta jest niezgodna z SIWZ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idywany termin podpisania umowy to 19 sierpień 2013r. w siedzibie Zamawiającego.</w:t>
      </w:r>
    </w:p>
    <w:p>
      <w:pPr>
        <w:pStyle w:val="Normal"/>
        <w:rPr>
          <w:b/>
          <w:b/>
          <w:szCs w:val="28"/>
        </w:rPr>
      </w:pPr>
      <w:r>
        <w:rPr>
          <w:rFonts w:eastAsia="Trebuchet MS"/>
          <w:b/>
          <w:szCs w:val="28"/>
        </w:rPr>
        <w:t xml:space="preserve"> </w:t>
      </w:r>
    </w:p>
    <w:p>
      <w:pPr>
        <w:pStyle w:val="Normal"/>
        <w:ind w:left="5664" w:firstLine="708"/>
        <w:rPr>
          <w:rFonts w:ascii="Brush Script MT" w:hAnsi="Brush Script MT" w:cs="Brush Script MT"/>
          <w:b/>
          <w:b/>
          <w:szCs w:val="28"/>
        </w:rPr>
      </w:pPr>
      <w:r>
        <w:rPr>
          <w:rFonts w:eastAsia="Trebuchet MS"/>
          <w:b/>
          <w:szCs w:val="28"/>
        </w:rPr>
        <w:t xml:space="preserve">         </w:t>
      </w:r>
      <w:r>
        <w:rPr>
          <w:rFonts w:cs="Brush Script MT" w:ascii="Brush Script MT" w:hAnsi="Brush Script MT"/>
          <w:b/>
          <w:szCs w:val="28"/>
        </w:rPr>
        <w:t>Dyrektor</w:t>
      </w:r>
    </w:p>
    <w:p>
      <w:pPr>
        <w:pStyle w:val="Normal"/>
        <w:ind w:left="5664" w:firstLine="708"/>
        <w:rPr/>
      </w:pPr>
      <w:r>
        <w:rPr>
          <w:rFonts w:cs="Brush Script MT" w:ascii="Brush Script MT" w:hAnsi="Brush Script MT"/>
          <w:b/>
          <w:szCs w:val="28"/>
        </w:rPr>
        <w:t xml:space="preserve">SP ZOZ MSW w </w:t>
      </w:r>
      <w:r>
        <w:rPr>
          <w:b/>
          <w:szCs w:val="28"/>
        </w:rPr>
        <w:t>Ł</w:t>
      </w:r>
      <w:r>
        <w:rPr>
          <w:rFonts w:cs="Brush Script MT" w:ascii="Brush Script MT" w:hAnsi="Brush Script MT"/>
          <w:b/>
          <w:szCs w:val="28"/>
        </w:rPr>
        <w:t>odzi</w:t>
      </w:r>
    </w:p>
    <w:p>
      <w:pPr>
        <w:pStyle w:val="Normal"/>
        <w:ind w:left="5664" w:hanging="0"/>
        <w:rPr/>
      </w:pPr>
      <w:r>
        <w:rPr>
          <w:rFonts w:eastAsia="Brush Script MT" w:cs="Brush Script MT" w:ascii="Brush Script MT" w:hAnsi="Brush Script MT"/>
          <w:b/>
          <w:szCs w:val="28"/>
        </w:rPr>
        <w:t xml:space="preserve">         </w:t>
      </w:r>
      <w:r>
        <w:rPr>
          <w:rFonts w:cs="Brush Script MT" w:ascii="Brush Script MT" w:hAnsi="Brush Script MT"/>
          <w:b/>
          <w:szCs w:val="28"/>
        </w:rPr>
        <w:t>dr n. med. Robert Starzec, MB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Verdana" w:hAnsi="Verdana" w:cs="Verdana"/>
      <w:sz w:val="18"/>
      <w:szCs w:val="2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33:00Z</dcterms:created>
  <dc:creator>Monika</dc:creator>
  <dc:description/>
  <cp:keywords/>
  <dc:language>en-US</dc:language>
  <cp:lastModifiedBy>Monika</cp:lastModifiedBy>
  <cp:lastPrinted>2013-08-13T09:54:00Z</cp:lastPrinted>
  <dcterms:modified xsi:type="dcterms:W3CDTF">2013-08-13T09:02:00Z</dcterms:modified>
  <cp:revision>5</cp:revision>
  <dc:subject/>
  <dc:title/>
</cp:coreProperties>
</file>