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rFonts w:ascii="Arial" w:hAnsi="Arial" w:cs="Arial"/>
          <w:sz w:val="16"/>
        </w:rPr>
      </w:pPr>
      <w:r>
        <w:rPr/>
        <w:object w:dxaOrig="9976" w:dyaOrig="2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8pt;height:106.8pt" filled="f" o:ole="">
            <v:imagedata r:id="rId3" o:title=""/>
          </v:shape>
          <o:OLEObject Type="Embed" ProgID="" ShapeID="ole_rId2" DrawAspect="Content" ObjectID="_619920952" r:id="rId2"/>
        </w:object>
      </w:r>
      <w:r>
        <w:rPr>
          <w:rFonts w:cs="Arial" w:ascii="Arial" w:hAnsi="Arial"/>
          <w:sz w:val="16"/>
        </w:rPr>
        <w:t xml:space="preserve">Łódź 91 - 341, ul. Brukowa 6/8, tel. </w:t>
      </w:r>
      <w:r>
        <w:rPr>
          <w:rFonts w:cs="Arial" w:ascii="Arial" w:hAnsi="Arial"/>
          <w:sz w:val="16"/>
          <w:lang w:val="de-DE"/>
        </w:rPr>
        <w:t>(42) 640 75 24, 640 75 26, 651 66 90, 651 69 51; fax (42) 640 75 24, 651 66 90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e-mail: arch@architekton.com.pl    http:/ www.architekton.com.pl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ąd Rejonowy dla Łodzi Śródmieścia XX Wydział KRS – numer 0000007420, kapitał zakładowy: 51.000 PLN, NIP: 726 000 25 2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1701"/>
        <w:gridCol w:w="2552"/>
        <w:gridCol w:w="20"/>
      </w:tblGrid>
      <w:tr>
        <w:trPr>
          <w:trHeight w:val="6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TEMAT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BUDOWA BUDYNKÓW ZOZ MSWiA W ŁODZI PRZY UL. PÓŁNOCNEJ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ADRES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NWESTYCJI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-425 ŁÓDŹ, UL. PÓŁNOCNA 42, NR EWID. DZIAŁKI: 84/12, OBRĘB B-5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ZAMAWIAJĄCY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ŁAD OPIEKI ZDROWOTNEJ MSWiA, 91-425 ŁÓDŹ, UL. PÓŁNOCNA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WYKONAWCA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PRACOWANIA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40" w:after="40"/>
              <w:ind w:left="0" w:right="-3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KTON SP. Z O.O., 91-341 ŁÓDŹ, UL. BRUKOWA 6/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RODZAJ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PRACOWANIA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SZTORYS INWESTORSK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ŻA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CHITEKTUR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ONSTRUKCJ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R BUDYNKU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DYNEK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LATKA SCHODOWA NR AB</w:t>
            </w:r>
          </w:p>
        </w:tc>
      </w:tr>
      <w:tr>
        <w:trPr>
          <w:trHeight w:val="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4/10/KI/A/KLAB/ARCH/K/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TOMU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M  … / …</w:t>
            </w:r>
          </w:p>
        </w:tc>
      </w:tr>
      <w:tr>
        <w:trPr>
          <w:trHeight w:val="3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EGZ.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 OPRACOWANIA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</w:rPr>
              <w:t>KWIECIEŃ 2011</w:t>
            </w:r>
          </w:p>
        </w:tc>
      </w:tr>
      <w:tr>
        <w:trPr/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iżej podpisani oświadczają, że przedmiot umowy został wykonany zgodnie  z Umową  Nr 264/10 z dnia 20.12.2010 r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obowiązującymi przepisami  oraz normami i jest  wydany w stanie kompletnym z punktu widzenia celu, któremu ma służyć.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left="0" w:right="-326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OPRACOWA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left="0" w:right="-326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left="0" w:right="-326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arch. RYSZARD ZAWIERU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2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3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ZAWARTOŚCI OPRACOWANIA:</w:t>
            </w:r>
          </w:p>
          <w:p>
            <w:pPr>
              <w:pStyle w:val="Normal"/>
              <w:ind w:right="-3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18" w:right="-326" w:hanging="284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orys inwestors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32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Arial" w:hAnsi="Arial" w:eastAsia="Times New Roman"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3:03:00Z</dcterms:created>
  <dc:creator>Administrator</dc:creator>
  <dc:description/>
  <cp:keywords/>
  <dc:language>en-US</dc:language>
  <cp:lastModifiedBy>Administrator</cp:lastModifiedBy>
  <cp:lastPrinted>2011-05-27T13:02:00Z</cp:lastPrinted>
  <dcterms:modified xsi:type="dcterms:W3CDTF">2011-05-27T11:02:00Z</dcterms:modified>
  <cp:revision>12</cp:revision>
  <dc:subject/>
  <dc:title/>
</cp:coreProperties>
</file>