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Załącznik Nr 3 do Umowy Nr …………….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autoSpaceDE w:val="false"/>
        <w:jc w:val="both"/>
        <w:rPr>
          <w:rFonts w:ascii="ArialMT;MS Mincho" w:hAnsi="ArialMT;MS Mincho" w:cs="ArialMT;MS Mincho"/>
          <w:b/>
          <w:b/>
          <w:bCs/>
          <w:color w:val="000000"/>
          <w:sz w:val="20"/>
          <w:szCs w:val="20"/>
        </w:rPr>
      </w:pPr>
      <w:r>
        <w:rPr>
          <w:rFonts w:cs="ArialMT;MS Mincho" w:ascii="ArialMT;MS Mincho" w:hAnsi="ArialMT;MS Mincho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PODWYKONAWCA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NIP 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NIP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NAZWA ZADANIA: 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UMOWA PODWYKONAWCZA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Nr………………………………. z dnia ………………………………………..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Przedmiot umowy…………………………………..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DOTYCZY FAKTURY WYKONAWCY NUMER …………………. Z DNIA 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Oświadczam/y/, że do dnia wystawienia ww. faktury, WYKONAWCA uiścił na moją rzecz wszelkie należne mi kwoty przysługujące w związku z realizacją robót podwykonawczych na przedmiotowym zadaniu zgodnie z umową podwykonawczą Nr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Niniejsze oświadczenie stanowi załącznik do faktury WYKONAWCY za roboty wykonane na rzecz ZAMAWIAJĄCEGO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Miejscowość……………, data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Podpis/y/ PODWYKONAWCY</w:t>
      </w:r>
    </w:p>
    <w:p>
      <w:pPr>
        <w:pStyle w:val="Normal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MS Mincho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7:00Z</dcterms:created>
  <dc:creator>MAR Program</dc:creator>
  <dc:description/>
  <cp:keywords/>
  <dc:language>en-US</dc:language>
  <cp:lastModifiedBy>MAR Program</cp:lastModifiedBy>
  <dcterms:modified xsi:type="dcterms:W3CDTF">2011-10-21T10:17:00Z</dcterms:modified>
  <cp:revision>2</cp:revision>
  <dc:subject/>
  <dc:title>Załącznik Nr …</dc:title>
</cp:coreProperties>
</file>