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Łódź, 13.05.2013 r.</w:t>
      </w:r>
    </w:p>
    <w:p>
      <w:pPr>
        <w:pStyle w:val="Tekstpodstawowy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P/2374/20/R/1809/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BORZE  NAJKORZYSTNIEJSZEJ OFERTY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 xml:space="preserve">Zgodnie z art. 92 ust. 2 ustawy Prawo zamówień publicznych z dnia 29 stycznia 2004 r. informujemy, iż w postępowaniu prowadzonym w trybie przetargu nieograniczonego na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wykonanie  prac polegających na: przebudowie części klatki schodowej AB mieszczącej się na styku  budynków A i B na drugim piętrze w SP ZOZ MSW w Łodzi, ul. Północna 42 </w:t>
      </w:r>
      <w:r>
        <w:rPr>
          <w:rFonts w:cs="Times New Roman" w:ascii="Times New Roman" w:hAnsi="Times New Roman"/>
          <w:b/>
        </w:rPr>
        <w:t>nr 20/R/13</w:t>
      </w:r>
      <w:r>
        <w:rPr>
          <w:rFonts w:cs="Times New Roman" w:ascii="Times New Roman" w:hAnsi="Times New Roman"/>
        </w:rPr>
        <w:t xml:space="preserve"> dokonano wyboru najkorzystniejszej ofert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edmiotowym postępowaniu złożono 5 ofert. Kierowano się kryterium ceny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  <w:gridCol w:w="2340"/>
        <w:gridCol w:w="126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P.H.U. „RUBEX” Budownictwo Remontow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-525 Łódź, ul. Gorkiego 10/12 lok. 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74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0,52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Budowlany Leszek Klimcza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-304 Łódź, ul. Wilsona 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128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3,2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-BUD Miśkiewicz, Szwalski Sp. j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-104 Łódź, ul. Obywatelska 112 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59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D R. Majch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562 Łódź, ul. Łąkowa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98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8,4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</w:rPr>
        <w:t xml:space="preserve">AS-BUD Miśkiewicz, Szwalski Sp. j. 94-104 Łódź, ul. Obywatelska 112 D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rzucenie oferty nr 4„BRAT-BUD” P.P.H.U. Krzysztof Półbrat  91-336 Łódź, ul. Gliniana 34 na podstawie art. 89 ust. 1 pkt. 2 ustawy Prawo zamówień publicznych - jej treść nie odpowiada treści specyfikacji istotnych warunków zamówienia. Kosztorys ofertowy jest niezgodny z przedmiarem robót załączonych do specyfikacji istotnych warunków zamówi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zostanie podpisana w dniu 20 maja  2013 r. w siedzibie Zamawiającego.</w:t>
      </w:r>
    </w:p>
    <w:p>
      <w:pPr>
        <w:pStyle w:val="Normal"/>
        <w:spacing w:lineRule="auto" w:line="360"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Default User</cp:lastModifiedBy>
  <cp:lastPrinted>2013-05-10T15:22:00Z</cp:lastPrinted>
  <dcterms:modified xsi:type="dcterms:W3CDTF">2013-05-13T10:01:00Z</dcterms:modified>
  <cp:revision>11</cp:revision>
  <dc:subject/>
  <dc:title>Łódź, dnia 29</dc:title>
</cp:coreProperties>
</file>