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Łódź, dnia 26.03.2013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świadczenie usług w zakresie przeglądów technicznych sprzętu medycznego nr 10/U/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świadczenie usług w zakresie przeglądów technicznych sprzętu medycznego nr 10/U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9 ofert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 pozycja 1,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25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U Technomex Sp. z o.o. 44-141 Gliwice, ul. Szparagowa 15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</w:rPr>
        <w:t>PHU Technomex Sp. z o.o. 44-141 Gliwice, ul. Szparagowa 1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2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U Technomex Sp. z o.o. 44-141 Gliwice, ul. Szparagowa 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</w:rPr>
        <w:t>PHU Technomex Sp. z o.o. 44-141 Gliwice, ul. Szparagowa 1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2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U Technomex Sp. z o.o. 44-141 Gliwice, ul. Szparagowa 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</w:rPr>
        <w:t>PHU Technomex Sp. z o.o. 44-141 Gliwice, ul. Szparagowa 1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 pozycja 1,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6,6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U Technomex Sp. z o.o. 44-141 Gliwice, ul. Szparagowa 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</w:rPr>
        <w:t>PHU Technomex Sp. z o.o. 44-141 Gliwice, ul. Szparagowa 1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16 pozycja 1-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technika S.A. 60-566 Poznań, ul. Szamotulska 59b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 xml:space="preserve">Unitechnika S.A. 60-566 Poznań, ul. Szamotulska 59b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18 pozycja 1,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U Technomex Sp. z o.o. 44-141 Gliwice, ul. Szparagowa 1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</w:rPr>
        <w:t>PHU Technomex Sp. z o.o. 44-141 Gliwice, ul. Szparagowa 1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22 pozycja 1-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3 pozycja 2-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4  pozycja 9,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5 pozycja 1,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2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U Technomex Sp. z o.o. 44-141 Gliwice, ul. Szparagowa 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</w:rPr>
        <w:t>PHU Technomex Sp. z o.o. 44-141 Gliwice, ul. Szparagowa 1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8 pozycja 1,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HU Technomex Sp. z o.o. 44-141 Gliwice, ul. Szparagowa 1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</w:rPr>
        <w:t>PHU Technomex Sp. z o.o. 44-141 Gliwice, ul. Szparagowa 1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1 pozycja 2-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agnos Sp. z o.o. 02-820 Warszawa, ul. Łączyny 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 xml:space="preserve">Diagnos Sp. z o.o. 02-820 Warszawa, ul. Łączyny 4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4 pozycja 1 -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4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4 pozycja 4,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4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6 pozycja 1 - 2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4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7 pozycja 1 -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4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3 pozycja 1 - 3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4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7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 Medical Systems Polska Sp. z o.o. 02-583 Warszawa, ul. Wołoska 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9 </w:t>
      </w:r>
      <w:r>
        <w:rPr>
          <w:rFonts w:cs="Times New Roman" w:ascii="Times New Roman" w:hAnsi="Times New Roman"/>
        </w:rPr>
        <w:t>GE Medical Systems Polska Sp. z o.o. 02-583 Warszawa, ul. Wołoska 9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7 pozycja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 w:cs="Trebuchet MS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iemens Sp. z o.o. 03-821 Warszawa, ul. Żupnicza 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8 </w:t>
      </w:r>
      <w:r>
        <w:rPr>
          <w:rFonts w:cs="Times New Roman" w:ascii="Times New Roman" w:hAnsi="Times New Roman"/>
        </w:rPr>
        <w:t>Siemens Sp. z o.o. 03-821 Warszawa, ul. Żupnicza 11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7 pozycja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 w:cs="Trebuchet MS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iemens Sp. z o.o. 03-821 Warszawa, ul. Żupnicza 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8 </w:t>
      </w:r>
      <w:r>
        <w:rPr>
          <w:rFonts w:cs="Times New Roman" w:ascii="Times New Roman" w:hAnsi="Times New Roman"/>
        </w:rPr>
        <w:t>Siemens Sp. z o.o. 03-821 Warszawa, ul. Żupnicza 11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U Technomex Sp. z o.o. 44-141 Gliwice, ul. Szparagowa 1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</w:rPr>
        <w:t>PHU Technomex Sp. z o.o. 44-141 Gliwice, ul. Szparagowa 1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2 pozycja 1 -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OLTER Sp. z o.o 86-212 Stolno, Grubno 6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STOLTER Sp. z o.o  86-212 Stolno, Grubno 63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nieważnienie pakietu 1, 2, 3, 4, 5, 6, 7,12, 13, 14, 15, 17, 19, 20, 21, 23 p. 1, 24 p. 1-8, 26, 27, 29, 30, 31 p. 1, 31 p. 21-44, 32, 33, 35, 38, 39, 40, 41, 42, 43, 44, 45, 46, 47, 48, 49, 50, 51, 52, 54, 55, 56, 57 p. 1, 57 p. 5 - 10, 58, 59, 61, 63, 64, 65, 66, 67, 68, 69 na podstawie art. 93 ust 1 pkt 1 ustawy Pzp - nie złożono żadnej oferty niepodlegającej odrzuce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</w:rPr>
        <w:t>Wykluczenie</w:t>
      </w:r>
      <w:r>
        <w:rPr>
          <w:rFonts w:cs="Arial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CARL ZEISS Sp. z o.o. 02-220 Warszawa, ul. Łopuszańska 32 na podstawie art. 24 ust. 2 pkt. 4 ustawy Pzp nie wykazano spełniania warunków udziału w postępowaniu. Brak w ofercie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</w:rPr>
        <w:t xml:space="preserve">listy podmiotów należących do tej samej grupy kapitałowej, o której mowa w art. 24 ust. 2 pkt 5 ustawy Pzp albo informacji </w:t>
        <w:br/>
        <w:t xml:space="preserve">o tym , że wykonawca nie należy do grupy kapitałowej (załącznik nr 6). 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zucenie oferty nr 7 CARL ZEISS Sp. z o.o. 02-220 Warszawa, ul. Łopuszańska 32 na podstawie art. 89 ust. 1 pkt. 5  w związku z art. 24 ust. 4 cytowanej wyżej ustawy. Zamawiający odrzuca ofertę wykonawcy wykluczonego z udziału w postępowaniu o udzielenie zamówienia.</w:t>
      </w:r>
    </w:p>
    <w:p>
      <w:pPr>
        <w:pStyle w:val="Normal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ostaną podpisane w dniu 02.04.2013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/>
        </w:rPr>
        <w:t xml:space="preserve">                                                                                        </w:t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9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3-03-26T09:22:00Z</cp:lastPrinted>
  <dcterms:modified xsi:type="dcterms:W3CDTF">2013-03-26T08:24:00Z</dcterms:modified>
  <cp:revision>42</cp:revision>
  <dc:subject/>
  <dc:title>Łódź, dnia 29</dc:title>
</cp:coreProperties>
</file>