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21.06.2013 r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ZP/2375/29/U/2403/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 - SPROSTOWA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świadczenie usług w zakresie przeglądów technicznych sprzętu medycznego nr 29/U/13 - pakiet 9 oraz 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myłkowo unieważnił powyższe pakie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m Sp. z o.o. 05-500 Piaseczno, ul. Puławska 45B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color w:val="000000"/>
        </w:rPr>
        <w:t>Medim Sp. z o.o. 05-500 Piaseczno, ul. Puławska 45B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m Sp. z o.o. 05-500 Piaseczno, ul. Puławska 45B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color w:val="000000"/>
        </w:rPr>
        <w:t>Medim Sp. z o.o. 05-500 Piaseczno, ul. Puławska 45B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ind w:left="2836" w:hanging="0"/>
        <w:rPr/>
      </w:pPr>
      <w:r>
        <w:rPr>
          <w:rFonts w:eastAsia="Trebuchet MS"/>
        </w:rPr>
        <w:t xml:space="preserve">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/>
        </w:rPr>
        <w:t xml:space="preserve">                                                         </w:t>
      </w:r>
    </w:p>
    <w:p>
      <w:pPr>
        <w:pStyle w:val="Tekstpodstawowy2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 - sprostowan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8:00Z</dcterms:created>
  <dc:creator>Default User</dc:creator>
  <dc:description/>
  <cp:keywords/>
  <dc:language>en-US</dc:language>
  <cp:lastModifiedBy>Default User</cp:lastModifiedBy>
  <cp:lastPrinted>2013-06-17T12:59:00Z</cp:lastPrinted>
  <dcterms:modified xsi:type="dcterms:W3CDTF">2013-06-21T10:30:00Z</dcterms:modified>
  <cp:revision>1</cp:revision>
  <dc:subject/>
  <dc:title>Łódź, dnia 29</dc:title>
</cp:coreProperties>
</file>