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04.2013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świadczenie usług w zakresie przeglądów technicznych sprzętu medycznego nr 23/U/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ytanie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tyczy SIWZ opis przedmiotu zamówienia, pkt. 3.7 /Załącznik nr 2 pozycje: 15, 19, 24, 25, 116, 117, 118, 119, 191, 192, 205 </w:t>
        <w:br/>
        <w:t>Czy Zamawiający dopuści jako równoważne do kalkulacji kosztów naprawy zawierającej ilość i cenę materiałów, ilość roboczogodzin i okres naprawy,  rozwiązanie polegające na rozliczeniu każdej naprawy na podstawie indywidualnej ekspertyzy i kosztorysu opartego o zryczałtowane koszty materiałów i czasu pracy 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tyczy SIWZ opis przedmiotu zamówienia, pkt. 3.11 /Załącznik nr 2 pozycje: 15, 19, 24, 25, 116, 117, 118, 119, 191, 192, 205 </w:t>
        <w:br/>
        <w:t>Prosimy o potwierdzenie, że w przypadku kiedy producent urządzeń nie wymaga świadectw kwalifikacyjnych „E” do 1 kV, personel serwisu Wykonawcy będzie zwolniony z takiego obowiązku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, ale tylko i wyłącznie w tym przypadk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3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otyczy wzoru umowy </w:t>
      </w:r>
      <w:r>
        <w:rPr>
          <w:rFonts w:cs="Times New Roman" w:ascii="Times New Roman" w:hAnsi="Times New Roman"/>
          <w:bCs/>
          <w:sz w:val="24"/>
          <w:szCs w:val="24"/>
        </w:rPr>
        <w:t>§ 5 ust. 1 pkt. 1.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zmniejszenie kar umownych do 0,5 % wynagrodzenia brutto za przedmiot umowy, którego dotyczy zwłoka,  gdyż kary w wysokości 1 % SA niewspółmiernie wysokie i nie przystają do ogólnie obowiązujących kar umownych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ęgają zmia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nr 4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zy Zamawiający znajduje się w trakcie przekształcania w spółkę kapitałową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dotyczy przedmiotu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ytanie nr 5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ofertę Wykonawcy , który nie posiada autoryzacji producenta, ale może przedstawić liczne referencje wykonanych przeglądów aparatów USG, w tym również na poziomie Instytu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godnie z zapisami specyfikacji.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tyczy pakietu nr 170, tomograf komputerowy Aquilion S16 TSX-101A/G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Zamawiający w załączniku nr 2 do SIWZ określił częstotliwość przeglądów tomografu komputerowego co 12 miesięcy. Producent tomografu komputerowego Aquilion S16 zaleca wykonywanie przeglądów co 3 miesiące. W związku z powyższym prosimy o potwierdzenie czy Zamawiający oczekuje przedstawienia oferty w zakresie pakietu nr 170 na 4 przeglądy w roku czy też na 1 przegląd w roku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 czte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tyczy wzoru umowy , paragraf 1 pkt. 9k ( w związku z pakietami: 170, 173, 175, 176,177, 178, 179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wymaga 6 miesięcy gwarancji na części wymieniane podczas przeglądów. W związku z tym, że producent udziela trzy miesięcznej gwarancji na części zamienne, w tym na części zużyte podczas wykonywania przeglądów, prosimy o zmianę tego wymogu i określenie czasu gwarancji na 3 miesiąc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wyrażamy zgodę na powyższe w tych pakiet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tyczy wzoru umowy , paragraf 3 pkt. 2 ( w związku z pakietami: 170, 173, 175, 176,177, 178, 179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maga, by personel wykonujący usługę posiadał świadectwo kwalifikacyjne „E” do 1 kV z uprawnieniami do wykonywania prac kontrolnych. Ze względu na to, że żadne przepisy nie nakładają obowiązku posiadania takich uprawnień, prosimy o zrezygnowanie z tego wymogu. Ponadto prosimy o zmianę zapisów tego punktu na następując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..personel Wykonawcy , który wykonywać będzie usługę, będzie posiadał wymagane prawem uprawnienia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powiedź jak wyż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529" w:hanging="5529"/>
        <w:rPr/>
      </w:pPr>
      <w:r>
        <w:rPr>
          <w:rFonts w:eastAsia="Trebuchet M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SP ZOZ MSW w Łodzi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dr n. med. Robert Starzec, MBA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ind w:left="5529" w:hanging="552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rebuchet MS" w:hAnsi="Trebuchet MS" w:cs="Trebuchet MS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Default User</dc:creator>
  <dc:description/>
  <cp:keywords/>
  <dc:language>en-US</dc:language>
  <cp:lastModifiedBy>Default User</cp:lastModifiedBy>
  <cp:lastPrinted>2013-04-30T08:44:00Z</cp:lastPrinted>
  <dcterms:modified xsi:type="dcterms:W3CDTF">2013-04-30T08:13:00Z</dcterms:modified>
  <cp:revision>14</cp:revision>
  <dc:subject/>
  <dc:title>Łódź, dnia 29</dc:title>
</cp:coreProperties>
</file>