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Łódź, dnia 16.05.2013 r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ZP/2375/23/U/1887/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świadczenie usług w zakresie przeglądów technicznych sprzętu medycznego nr 23/U/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>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świadczenie usług w zakresie przeglądów technicznych sprzętu medycznego nr 23/U/13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13 ofert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, 7, 8, 9, 11,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Naprawy Aparatury Medycznej ZN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553 Łódź, ul. Kopernika 5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</w:rPr>
        <w:t>Zakład Naprawy Aparatury Medycznej ZNAM 90-553 Łódź, ul. Kopernika 58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ympus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676 Warszawa, ul. Suwak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</w:rPr>
        <w:t>Olympus Polska Sp. z o.o. 02-676 Warszawa, ul. Suwak 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med Sp. z o.o. 53-332 Wrocław, ul. Powstańców Śląskich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>Varimed Sp. z o.o. 53-332 Wrocław, ul. Powstańców Śląskich 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ympus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676 Warszawa, ul. Suwak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 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</w:rPr>
        <w:t xml:space="preserve">Olympus Polska Sp. z o.o. 02-676 Warszawa, ul. Suwak 3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2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sultronix Sp. 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017 Kraków, ul. Racławicka 5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</w:rPr>
        <w:t xml:space="preserve">Consultronix Sp. A.  30-017 Kraków, ul. Racławicka 58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2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ympus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676 Warszawa, ul. Suwak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</w:rPr>
        <w:t xml:space="preserve">Olympus Polska Sp. z o.o. 02-676 Warszawa, ul. Suwak 3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2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ympus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676 Warszawa, ul. Suwak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</w:rPr>
        <w:t xml:space="preserve">Olympus Polska Sp. z o.o. 02-676 Warszawa, ul. Suwak 3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8, 39, 40, 4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cena i porównanie złoż</w:t>
      </w:r>
      <w:r>
        <w:rPr/>
        <w:t>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gata Banderek-Borowczak Centrum Kształcenia i Konsultacji ResQ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31-523 Kraków, ul. Moniuszki 15/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74,07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Odrzucenie oferty nr 9 Zakład Naprawy Aparatury Medycznej ZNAM 90-553 Łódź, ul. Kopernika 58 na podstawie art. 89 ust. 1 pkt. 2 ustawy Pzp - jej treść nie odpowiada treści specyfikacji istotnych warunków zamówienia. Brak w ofercie certyfikatu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</w:rPr>
        <w:t>zarządzania jakością EN ISO 900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Odrzucenie oferty nr 9 Zakład Naprawy Aparatury Medycznej ZNAM 90-553 Łódź, ul. Kopernika 58 na podstawie art. 89 ust. 1 pkt. 2 ustawy Pzp - jej treść nie odpowiada treści specyfikacji istotnych warunków zamówienia. Brak w ofercie certyfikatu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</w:rPr>
        <w:t>zarządzania jakością EN ISO 9001.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5-5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Naprawy Aparatury Medycznej ZNAM 90-553 Łódź, ul. Kopernika 5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</w:rPr>
        <w:t xml:space="preserve">Zakład Naprawy Aparatury Medycznej ZNAM 90-553 Łódź, ul. Kopernika 58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6-6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iagno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820 Warszawa, ul. Łączyny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</w:rPr>
        <w:t xml:space="preserve">Diagnos Sp. z o.o. 02-820 Warszawa, ul. Łączyny 4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rzucenie oferty nr 9 Zakład Naprawy Aparatury Medycznej ZNAM 90-553 Łódź, ul. Kopernika 58 na podstawie art. 89 ust. 1 pkt. 2 ustawy Pzp - jej treść nie odpowiada treści specyfikacji istotnych warunków zamówienia. Brak w ofercie dokumentu potwierdzającego autoryzację producenta na wykonywanie czynności serwisowych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7-8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Naprawy Aparatury Medycznej ZNAM 90-553 Łódź, ul. Kopernika 5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</w:rPr>
        <w:t xml:space="preserve">Zakład Naprawy Aparatury Medycznej ZNAM 90-553 Łódź, ul. Kopernika 58 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-Ksel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-300 Grudziądz, ul. Kaliowa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4 </w:t>
      </w:r>
      <w:r>
        <w:rPr>
          <w:rFonts w:cs="Times New Roman" w:ascii="Times New Roman" w:hAnsi="Times New Roman"/>
        </w:rPr>
        <w:t xml:space="preserve">Bio-Ksel Sp. z o.o. 86-300 Grudziądz, ul. Kaliowa 3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6, 8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3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Odrzucenie oferty nr 9 Zakład Naprawy Aparatury Medycznej ZNAM 90-553 Łódź, ul. Kopernika 58 na podstawie art. 89 ust. 1 pkt. 2 ustawy Pzp - jej treść nie odpowiada treści specyfikacji istotnych warunków zamówienia. Brak w ofercie certyfikatu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</w:rPr>
        <w:t>zarządzania jakością EN ISO 900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3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Odrzucenie oferty nr 9 Zakład Naprawy Aparatury Medycznej ZNAM 90-553 Łódź, ul. Kopernika 58 na podstawie art. 89 ust. 1 pkt. 2 ustawy Pzp - jej treść nie odpowiada treści specyfikacji istotnych warunków zamówienia. Brak w ofercie certyfikatu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</w:rPr>
        <w:t>zarządzania jakością EN ISO 900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9, 90, 9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3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Odrzucenie oferty nr 9 Zakład Naprawy Aparatury Medycznej ZNAM 90-553 Łódź, ul. Kopernika 58 na podstawie art. 89 ust. 1 pkt. 2 ustawy Pzp - jej treść nie odpowiada treści specyfikacji istotnych warunków zamówienia. Brak w ofercie certyfikatu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</w:rPr>
        <w:t>zarządzania jakością EN ISO 900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2, 9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3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Naprawy Aparatury Medycznej ZNAM 90-553 Łódź, ul. Kopernika 5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</w:rPr>
        <w:t xml:space="preserve">Zakład Naprawy Aparatury Medycznej ZNAM 90-553 Łódź, ul. Kopernika 58 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7-10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3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Odrzucenie oferty nr 9 Zakład Naprawy Aparatury Medycznej ZNAM 90-553 Łódź, ul. Kopernika 58 na podstawie art. 89 ust. 1 pkt. 2 ustawy Pzp - jej treść nie odpowiada treści specyfikacji istotnych warunków zamówienia. Brak w ofercie certyfikatu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</w:rPr>
        <w:t>zarządzania jakością EN ISO 900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0-1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Naprawy Aparatury Medycznej ZNAM 90-553 Łódź, ul. Kopernika 5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</w:rPr>
        <w:t xml:space="preserve">Zakład Naprawy Aparatury Medycznej ZNAM 90-553 Łódź, ul. Kopernika 58 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3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Odrzucenie oferty nr 9 Zakład Naprawy Aparatury Medycznej ZNAM 90-553 Łódź, ul. Kopernika 58 na podstawie art. 89 ust. 1 pkt. 2 ustawy Pzp - jej treść nie odpowiada treści specyfikacji istotnych warunków zamówienia. Brak w ofercie certyfikatu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</w:rPr>
        <w:t>zarządzania jakością EN ISO 900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ympus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676 Warszawa, ul. Suwak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</w:rPr>
        <w:t xml:space="preserve">Olympus Polska Sp. z o.o. 02-676 Warszawa, ul. Suwak 3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rzucenie oferty nr 9 Zakład Naprawy Aparatury Medycznej ZNAM 90-553 Łódź, ul. Kopernika 58 na podstawie art. 89 ust. 1 pkt. 2 ustawy Pzp - jej treść nie odpowiada treści specyfikacji istotnych warunków zamówienia. Brak w ofercie dokumentu potwierdzającego autoryzację producenta na wykonywanie czynności serwisowych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7, 118, 11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ympus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676 Warszawa, ul. Suwak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</w:rPr>
        <w:t xml:space="preserve">Olympus Polska Sp. z o.o. 02-676 Warszawa, ul. Suwak 3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rzucenie oferty nr 9 Zakład Naprawy Aparatury Medycznej ZNAM 90-553 Łódź, ul. Kopernika 58 na podstawie art. 89 ust. 1 pkt. 2 ustawy Pzp - jej treść nie odpowiada treści specyfikacji istotnych warunków zamówienia. Brak w ofercie dokumentu potwierdzającego autoryzację producenta na wykonywanie czynności serwisowych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Naprawy Aparatury Medycznej ZNAM 90-553 Łódź, ul. Kopernika 5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</w:rPr>
        <w:t xml:space="preserve">Zakład Naprawy Aparatury Medycznej ZNAM 90-553 Łódź, ul. Kopernika 58 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 ZEIS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622 Poznań, ul. Naramowicka 7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 xml:space="preserve">CARL ZEISS Sp. z o.o. 61-622 Poznań, ul. Naramowicka 76 </w:t>
      </w:r>
      <w:r>
        <w:rPr>
          <w:rFonts w:cs="Times New Roman" w:ascii="Times New Roman" w:hAnsi="Times New Roman"/>
          <w:b/>
        </w:rPr>
        <w:t xml:space="preserve">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rzucenie oferty nr 9 Zakład Naprawy Aparatury Medycznej ZNAM 90-553 Łódź, ul. Kopernika 58 na podstawie art. 89 ust. 1 pkt. 2 ustawy Pzp - jej treść nie odpowiada treści specyfikacji istotnych warunków zamówienia. Brak w ofercie dokumentu potwierdzającego autoryzację producenta na wykonywanie czynności serwisowych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 ZEIS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622 Poznań, ul. Naramowicka 7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 xml:space="preserve">CARL ZEISS Sp. z o.o. 61-622 Poznań, ul. Naramowicka 76 </w:t>
      </w:r>
      <w:r>
        <w:rPr>
          <w:rFonts w:cs="Times New Roman" w:ascii="Times New Roman" w:hAnsi="Times New Roman"/>
          <w:b/>
        </w:rPr>
        <w:t xml:space="preserve">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rzucenie oferty nr 9 Zakład Naprawy Aparatury Medycznej ZNAM 90-553 Łódź, ul. Kopernika 58 na podstawie art. 89 ust. 1 pkt. 2 ustawy Pzp - jej treść nie odpowiada treści specyfikacji istotnych warunków zamówienia. Brak w ofercie dokumentu potwierdzającego autoryzację producenta na wykonywanie czynności serwisowych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8, 12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MM Muenchener Medizin Mechanik Polska Sp. z o.o. 02-822 Warszawa, ul. Poleczki 3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</w:rPr>
        <w:t xml:space="preserve">MMM Muenchener Medizin Mechanik Polska Sp. z o.o. 02-822 Warszawa, ul. Poleczki 30  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0, 13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MM Muenchener Medizin Mechanik Polska Sp. z o.o. 02-822 Warszawa, ul. Poleczki 3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</w:rPr>
        <w:t xml:space="preserve">MMM Muenchener Medizin Mechanik Polska Sp. z o.o. 02-822 Warszawa, ul. Poleczki 30  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ultronix Sp. 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-017 Kraków, ul. Racławicka 5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</w:rPr>
        <w:t xml:space="preserve">Consultronix Sp. A. 30-017 Kraków, ul. Racławicka 58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7, 138, 13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Naprawy Aparatury Medycznej ZNAM 90-553 Łódź, ul. Kopernika 5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</w:rPr>
        <w:t xml:space="preserve">Zakład Naprawy Aparatury Medycznej ZNAM 90-553 Łódź, ul. Kopernika 58 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43-14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Naprawy Aparatury Medycznej ZNAM 90-553 Łódź, ul. Kopernika 5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</w:rPr>
        <w:t xml:space="preserve">Zakład Naprawy Aparatury Medycznej ZNAM 90-553 Łódź, ul. Kopernika 58 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63, 16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3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Odrzucenie oferty nr 9 Zakład Naprawy Aparatury Medycznej ZNAM 90-553 Łódź, ul. Kopernika 58 na podstawie art. 89 ust. 1 pkt. 2 ustawy Pzp - jej treść nie odpowiada treści specyfikacji istotnych warunków zamówienia. Brak w ofercie certyfikatu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</w:rPr>
        <w:t>zarządzania jakością EN ISO 900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6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3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952 Warszawa, ul. Wiertnicza 8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1 </w:t>
      </w:r>
      <w:r>
        <w:rPr>
          <w:rFonts w:cs="Times New Roman" w:ascii="Times New Roman" w:hAnsi="Times New Roman"/>
        </w:rPr>
        <w:t>TMS Sp. z o.o. 02-952 Warszawa, ul. Wiertnicza 84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3, 175, 177, 17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952 Warszawa, ul. Wiertnicza 8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1 </w:t>
      </w:r>
      <w:r>
        <w:rPr>
          <w:rFonts w:cs="Times New Roman" w:ascii="Times New Roman" w:hAnsi="Times New Roman"/>
        </w:rPr>
        <w:t>TMS Sp. z o.o. 02-952 Warszawa, ul. Wiertnicza 84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952 Warszawa, ul. Wiertnicza 8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1 </w:t>
      </w:r>
      <w:r>
        <w:rPr>
          <w:rFonts w:cs="Times New Roman" w:ascii="Times New Roman" w:hAnsi="Times New Roman"/>
        </w:rPr>
        <w:t>TMS Sp. z o.o. 02-952 Warszawa, ul. Wiertnicza 84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952 Warszawa, ul. Wiertnicza 8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1 </w:t>
      </w:r>
      <w:r>
        <w:rPr>
          <w:rFonts w:cs="Times New Roman" w:ascii="Times New Roman" w:hAnsi="Times New Roman"/>
        </w:rPr>
        <w:t>TMS Sp. z o.o. 02-952 Warszawa, ul. Wiertnicza 84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80,18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Naprawy Aparatury Medycznej ZNAM 90-553 Łódź, ul. Kopernika 5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</w:rPr>
        <w:t xml:space="preserve">Zakład Naprawy Aparatury Medycznej ZNAM 90-553 Łódź, ul. Kopernika 58 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82-18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OR-POL Zakład Techniki Medycznej Sp. z o.o. 93-133 Łódź, ul. Kilińskiego 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3 </w:t>
      </w:r>
      <w:r>
        <w:rPr>
          <w:rFonts w:cs="Times New Roman" w:ascii="Times New Roman" w:hAnsi="Times New Roman"/>
        </w:rPr>
        <w:t>MEDICOR-POL Zakład Techniki Medycznej Sp. z o.o. 93-133 Łódź, ul. Kilińskiego 2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Odrzucenie oferty nr 9 Zakład Naprawy Aparatury Medycznej ZNAM 90-553 Łódź, ul. Kopernika 58 na podstawie art. 89 ust. 1 pkt. 2 ustawy Pzp - jej treść nie odpowiada treści specyfikacji istotnych warunków zamówienia. Brak w ofercie certyfikatu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</w:rPr>
        <w:t>zarządzania jakością EN ISO 900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8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S Piotr Stasia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-732 Warszawa, ul. Podbipięty 31 m. 10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2 </w:t>
      </w:r>
      <w:r>
        <w:rPr>
          <w:rFonts w:cs="Times New Roman" w:ascii="Times New Roman" w:hAnsi="Times New Roman"/>
        </w:rPr>
        <w:t xml:space="preserve">PetS Piotr Stasiak 02-732 Warszawa, ul. Podbipięty 31 m. 105  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ympus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676 Warszawa, ul. Suwak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</w:rPr>
        <w:t xml:space="preserve">Olympus Polska Sp. z o.o. 02-676 Warszawa, ul. Suwak 3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ympus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676 Warszawa, ul. Suwak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</w:rPr>
        <w:t xml:space="preserve">Olympus Polska Sp. z o.o. 02-676 Warszawa, ul. Suwak 3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yker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822 Warszawa, ul. Poleczki 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6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 xml:space="preserve">Stryker Polska Sp. z o.o. 02-822 Warszawa, ul. Poleczki 3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00,20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yker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822 Warszawa, ul. Poleczki 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 xml:space="preserve">Stryker Polska Sp. z o.o. 02-822 Warszawa, ul. Poleczki 3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02, 203, 20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Naprawy Aparatury Medycznej ZNAM 90-553 Łódź, ul. Kopernika 5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</w:rPr>
        <w:t xml:space="preserve">Zakład Naprawy Aparatury Medycznej ZNAM 90-553 Łódź, ul. Kopernika 58 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0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ympus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676 Warszawa, ul. Suwak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</w:rPr>
        <w:t xml:space="preserve">Olympus Polska Sp. z o.o. 02-676 Warszawa, ul. Suwak 3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eważnienie pakietu 1, 2, 3, 4, 5, 10, 13, 14, 17, 18, 20, 22, 23, 26-37, 42, 44, 83-85, 94, 95, 109, 114, 123-127, 132-134, 136, 140-142, 149-162, 166-169, 171, 172, 174, 190, 193-198 na podstawie art. 93 ust. 1 pkt. 1 ustawy Pzp - nie złożono żadnej oferty niepodlegającej odrzuceni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ostaną podpisane w dniu 23.05.2013 r. w siedzibie Zamawiającego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/>
        </w:rPr>
        <w:t xml:space="preserve">                                                                                        </w:t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8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5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7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3-05-15T11:41:00Z</cp:lastPrinted>
  <dcterms:modified xsi:type="dcterms:W3CDTF">2013-05-16T10:03:00Z</dcterms:modified>
  <cp:revision>47</cp:revision>
  <dc:subject/>
  <dc:title>Łódź, dnia 29</dc:title>
</cp:coreProperties>
</file>