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ab/>
        <w:tab/>
        <w:tab/>
        <w:tab/>
        <w:tab/>
        <w:t>Łódź, dnia 13.02.2013 r.</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INFORMACJA O WYBORZE OFERTY</w:t>
      </w:r>
    </w:p>
    <w:p>
      <w:pPr>
        <w:pStyle w:val="Normal"/>
        <w:rPr>
          <w:rFonts w:ascii="Times New Roman" w:hAnsi="Times New Roman" w:cs="Times New Roman"/>
        </w:rPr>
      </w:pPr>
      <w:r>
        <w:rPr>
          <w:rFonts w:cs="Times New Roman" w:ascii="Times New Roman" w:hAnsi="Times New Roman"/>
          <w:b/>
          <w:bCs/>
        </w:rPr>
        <w:t>dotyczy:</w:t>
      </w:r>
      <w:r>
        <w:rPr>
          <w:rFonts w:cs="Arial"/>
        </w:rPr>
        <w:t xml:space="preserve"> </w:t>
      </w:r>
      <w:r>
        <w:rPr>
          <w:rFonts w:cs="Times New Roman" w:ascii="Times New Roman" w:hAnsi="Times New Roman"/>
          <w:bCs/>
          <w:iCs/>
        </w:rPr>
        <w:t xml:space="preserve">postępowania przetargowego w trybie przetargu nieograniczonego na </w:t>
      </w:r>
      <w:r>
        <w:rPr>
          <w:rFonts w:cs="Times New Roman" w:ascii="Times New Roman" w:hAnsi="Times New Roman"/>
          <w:b/>
        </w:rPr>
        <w:t>usługę przeglądów technicznych sprzętu medycznego nr 3/U/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godnie z art. 92 ust. 2 ustawy Prawo zamówień publicznych z dnia 29 stycznia 2004 r. informujemy, iż w postępowaniu prowadzonym w trybie przetargu nieograniczonego na</w:t>
      </w:r>
      <w:r>
        <w:rPr>
          <w:rFonts w:cs="Times New Roman" w:ascii="Times New Roman" w:hAnsi="Times New Roman"/>
          <w:b/>
        </w:rPr>
        <w:t xml:space="preserve"> usługę przeglądów technicznych sprzętu medycznego nr 3/U/13</w:t>
      </w:r>
      <w:r>
        <w:rPr>
          <w:rFonts w:cs="Times New Roman" w:ascii="Times New Roman" w:hAnsi="Times New Roman"/>
        </w:rPr>
        <w:t xml:space="preserve"> dokonano wyboru najkorzystniejszej oferty.</w:t>
      </w:r>
    </w:p>
    <w:p>
      <w:pPr>
        <w:pStyle w:val="Normal"/>
        <w:rPr/>
      </w:pPr>
      <w:r>
        <w:rPr>
          <w:rFonts w:cs="Times New Roman" w:ascii="Times New Roman" w:hAnsi="Times New Roman"/>
        </w:rPr>
        <w:t>W przedmiotowym postępowaniu złożono 12 ofert. Kierowano się kryterium ceny.</w:t>
      </w:r>
    </w:p>
    <w:p>
      <w:pPr>
        <w:pStyle w:val="Normal"/>
        <w:rPr>
          <w:rFonts w:ascii="Times New Roman" w:hAnsi="Times New Roman" w:cs="Times New Roman"/>
          <w:b/>
          <w:b/>
          <w:u w:val="single"/>
        </w:rPr>
      </w:pPr>
      <w:r>
        <w:rPr>
          <w:rFonts w:cs="Times New Roman" w:ascii="Times New Roman" w:hAnsi="Times New Roman"/>
        </w:rPr>
        <w:t>W oparciu o wskazaną w specyfikacji formułę dokonano oceny punktowej ofert niepodlegających odrzuceniu.</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Pakiet 3 pozycja 1</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Dräger Polska Sp. z o.o. </w:t>
              <w:br/>
              <w:t>85-655 Bydgoszcz, ul. Sułkowskiego 18a</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06,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3 </w:t>
      </w:r>
      <w:r>
        <w:rPr>
          <w:rFonts w:cs="Times New Roman" w:ascii="Times New Roman" w:hAnsi="Times New Roman"/>
        </w:rPr>
        <w:t xml:space="preserve">Dräger Polska Sp. z o.o. 85-655 Bydgoszcz, ul. Sułkowskiego 18a </w:t>
      </w:r>
      <w:r>
        <w:rPr>
          <w:rFonts w:cs="Times New Roman" w:ascii="Times New Roman" w:hAnsi="Times New Roman"/>
          <w:b/>
        </w:rPr>
        <w:t xml:space="preserve">jako najkorzystniejszej oferty.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Pakiet 3 pozycja 2</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Dräger Polska Sp. z o.o. </w:t>
              <w:br/>
              <w:t>85-655 Bydgoszcz, ul. Sułkowskiego 18a</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06,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3 </w:t>
      </w:r>
      <w:r>
        <w:rPr>
          <w:rFonts w:cs="Times New Roman" w:ascii="Times New Roman" w:hAnsi="Times New Roman"/>
        </w:rPr>
        <w:t xml:space="preserve">Dräger Polska Sp. z o.o. 85-655 Bydgoszcz, ul. Sułkowskiego 18a </w:t>
      </w:r>
      <w:r>
        <w:rPr>
          <w:rFonts w:cs="Times New Roman" w:ascii="Times New Roman" w:hAnsi="Times New Roman"/>
          <w:b/>
        </w:rPr>
        <w:t xml:space="preserve">jako najkorzystniejszej oferty.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Pakiet 3 pozycja 3</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Dräger Polska Sp. z o.o. </w:t>
              <w:br/>
              <w:t>85-655 Bydgoszcz, ul. Sułkowskiego 18a</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668,4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3 </w:t>
      </w:r>
      <w:r>
        <w:rPr>
          <w:rFonts w:cs="Times New Roman" w:ascii="Times New Roman" w:hAnsi="Times New Roman"/>
        </w:rPr>
        <w:t xml:space="preserve">Dräger Polska Sp. z o.o. 85-655 Bydgoszcz, ul. Sułkowskiego 18a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4 pozycja 1</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ilips Polska Sp. z o.o. 02-222 Warszawa, Al.. Jerozolimskie 195 B</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04,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12 </w:t>
      </w:r>
      <w:r>
        <w:rPr>
          <w:rFonts w:cs="Times New Roman" w:ascii="Times New Roman" w:hAnsi="Times New Roman"/>
        </w:rPr>
        <w:t xml:space="preserve">Philips Polska Sp. z o.o. 02-222 Warszawa, Al.. Jerozolimskie 195 B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kiet 4 pozycja 2</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Philips Polska Sp. z o.o. 02-222 Warszawa, Al.. Jerozolimskie 195 B</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04,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12 </w:t>
      </w:r>
      <w:r>
        <w:rPr>
          <w:rFonts w:cs="Times New Roman" w:ascii="Times New Roman" w:hAnsi="Times New Roman"/>
        </w:rPr>
        <w:t xml:space="preserve">Philips Polska Sp. z o.o. 02-222 Warszawa, Al.. Jerozolimskie 195 B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4 pozycja 3</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ilips Polska Sp. z o.o. 02-222 Warszawa, Al.. Jerozolimskie 195 B</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04,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12 </w:t>
      </w:r>
      <w:r>
        <w:rPr>
          <w:rFonts w:cs="Times New Roman" w:ascii="Times New Roman" w:hAnsi="Times New Roman"/>
        </w:rPr>
        <w:t xml:space="preserve">Philips Polska Sp. z o.o. 02-222 Warszawa, Al.. Jerozolimskie 195 B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6 pozycja 1</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pPr>
            <w:r>
              <w:rPr>
                <w:rFonts w:cs="Times New Roman" w:ascii="Times New Roman" w:hAnsi="Times New Roman"/>
                <w:lang w:val="en-US"/>
              </w:rPr>
              <w:t xml:space="preserve">Siemens Sp. z o.o. Sektor Healthcare Imaging &amp; Therapy Systems/Clinical Products Customer Services </w:t>
              <w:br/>
              <w:t xml:space="preserve">03-821 Warszawa, ul. </w:t>
            </w:r>
            <w:r>
              <w:rPr>
                <w:rFonts w:cs="Times New Roman" w:ascii="Times New Roman" w:hAnsi="Times New Roman"/>
              </w:rPr>
              <w:t>Żupnicza 11</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66,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11 </w:t>
      </w:r>
      <w:r>
        <w:rPr>
          <w:rFonts w:cs="Times New Roman" w:ascii="Times New Roman" w:hAnsi="Times New Roman"/>
        </w:rPr>
        <w:t xml:space="preserve">Siemens Sp. z o.o. Sektor Healthcare Imaging &amp; Therapy Systems/Clinical Products Customer Services  03-821 Warszawa, ul. Żupnicza 11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6 pozycja 2</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pPr>
            <w:r>
              <w:rPr>
                <w:rFonts w:cs="Times New Roman" w:ascii="Times New Roman" w:hAnsi="Times New Roman"/>
                <w:lang w:val="en-US"/>
              </w:rPr>
              <w:t xml:space="preserve">Siemens Sp. z o.o. Sektor Healthcare Imaging &amp; Therapy Systems/Clinical Products Customer Services </w:t>
              <w:br/>
              <w:t xml:space="preserve">03-821 Warszawa, ul. </w:t>
            </w:r>
            <w:r>
              <w:rPr>
                <w:rFonts w:cs="Times New Roman" w:ascii="Times New Roman" w:hAnsi="Times New Roman"/>
              </w:rPr>
              <w:t>Żupnicza 11</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51,6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11 </w:t>
      </w:r>
      <w:r>
        <w:rPr>
          <w:rFonts w:cs="Times New Roman" w:ascii="Times New Roman" w:hAnsi="Times New Roman"/>
        </w:rPr>
        <w:t xml:space="preserve">Siemens Sp. z o.o. Sektor Healthcare Imaging &amp; Therapy Systems/Clinical Products Customer Services  03-821 Warszawa, ul. Żupnicza 11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6 pozycja 3</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pPr>
            <w:r>
              <w:rPr>
                <w:rFonts w:cs="Times New Roman" w:ascii="Times New Roman" w:hAnsi="Times New Roman"/>
                <w:lang w:val="en-US"/>
              </w:rPr>
              <w:t xml:space="preserve">Siemens Sp. z o.o. Sektor Healthcare Imaging &amp; Therapy Systems/Clinical Products Customer Services </w:t>
              <w:br/>
              <w:t xml:space="preserve">03-821 Warszawa, ul. </w:t>
            </w:r>
            <w:r>
              <w:rPr>
                <w:rFonts w:cs="Times New Roman" w:ascii="Times New Roman" w:hAnsi="Times New Roman"/>
              </w:rPr>
              <w:t>Żupnicza 11</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51,6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11 </w:t>
      </w:r>
      <w:r>
        <w:rPr>
          <w:rFonts w:cs="Times New Roman" w:ascii="Times New Roman" w:hAnsi="Times New Roman"/>
        </w:rPr>
        <w:t xml:space="preserve">Siemens Sp. z o.o. Sektor Healthcare Imaging &amp; Therapy Systems/Clinical Products Customer Services  03-821 Warszawa, ul. Żupnicza 11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8 pozycja 1</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Diagnos Sp. z o.o. </w:t>
              <w:br/>
              <w:t>02-820 Warszawa, ul. Łączyny 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2,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9 </w:t>
      </w:r>
      <w:r>
        <w:rPr>
          <w:rFonts w:cs="Times New Roman" w:ascii="Times New Roman" w:hAnsi="Times New Roman"/>
        </w:rPr>
        <w:t xml:space="preserve">Diagnos Sp. z o.o. 02-820 Warszawa, ul. Łączyny 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8 pozycja 2</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Diagnos Sp. z o.o. </w:t>
              <w:br/>
              <w:t>02-820 Warszawa, ul. Łączyny 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2,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9 </w:t>
      </w:r>
      <w:r>
        <w:rPr>
          <w:rFonts w:cs="Times New Roman" w:ascii="Times New Roman" w:hAnsi="Times New Roman"/>
        </w:rPr>
        <w:t xml:space="preserve">Diagnos Sp. z o.o. 02-820 Warszawa, ul. Łączyny 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kiet 8 pozycja 3</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Diagnos Sp. z o.o. </w:t>
              <w:br/>
              <w:t>02-820 Warszawa, ul. Łączyny 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2,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9 </w:t>
      </w:r>
      <w:r>
        <w:rPr>
          <w:rFonts w:cs="Times New Roman" w:ascii="Times New Roman" w:hAnsi="Times New Roman"/>
        </w:rPr>
        <w:t xml:space="preserve">Diagnos Sp. z o.o. 02-820 Warszawa, ul. Łączyny 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9 pozycja 1</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Diagnos Sp. z o.o. </w:t>
              <w:br/>
              <w:t>02-820 Warszawa, ul. Łączyny 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2,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9 </w:t>
      </w:r>
      <w:r>
        <w:rPr>
          <w:rFonts w:cs="Times New Roman" w:ascii="Times New Roman" w:hAnsi="Times New Roman"/>
        </w:rPr>
        <w:t xml:space="preserve">Diagnos Sp. z o.o. 02-820 Warszawa, ul. Łączyny 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9 pozycja 2</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Diagnos Sp. z o.o. </w:t>
              <w:br/>
              <w:t>02-820 Warszawa, ul. Łączyny 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2,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9 </w:t>
      </w:r>
      <w:r>
        <w:rPr>
          <w:rFonts w:cs="Times New Roman" w:ascii="Times New Roman" w:hAnsi="Times New Roman"/>
        </w:rPr>
        <w:t xml:space="preserve">Diagnos Sp. z o.o. 02-820 Warszawa, ul. Łączyny 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10 pozycja 1</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Diagnos Sp. z o.o. </w:t>
              <w:br/>
              <w:t>02-820 Warszawa, ul. Łączyny 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53,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9 </w:t>
      </w:r>
      <w:r>
        <w:rPr>
          <w:rFonts w:cs="Times New Roman" w:ascii="Times New Roman" w:hAnsi="Times New Roman"/>
        </w:rPr>
        <w:t xml:space="preserve">Diagnos Sp. z o.o. 02-820 Warszawa, ul. Łączyny 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kiet 10 pozycja 2</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Diagnos Sp. z o.o. </w:t>
              <w:br/>
              <w:t>02-820 Warszawa, ul. Łączyny 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53,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9 </w:t>
      </w:r>
      <w:r>
        <w:rPr>
          <w:rFonts w:cs="Times New Roman" w:ascii="Times New Roman" w:hAnsi="Times New Roman"/>
        </w:rPr>
        <w:t xml:space="preserve">Diagnos Sp. z o.o. 02-820 Warszawa, ul. Łączyny 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11 pozycja 1</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Diagnos Sp. z o.o. </w:t>
              <w:br/>
              <w:t>02-820 Warszawa, ul. Łączyny 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53,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9 </w:t>
      </w:r>
      <w:r>
        <w:rPr>
          <w:rFonts w:cs="Times New Roman" w:ascii="Times New Roman" w:hAnsi="Times New Roman"/>
        </w:rPr>
        <w:t xml:space="preserve">Diagnos Sp. z o.o. 02-820 Warszawa, ul. Łączyny 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11 pozycja 2</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Diagnos Sp. z o.o. </w:t>
              <w:br/>
              <w:t>02-820 Warszawa, ul. Łączyny 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53,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9 </w:t>
      </w:r>
      <w:r>
        <w:rPr>
          <w:rFonts w:cs="Times New Roman" w:ascii="Times New Roman" w:hAnsi="Times New Roman"/>
        </w:rPr>
        <w:t xml:space="preserve">Diagnos Sp. z o.o. 02-820 Warszawa, ul. Łączyny 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11 pozycja 3</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Diagnos Sp. z o.o. </w:t>
              <w:br/>
              <w:t>02-820 Warszawa, ul. Łączyny 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53,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9 </w:t>
      </w:r>
      <w:r>
        <w:rPr>
          <w:rFonts w:cs="Times New Roman" w:ascii="Times New Roman" w:hAnsi="Times New Roman"/>
        </w:rPr>
        <w:t xml:space="preserve">Diagnos Sp. z o.o. 02-820 Warszawa, ul. Łączyny 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kiet 11 pozycja 4</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Diagnos Sp. z o.o. </w:t>
              <w:br/>
              <w:t>02-820 Warszawa, ul. Łączyny 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53,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9 </w:t>
      </w:r>
      <w:r>
        <w:rPr>
          <w:rFonts w:cs="Times New Roman" w:ascii="Times New Roman" w:hAnsi="Times New Roman"/>
        </w:rPr>
        <w:t xml:space="preserve">Diagnos Sp. z o.o. 02-820 Warszawa, ul. Łączyny 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11 pozycja 5</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Diagnos Sp. z o.o. </w:t>
              <w:br/>
              <w:t>02-820 Warszawa, ul. Łączyny 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53,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9 </w:t>
      </w:r>
      <w:r>
        <w:rPr>
          <w:rFonts w:cs="Times New Roman" w:ascii="Times New Roman" w:hAnsi="Times New Roman"/>
        </w:rPr>
        <w:t xml:space="preserve">Diagnos Sp. z o.o. 02-820 Warszawa, ul. Łączyny 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12 pozycja 1</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gata Bonderek-Borowczak Centrum Kształcenia i Konsultacji ResQ 31-523 Kraków, ul. Moniuszki 15/45</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8,8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98,18</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US"/>
              </w:rPr>
              <w:t>Physio-Control Poland Sales Sp. z o.o.</w:t>
              <w:br/>
              <w:t xml:space="preserve"> </w:t>
            </w:r>
            <w:r>
              <w:rPr>
                <w:rFonts w:cs="Times New Roman" w:ascii="Times New Roman" w:hAnsi="Times New Roman"/>
              </w:rPr>
              <w:t>00-480 Warszawa, ul. Wiejska 17/5</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7,78</w:t>
            </w:r>
          </w:p>
          <w:p>
            <w:pPr>
              <w:pStyle w:val="Normal"/>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10  </w:t>
      </w:r>
      <w:r>
        <w:rPr>
          <w:rFonts w:cs="Times New Roman" w:ascii="Times New Roman" w:hAnsi="Times New Roman"/>
        </w:rPr>
        <w:t xml:space="preserve">Physio-Control Poland Sales Sp. z o.o. 00-480 Warszawa, ul. Wiejska 17/5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12 pozycja 2</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gata Bonderek-Borowczak Centrum Kształcenia i Konsultacji ResQ 31-523 Kraków, ul. Moniuszki 15/45</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8,8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98,18</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US"/>
              </w:rPr>
              <w:t>Physio-Control Poland Sales Sp. z o.o.</w:t>
              <w:br/>
              <w:t xml:space="preserve"> </w:t>
            </w:r>
            <w:r>
              <w:rPr>
                <w:rFonts w:cs="Times New Roman" w:ascii="Times New Roman" w:hAnsi="Times New Roman"/>
              </w:rPr>
              <w:t>00-480 Warszawa, ul. Wiejska 17/5</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7,78</w:t>
            </w:r>
          </w:p>
          <w:p>
            <w:pPr>
              <w:pStyle w:val="Normal"/>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10 </w:t>
      </w:r>
      <w:r>
        <w:rPr>
          <w:rFonts w:cs="Times New Roman" w:ascii="Times New Roman" w:hAnsi="Times New Roman"/>
        </w:rPr>
        <w:t xml:space="preserve">Physio-Control Poland Sales Sp. z o.o. 00-480 Warszawa, ul. Wiejska 17/5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kiet 12 pozycja 3</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Agata Bonderek-Borowczak Centrum Kształcenia i Konsultacji ResQ 31-523 Kraków, ul. Moniuszki 15/45</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8,8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98,18</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US"/>
              </w:rPr>
              <w:t>Physio-Control Poland Sales Sp. z o.o.</w:t>
              <w:br/>
              <w:t xml:space="preserve"> </w:t>
            </w:r>
            <w:r>
              <w:rPr>
                <w:rFonts w:cs="Times New Roman" w:ascii="Times New Roman" w:hAnsi="Times New Roman"/>
              </w:rPr>
              <w:t>00-480 Warszawa, ul. Wiejska 17/5</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7,78</w:t>
            </w:r>
          </w:p>
          <w:p>
            <w:pPr>
              <w:pStyle w:val="Normal"/>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10 </w:t>
      </w:r>
      <w:r>
        <w:rPr>
          <w:rFonts w:cs="Times New Roman" w:ascii="Times New Roman" w:hAnsi="Times New Roman"/>
        </w:rPr>
        <w:t xml:space="preserve">Physio-Control Poland Sales Sp. z o.o. 00-480 Warszawa, ul. Wiejska 17/5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13 pozycja 1</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gata Bonderek-Borowczak Centrum Kształcenia i Konsultacji ResQ 31-523 Kraków, ul. Moniuszki 15/45</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8,8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8 </w:t>
      </w:r>
      <w:r>
        <w:rPr>
          <w:rFonts w:cs="Times New Roman" w:ascii="Times New Roman" w:hAnsi="Times New Roman"/>
        </w:rPr>
        <w:t>Agata Bonderek-Borowczak Centrum Kształcenia i Konsultacji ResQ 31-523 Kraków, ul. Moniuszki 15/45</w:t>
      </w:r>
    </w:p>
    <w:p>
      <w:pPr>
        <w:pStyle w:val="Normal"/>
        <w:rPr>
          <w:rFonts w:ascii="Times New Roman" w:hAnsi="Times New Roman" w:cs="Times New Roman"/>
        </w:rPr>
      </w:pP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13 pozycja 2</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Agata Bonderek-Borowczak Centrum Kształcenia i Konsultacji ResQ 31-523 Kraków, ul. Moniuszki 15/45</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8,8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98,18</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US"/>
              </w:rPr>
              <w:t>Physio-Control Poland Sales Sp. z o.o.</w:t>
              <w:br/>
              <w:t xml:space="preserve"> </w:t>
            </w:r>
            <w:r>
              <w:rPr>
                <w:rFonts w:cs="Times New Roman" w:ascii="Times New Roman" w:hAnsi="Times New Roman"/>
              </w:rPr>
              <w:t>00-480 Warszawa, ul. Wiejska 17/5</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7,78</w:t>
            </w:r>
          </w:p>
          <w:p>
            <w:pPr>
              <w:pStyle w:val="Normal"/>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10 </w:t>
      </w:r>
      <w:r>
        <w:rPr>
          <w:rFonts w:cs="Times New Roman" w:ascii="Times New Roman" w:hAnsi="Times New Roman"/>
        </w:rPr>
        <w:t xml:space="preserve">Physio-Control Poland Sales Sp. z o.o. 00-480 Warszawa, ul. Wiejska 17/5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15 pozycja 1</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Covidien Polska Sp. z o.o.</w:t>
              <w:br/>
              <w:t xml:space="preserve"> 02-342 Warszawa, Al.. Jerozolimskie 162</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5,4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4 </w:t>
      </w:r>
      <w:r>
        <w:rPr>
          <w:rFonts w:cs="Times New Roman" w:ascii="Times New Roman" w:hAnsi="Times New Roman"/>
        </w:rPr>
        <w:t xml:space="preserve">Covidien Polska Sp. z o.o. 02-342 Warszawa, Al.. Jerozolimskie 162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15 pozycja 2</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Covidien Polska Sp. z o.o.</w:t>
              <w:br/>
              <w:t xml:space="preserve"> 02-342 Warszawa, Al.. Jerozolimskie 162</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5,4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4 </w:t>
      </w:r>
      <w:r>
        <w:rPr>
          <w:rFonts w:cs="Times New Roman" w:ascii="Times New Roman" w:hAnsi="Times New Roman"/>
        </w:rPr>
        <w:t xml:space="preserve">Covidien Polska Sp. z o.o. 02-342 Warszawa, Al.. Jerozolimskie 162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15 pozycja 3</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Covidien Polska Sp. z o.o.</w:t>
              <w:br/>
              <w:t xml:space="preserve"> 02-342 Warszawa, Al.. Jerozolimskie 162</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5,4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4 </w:t>
      </w:r>
      <w:r>
        <w:rPr>
          <w:rFonts w:cs="Times New Roman" w:ascii="Times New Roman" w:hAnsi="Times New Roman"/>
        </w:rPr>
        <w:t xml:space="preserve">Covidien Polska Sp. z o.o. 02-342 Warszawa, Al.. Jerozolimskie 162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15 pozycja 4</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Covidien Polska Sp. z o.o.</w:t>
              <w:br/>
              <w:t xml:space="preserve"> 02-342 Warszawa, Al.. Jerozolimskie 162</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5,4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4 </w:t>
      </w:r>
      <w:r>
        <w:rPr>
          <w:rFonts w:cs="Times New Roman" w:ascii="Times New Roman" w:hAnsi="Times New Roman"/>
        </w:rPr>
        <w:t xml:space="preserve">Covidien Polska Sp. z o.o. 02-342 Warszawa, Al.. Jerozolimskie 162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17 pozycja 1</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EMED Sp. z o.o. Sp. k. </w:t>
              <w:br/>
              <w:t>05-816 Opacz, ul. Ryżowa 69 a</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2,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6 </w:t>
      </w:r>
      <w:r>
        <w:rPr>
          <w:rFonts w:cs="Times New Roman" w:ascii="Times New Roman" w:hAnsi="Times New Roman"/>
        </w:rPr>
        <w:t xml:space="preserve">EMED Sp. z o.o. Sp. k. 05-816 Opacz, ul. Ryżowa 69 a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17 pozycja 2</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EMED Sp. z o.o. Sp. k. </w:t>
              <w:br/>
              <w:t>05-816 Opacz, ul. Ryżowa 69 a</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99,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6 </w:t>
      </w:r>
      <w:r>
        <w:rPr>
          <w:rFonts w:cs="Times New Roman" w:ascii="Times New Roman" w:hAnsi="Times New Roman"/>
        </w:rPr>
        <w:t xml:space="preserve">EMED Sp. z o.o. Sp. k. 05-816 Opacz, ul. Ryżowa 69 a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17 pozycja 3</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EMED Sp. z o.o. Sp. k. </w:t>
              <w:br/>
              <w:t>05-816 Opacz, ul. Ryżowa 69 a</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2,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6 </w:t>
      </w:r>
      <w:r>
        <w:rPr>
          <w:rFonts w:cs="Times New Roman" w:ascii="Times New Roman" w:hAnsi="Times New Roman"/>
        </w:rPr>
        <w:t xml:space="preserve">EMED Sp. z o.o. Sp. k. 05-816 Opacz, ul. Ryżowa 69 a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17 pozycja 4</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EMED Sp. z o.o. Sp. k. </w:t>
              <w:br/>
              <w:t>05-816 Opacz, ul. Ryżowa 69 a</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2,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6 </w:t>
      </w:r>
      <w:r>
        <w:rPr>
          <w:rFonts w:cs="Times New Roman" w:ascii="Times New Roman" w:hAnsi="Times New Roman"/>
        </w:rPr>
        <w:t xml:space="preserve">EMED Sp. z o.o. Sp. k. 05-816 Opacz, ul. Ryżowa 69 a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17 pozycja 5</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EMED Sp. z o.o. Sp. k. </w:t>
              <w:br/>
              <w:t>05-816 Opacz, ul. Ryżowa 69 a</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2,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6 </w:t>
      </w:r>
      <w:r>
        <w:rPr>
          <w:rFonts w:cs="Times New Roman" w:ascii="Times New Roman" w:hAnsi="Times New Roman"/>
        </w:rPr>
        <w:t xml:space="preserve">EMED Sp. z o.o. Sp. k. 05-816 Opacz, ul. Ryżowa 69 a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kiet 17 pozycja 6</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EMED Sp. z o.o. Sp. k. </w:t>
              <w:br/>
              <w:t>05-816 Opacz, ul. Ryżowa 69 a</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22,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6 </w:t>
      </w:r>
      <w:r>
        <w:rPr>
          <w:rFonts w:cs="Times New Roman" w:ascii="Times New Roman" w:hAnsi="Times New Roman"/>
        </w:rPr>
        <w:t xml:space="preserve">EMED Sp. z o.o. Sp. k. 05-816 Opacz, ul. Ryżowa 69 a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21 pozycja 1</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NAMEDALL Serwis Aparatury Medycznej </w:t>
              <w:br/>
              <w:t>93-015 Łódź, ul. Piaseczna 14/3</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9,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1 </w:t>
      </w:r>
      <w:r>
        <w:rPr>
          <w:rFonts w:cs="Times New Roman" w:ascii="Times New Roman" w:hAnsi="Times New Roman"/>
        </w:rPr>
        <w:t xml:space="preserve">NAMEDALL Serwis Aparatury Medycznej 93-015 Łódź, ul. Piaseczna 14/3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21 pozycja 2</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NAMEDALL Serwis Aparatury Medycznej </w:t>
              <w:br/>
              <w:t>93-015 Łódź, ul. Piaseczna 14/3</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9,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1 </w:t>
      </w:r>
      <w:r>
        <w:rPr>
          <w:rFonts w:cs="Times New Roman" w:ascii="Times New Roman" w:hAnsi="Times New Roman"/>
        </w:rPr>
        <w:t xml:space="preserve">NAMEDALL Serwis Aparatury Medycznej 93-015 Łódź, ul. Piaseczna 14/3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21 pozycja 2</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NAMEDALL Serwis Aparatury Medycznej </w:t>
              <w:br/>
              <w:t>93-015 Łódź, ul. Piaseczna 14/3</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9,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1 </w:t>
      </w:r>
      <w:r>
        <w:rPr>
          <w:rFonts w:cs="Times New Roman" w:ascii="Times New Roman" w:hAnsi="Times New Roman"/>
        </w:rPr>
        <w:t xml:space="preserve">NAMEDALL Serwis Aparatury Medycznej 93-015 Łódź, ul. Piaseczna 14/3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21 pozycja 3</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NAMEDALL Serwis Aparatury Medycznej </w:t>
              <w:br/>
              <w:t>93-015 Łódź, ul. Piaseczna 14/3</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9,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1 </w:t>
      </w:r>
      <w:r>
        <w:rPr>
          <w:rFonts w:cs="Times New Roman" w:ascii="Times New Roman" w:hAnsi="Times New Roman"/>
        </w:rPr>
        <w:t xml:space="preserve">NAMEDALL Serwis Aparatury Medycznej 93-015 Łódź, ul. Piaseczna 14/3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21 pozycja 4</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NAMEDALL Serwis Aparatury Medycznej </w:t>
              <w:br/>
              <w:t>93-015 Łódź, ul. Piaseczna 14/3</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9,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1 </w:t>
      </w:r>
      <w:r>
        <w:rPr>
          <w:rFonts w:cs="Times New Roman" w:ascii="Times New Roman" w:hAnsi="Times New Roman"/>
        </w:rPr>
        <w:t xml:space="preserve">NAMEDALL Serwis Aparatury Medycznej 93-015 Łódź, ul. Piaseczna 14/3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21 pozycja 5</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NAMEDALL Serwis Aparatury Medycznej </w:t>
              <w:br/>
              <w:t>93-015 Łódź, ul. Piaseczna 14/3</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9,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1 </w:t>
      </w:r>
      <w:r>
        <w:rPr>
          <w:rFonts w:cs="Times New Roman" w:ascii="Times New Roman" w:hAnsi="Times New Roman"/>
        </w:rPr>
        <w:t xml:space="preserve">NAMEDALL Serwis Aparatury Medycznej 93-015 Łódź, ul. Piaseczna 14/3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21 pozycja 6</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NAMEDALL Serwis Aparatury Medycznej </w:t>
              <w:br/>
              <w:t>93-015 Łódź, ul. Piaseczna 14/3</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9,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1 </w:t>
      </w:r>
      <w:r>
        <w:rPr>
          <w:rFonts w:cs="Times New Roman" w:ascii="Times New Roman" w:hAnsi="Times New Roman"/>
        </w:rPr>
        <w:t xml:space="preserve">NAMEDALL Serwis Aparatury Medycznej 93-015 Łódź, ul. Piaseczna 14/3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kiet 21 pozycja 7</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NAMEDALL Serwis Aparatury Medycznej </w:t>
              <w:br/>
              <w:t>93-015 Łódź, ul. Piaseczna 14/3</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9,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1 </w:t>
      </w:r>
      <w:r>
        <w:rPr>
          <w:rFonts w:cs="Times New Roman" w:ascii="Times New Roman" w:hAnsi="Times New Roman"/>
        </w:rPr>
        <w:t xml:space="preserve">NAMEDALL Serwis Aparatury Medycznej 93-015 Łódź, ul. Piaseczna 14/3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21 pozycja 8</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NAMEDALL Serwis Aparatury Medycznej </w:t>
              <w:br/>
              <w:t>93-015 Łódź, ul. Piaseczna 14/3</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9,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1 </w:t>
      </w:r>
      <w:r>
        <w:rPr>
          <w:rFonts w:cs="Times New Roman" w:ascii="Times New Roman" w:hAnsi="Times New Roman"/>
        </w:rPr>
        <w:t xml:space="preserve">NAMEDALL Serwis Aparatury Medycznej 93-015 Łódź, ul. Piaseczna 14/3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22 pozycja 1</w:t>
      </w:r>
    </w:p>
    <w:p>
      <w:pPr>
        <w:pStyle w:val="Normal"/>
        <w:rPr>
          <w:rFonts w:ascii="Times New Roman" w:hAnsi="Times New Roman" w:cs="Times New Roman"/>
          <w:b/>
          <w:b/>
        </w:rPr>
      </w:pPr>
      <w:r>
        <w:rPr>
          <w:rFonts w:cs="Times New Roman" w:ascii="Times New Roman" w:hAnsi="Times New Roman"/>
          <w:b/>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NAMEDALL Serwis Aparatury Medycznej </w:t>
              <w:br/>
              <w:t>93-015 Łódź, ul. Piaseczna 14/3</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9,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1 </w:t>
      </w:r>
      <w:r>
        <w:rPr>
          <w:rFonts w:cs="Times New Roman" w:ascii="Times New Roman" w:hAnsi="Times New Roman"/>
        </w:rPr>
        <w:t xml:space="preserve">NAMEDALL Serwis Aparatury Medycznej 93-015 Łódź, ul. Piaseczna 14/3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22 pozycja 2</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NAMEDALL Serwis Aparatury Medycznej </w:t>
              <w:br/>
              <w:t>93-015 Łódź, ul. Piaseczna 14/3</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9,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1 </w:t>
      </w:r>
      <w:r>
        <w:rPr>
          <w:rFonts w:cs="Times New Roman" w:ascii="Times New Roman" w:hAnsi="Times New Roman"/>
        </w:rPr>
        <w:t xml:space="preserve">NAMEDALL Serwis Aparatury Medycznej 93-015 Łódź, ul. Piaseczna 14/3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22 pozycja 3</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NAMEDALL Serwis Aparatury Medycznej </w:t>
              <w:br/>
              <w:t>93-015 Łódź, ul. Piaseczna 14/3</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9,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1 </w:t>
      </w:r>
      <w:r>
        <w:rPr>
          <w:rFonts w:cs="Times New Roman" w:ascii="Times New Roman" w:hAnsi="Times New Roman"/>
        </w:rPr>
        <w:t xml:space="preserve">NAMEDALL Serwis Aparatury Medycznej 93-015 Łódź, ul. Piaseczna 14/3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22 pozycja 4</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NAMEDALL Serwis Aparatury Medycznej </w:t>
              <w:br/>
              <w:t>93-015 Łódź, ul. Piaseczna 14/3</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9,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1 </w:t>
      </w:r>
      <w:r>
        <w:rPr>
          <w:rFonts w:cs="Times New Roman" w:ascii="Times New Roman" w:hAnsi="Times New Roman"/>
        </w:rPr>
        <w:t xml:space="preserve">NAMEDALL Serwis Aparatury Medycznej 93-015 Łódź, ul. Piaseczna 14/3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22 pozycja 5</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NAMEDALL Serwis Aparatury Medycznej </w:t>
              <w:br/>
              <w:t>93-015 Łódź, ul. Piaseczna 14/3</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9,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1 </w:t>
      </w:r>
      <w:r>
        <w:rPr>
          <w:rFonts w:cs="Times New Roman" w:ascii="Times New Roman" w:hAnsi="Times New Roman"/>
        </w:rPr>
        <w:t xml:space="preserve">NAMEDALL Serwis Aparatury Medycznej 93-015 Łódź, ul. Piaseczna 14/3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22 pozycja 6</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NAMEDALL Serwis Aparatury Medycznej </w:t>
              <w:br/>
              <w:t>93-015 Łódź, ul. Piaseczna 14/3</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9,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1 </w:t>
      </w:r>
      <w:r>
        <w:rPr>
          <w:rFonts w:cs="Times New Roman" w:ascii="Times New Roman" w:hAnsi="Times New Roman"/>
        </w:rPr>
        <w:t xml:space="preserve">NAMEDALL Serwis Aparatury Medycznej 93-015 Łódź, ul. Piaseczna 14/3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2</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 xml:space="preserve">Siemens Sp. z o.o. Sektor Healthcare Imaging &amp; Therapy Systems/Clinical Products Customer Services </w:t>
              <w:br/>
              <w:t>03-821 Warszawa, ul. Żupnicza 11</w:t>
            </w:r>
          </w:p>
          <w:p>
            <w:pPr>
              <w:pStyle w:val="Normal"/>
              <w:rPr>
                <w:rFonts w:ascii="Times New Roman" w:hAnsi="Times New Roman" w:cs="Times New Roman"/>
                <w:lang w:val="en-US"/>
              </w:rPr>
            </w:pPr>
            <w:r>
              <w:rPr>
                <w:rFonts w:cs="Times New Roman" w:ascii="Times New Roman" w:hAnsi="Times New Roman"/>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90,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11 </w:t>
      </w:r>
      <w:r>
        <w:rPr>
          <w:rFonts w:cs="Times New Roman" w:ascii="Times New Roman" w:hAnsi="Times New Roman"/>
        </w:rPr>
        <w:t>Siemens Sp. z o.o. Sektor Healthcare Imaging &amp; Therapy Systems/Clinical Products Customer Services 03-821 Warszawa, ul. Żupnicza 11</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kiet 35 pozycja 1</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Ascor S.A. </w:t>
              <w:br/>
              <w:t>01-330 Warszawa, ul. Mory 8</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8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5 pozycja 2</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Ascor S.A. </w:t>
              <w:br/>
              <w:t>01-330 Warszawa, ul. Mory 8</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8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5 pozycja 3</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Ascor S.A. </w:t>
              <w:br/>
              <w:t>01-330 Warszawa, ul. Mory 8</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8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5 pozycja 4</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Ascor S.A. </w:t>
              <w:br/>
              <w:t>01-330 Warszawa, ul. Mory 8</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8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5 pozycja 5</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Ascor S.A. </w:t>
              <w:br/>
              <w:t>01-330 Warszawa, ul. Mory 8</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8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5 pozycja 6</w:t>
      </w:r>
    </w:p>
    <w:p>
      <w:pPr>
        <w:pStyle w:val="Normal"/>
        <w:rPr/>
      </w:pPr>
      <w:r>
        <w:rPr>
          <w:rFonts w:cs="Times New Roman" w:ascii="Times New Roman" w:hAnsi="Times New Roman"/>
          <w:b/>
        </w:rPr>
        <w:t>Wykaz, ocena i porównanie złożonych ofe</w:t>
      </w:r>
      <w:r>
        <w:rPr/>
        <w:t>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Ascor S.A. </w:t>
              <w:br/>
              <w:t>01-330 Warszawa, ul. Mory 8</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8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kiet 35 pozycja 7</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Ascor S.A. </w:t>
              <w:br/>
              <w:t>01-330 Warszawa, ul. Mory 8</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8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5 pozycja 8</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Ascor S.A. </w:t>
              <w:br/>
              <w:t>01-330 Warszawa, ul. Mory 8</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8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5 pozycja 9</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Ascor S.A. </w:t>
              <w:br/>
              <w:t>01-330 Warszawa, ul. Mory 8</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8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5 pozycja 10</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Ascor S.A. </w:t>
              <w:br/>
              <w:t>01-330 Warszawa, ul. Mory 8</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8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5 pozycja 11</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Ascor S.A. </w:t>
              <w:br/>
              <w:t>01-330 Warszawa, ul. Mory 8</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8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5 pozycja 12</w:t>
      </w:r>
    </w:p>
    <w:p>
      <w:pPr>
        <w:pStyle w:val="Normal"/>
        <w:rPr/>
      </w:pPr>
      <w:r>
        <w:rPr>
          <w:rFonts w:cs="Times New Roman" w:ascii="Times New Roman" w:hAnsi="Times New Roman"/>
          <w:b/>
        </w:rPr>
        <w:t>Wykaz, ocena i porównanie złożonych ofer</w:t>
      </w:r>
      <w:r>
        <w:rPr/>
        <w:t>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Ascor S.A. </w:t>
              <w:br/>
              <w:t>01-330 Warszawa, ul. Mory 8</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8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kiet 35 pozycja 13</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Ascor S.A. </w:t>
              <w:br/>
              <w:t>01-330 Warszawa, ul. Mory 8</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8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5 pozycja 14</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Ascor S.A. </w:t>
              <w:br/>
              <w:t>01-330 Warszawa, ul. Mory 8</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8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5 pozycja 15</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Ascor S.A. </w:t>
              <w:br/>
              <w:t>01-330 Warszawa, ul. Mory 8</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8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5 pozycja 16</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Ascor S.A. </w:t>
              <w:br/>
              <w:t>01-330 Warszawa, ul. Mory 8</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8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5 pozycja 17</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Ascor S.A. </w:t>
              <w:br/>
              <w:t>01-330 Warszawa, ul. Mory 8</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8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5 pozycja 18</w:t>
      </w:r>
    </w:p>
    <w:p>
      <w:pPr>
        <w:pStyle w:val="Normal"/>
        <w:rPr/>
      </w:pPr>
      <w:r>
        <w:rPr>
          <w:rFonts w:cs="Times New Roman" w:ascii="Times New Roman" w:hAnsi="Times New Roman"/>
          <w:b/>
        </w:rPr>
        <w:t>Wykaz, ocena i porównanie złożonych of</w:t>
      </w:r>
      <w:r>
        <w:rPr/>
        <w:t>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Ascor S.A. </w:t>
              <w:br/>
              <w:t>01-330 Warszawa, ul. Mory 8</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8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kiet 35 pozycja 19</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Ascor S.A. </w:t>
              <w:br/>
              <w:t>01-330 Warszawa, ul. Mory 8</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8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5 pozycja 20</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Ascor S.A. </w:t>
              <w:br/>
              <w:t>01-330 Warszawa, ul. Mory 8</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8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5 pozycja 21</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Ascor S.A. </w:t>
              <w:br/>
              <w:t>01-330 Warszawa, ul. Mory 8</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8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5 pozycja 22</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Ascor S.A. </w:t>
              <w:br/>
              <w:t>01-330 Warszawa, ul. Mory 8</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8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5 pozycja 23</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Ascor S.A. </w:t>
              <w:br/>
              <w:t>01-330 Warszawa, ul. Mory 8</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8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5 pozycja 24</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Ascor S.A. </w:t>
              <w:br/>
              <w:t>01-330 Warszawa, ul. Mory 8</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8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5 pozycja 25</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Ascor S.A. </w:t>
              <w:br/>
              <w:t>01-330 Warszawa, ul. Mory 8</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8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5 pozycja 26</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Ascor S.A. </w:t>
              <w:br/>
              <w:t>01-330 Warszawa, ul. Mory 8</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8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5 pozycja 27</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Ascor S.A. </w:t>
              <w:br/>
              <w:t>01-330 Warszawa, ul. Mory 8</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8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5 pozycja 28</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Ascor S.A. </w:t>
              <w:br/>
              <w:t>01-330 Warszawa, ul. Mory 8</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8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5 pozycja 29</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Ascor S.A. </w:t>
              <w:br/>
              <w:t>01-330 Warszawa, ul. Mory 8</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8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5 pozycja 30</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Ascor S.A. </w:t>
              <w:br/>
              <w:t>01-330 Warszawa, ul. Mory 8</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8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5 pozycja 31</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Ascor S.A. </w:t>
              <w:br/>
              <w:t>01-330 Warszawa, ul. Mory 8</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8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5 pozycja 32</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Ascor S.A. </w:t>
              <w:br/>
              <w:t>01-330 Warszawa, ul. Mory 8</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8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6 pozycja 1</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pPr>
            <w:r>
              <w:rPr>
                <w:rFonts w:cs="Times New Roman" w:ascii="Times New Roman" w:hAnsi="Times New Roman"/>
              </w:rPr>
              <w:t xml:space="preserve">Przedsiębiorstwo Techniki Medycznej ANES-MED. Sp. z o.o. </w:t>
              <w:br/>
              <w:t>01-381 Warszawa, ul. Powstańców Śląskich 4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1,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7 </w:t>
      </w:r>
      <w:r>
        <w:rPr>
          <w:rFonts w:cs="Times New Roman" w:ascii="Times New Roman" w:hAnsi="Times New Roman"/>
        </w:rPr>
        <w:t xml:space="preserve">Przedsiębiorstwo Techniki Medycznej ANES-MED. Sp. z o.o. 01-381 Warszawa, ul. Powstańców Śląskich 4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6 pozycja 2</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pPr>
            <w:r>
              <w:rPr>
                <w:rFonts w:cs="Times New Roman" w:ascii="Times New Roman" w:hAnsi="Times New Roman"/>
              </w:rPr>
              <w:t xml:space="preserve">Przedsiębiorstwo Techniki Medycznej ANES-MED. Sp. z o.o. </w:t>
              <w:br/>
              <w:t>01-381 Warszawa, ul. Powstańców Śląskich 4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1,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7 </w:t>
      </w:r>
      <w:r>
        <w:rPr>
          <w:rFonts w:cs="Times New Roman" w:ascii="Times New Roman" w:hAnsi="Times New Roman"/>
        </w:rPr>
        <w:t xml:space="preserve">Przedsiębiorstwo Techniki Medycznej ANES-MED. Sp. z o.o. 01-381 Warszawa, ul. Powstańców Śląskich 4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6 pozycja 3</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pPr>
            <w:r>
              <w:rPr>
                <w:rFonts w:cs="Times New Roman" w:ascii="Times New Roman" w:hAnsi="Times New Roman"/>
              </w:rPr>
              <w:t xml:space="preserve">Przedsiębiorstwo Techniki Medycznej ANES-MED. Sp. z o.o. </w:t>
              <w:br/>
              <w:t>01-381 Warszawa, ul. Powstańców Śląskich 4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1,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7 </w:t>
      </w:r>
      <w:r>
        <w:rPr>
          <w:rFonts w:cs="Times New Roman" w:ascii="Times New Roman" w:hAnsi="Times New Roman"/>
        </w:rPr>
        <w:t xml:space="preserve">Przedsiębiorstwo Techniki Medycznej ANES-MED. Sp. z o.o. 01-381 Warszawa, ul. Powstańców Śląskich 4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6 pozycja 4</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pPr>
            <w:r>
              <w:rPr>
                <w:rFonts w:cs="Times New Roman" w:ascii="Times New Roman" w:hAnsi="Times New Roman"/>
              </w:rPr>
              <w:t xml:space="preserve">Przedsiębiorstwo Techniki Medycznej ANES-MED. Sp. z o.o. </w:t>
              <w:br/>
              <w:t>01-381 Warszawa, ul. Powstańców Śląskich 4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1,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7 </w:t>
      </w:r>
      <w:r>
        <w:rPr>
          <w:rFonts w:cs="Times New Roman" w:ascii="Times New Roman" w:hAnsi="Times New Roman"/>
        </w:rPr>
        <w:t xml:space="preserve">Przedsiębiorstwo Techniki Medycznej ANES-MED. Sp. z o.o. 01-381 Warszawa, ul. Powstańców Śląskich 4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6 pozycja 5</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pPr>
            <w:r>
              <w:rPr>
                <w:rFonts w:cs="Times New Roman" w:ascii="Times New Roman" w:hAnsi="Times New Roman"/>
              </w:rPr>
              <w:t xml:space="preserve">Przedsiębiorstwo Techniki Medycznej ANES-MED. Sp. z o.o. </w:t>
              <w:br/>
              <w:t>01-381 Warszawa, ul. Powstańców Śląskich 4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1,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7 </w:t>
      </w:r>
      <w:r>
        <w:rPr>
          <w:rFonts w:cs="Times New Roman" w:ascii="Times New Roman" w:hAnsi="Times New Roman"/>
        </w:rPr>
        <w:t xml:space="preserve">Przedsiębiorstwo Techniki Medycznej ANES-MED. Sp. z o.o. 01-381 Warszawa, ul. Powstańców Śląskich 4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6 pozycja 6</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pPr>
            <w:r>
              <w:rPr>
                <w:rFonts w:cs="Times New Roman" w:ascii="Times New Roman" w:hAnsi="Times New Roman"/>
              </w:rPr>
              <w:t xml:space="preserve">Przedsiębiorstwo Techniki Medycznej ANES-MED. Sp. z o.o. </w:t>
              <w:br/>
              <w:t>01-381 Warszawa, ul. Powstańców Śląskich 4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1,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7 </w:t>
      </w:r>
      <w:r>
        <w:rPr>
          <w:rFonts w:cs="Times New Roman" w:ascii="Times New Roman" w:hAnsi="Times New Roman"/>
        </w:rPr>
        <w:t xml:space="preserve">Przedsiębiorstwo Techniki Medycznej ANES-MED. Sp. z o.o. 01-381 Warszawa, ul. Powstańców Śląskich 4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6 pozycja 7</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pPr>
            <w:r>
              <w:rPr>
                <w:rFonts w:cs="Times New Roman" w:ascii="Times New Roman" w:hAnsi="Times New Roman"/>
              </w:rPr>
              <w:t xml:space="preserve">Przedsiębiorstwo Techniki Medycznej ANES-MED. Sp. z o.o. </w:t>
              <w:br/>
              <w:t>01-381 Warszawa, ul. Powstańców Śląskich 4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1,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7 </w:t>
      </w:r>
      <w:r>
        <w:rPr>
          <w:rFonts w:cs="Times New Roman" w:ascii="Times New Roman" w:hAnsi="Times New Roman"/>
        </w:rPr>
        <w:t xml:space="preserve">Przedsiębiorstwo Techniki Medycznej ANES-MED. Sp. z o.o. 01-381 Warszawa, ul. Powstańców Śląskich 4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6 pozycja 8</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pPr>
            <w:r>
              <w:rPr>
                <w:rFonts w:cs="Times New Roman" w:ascii="Times New Roman" w:hAnsi="Times New Roman"/>
              </w:rPr>
              <w:t xml:space="preserve">Przedsiębiorstwo Techniki Medycznej ANES-MED. Sp. z o.o. </w:t>
              <w:br/>
              <w:t>01-381 Warszawa, ul. Powstańców Śląskich 4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1,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7 </w:t>
      </w:r>
      <w:r>
        <w:rPr>
          <w:rFonts w:cs="Times New Roman" w:ascii="Times New Roman" w:hAnsi="Times New Roman"/>
        </w:rPr>
        <w:t xml:space="preserve">Przedsiębiorstwo Techniki Medycznej ANES-MED. Sp. z o.o. 01-381 Warszawa, ul. Powstańców Śląskich 4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6 pozycja 9</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pPr>
            <w:r>
              <w:rPr>
                <w:rFonts w:cs="Times New Roman" w:ascii="Times New Roman" w:hAnsi="Times New Roman"/>
              </w:rPr>
              <w:t xml:space="preserve">Przedsiębiorstwo Techniki Medycznej ANES-MED. Sp. z o.o. </w:t>
              <w:br/>
              <w:t>01-381 Warszawa, ul. Powstańców Śląskich 4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1,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7 </w:t>
      </w:r>
      <w:r>
        <w:rPr>
          <w:rFonts w:cs="Times New Roman" w:ascii="Times New Roman" w:hAnsi="Times New Roman"/>
        </w:rPr>
        <w:t xml:space="preserve">Przedsiębiorstwo Techniki Medycznej ANES-MED. Sp. z o.o. 01-381 Warszawa, ul. Powstańców Śląskich 4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6 pozycja 10</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pPr>
            <w:r>
              <w:rPr>
                <w:rFonts w:cs="Times New Roman" w:ascii="Times New Roman" w:hAnsi="Times New Roman"/>
              </w:rPr>
              <w:t xml:space="preserve">Przedsiębiorstwo Techniki Medycznej ANES-MED. Sp. z o.o. </w:t>
              <w:br/>
              <w:t>01-381 Warszawa, ul. Powstańców Śląskich 4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1,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7 </w:t>
      </w:r>
      <w:r>
        <w:rPr>
          <w:rFonts w:cs="Times New Roman" w:ascii="Times New Roman" w:hAnsi="Times New Roman"/>
        </w:rPr>
        <w:t xml:space="preserve">Przedsiębiorstwo Techniki Medycznej ANES-MED. Sp. z o.o. 01-381 Warszawa, ul. Powstańców Śląskich 4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6 pozycja 11</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pPr>
            <w:r>
              <w:rPr>
                <w:rFonts w:cs="Times New Roman" w:ascii="Times New Roman" w:hAnsi="Times New Roman"/>
              </w:rPr>
              <w:t xml:space="preserve">Przedsiębiorstwo Techniki Medycznej ANES-MED. Sp. z o.o. </w:t>
              <w:br/>
              <w:t>01-381 Warszawa, ul. Powstańców Śląskich 4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1,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7 </w:t>
      </w:r>
      <w:r>
        <w:rPr>
          <w:rFonts w:cs="Times New Roman" w:ascii="Times New Roman" w:hAnsi="Times New Roman"/>
        </w:rPr>
        <w:t xml:space="preserve">Przedsiębiorstwo Techniki Medycznej ANES-MED. Sp. z o.o. 01-381 Warszawa, ul. Powstańców Śląskich 4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6 pozycja 12</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pPr>
            <w:r>
              <w:rPr>
                <w:rFonts w:cs="Times New Roman" w:ascii="Times New Roman" w:hAnsi="Times New Roman"/>
              </w:rPr>
              <w:t xml:space="preserve">Przedsiębiorstwo Techniki Medycznej ANES-MED. Sp. z o.o. </w:t>
              <w:br/>
              <w:t>01-381 Warszawa, ul. Powstańców Śląskich 4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1,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7 </w:t>
      </w:r>
      <w:r>
        <w:rPr>
          <w:rFonts w:cs="Times New Roman" w:ascii="Times New Roman" w:hAnsi="Times New Roman"/>
        </w:rPr>
        <w:t xml:space="preserve">Przedsiębiorstwo Techniki Medycznej ANES-MED. Sp. z o.o. 01-381 Warszawa, ul. Powstańców Śląskich 4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6 pozycja 13</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pPr>
            <w:r>
              <w:rPr>
                <w:rFonts w:cs="Times New Roman" w:ascii="Times New Roman" w:hAnsi="Times New Roman"/>
              </w:rPr>
              <w:t xml:space="preserve">Przedsiębiorstwo Techniki Medycznej ANES-MED. Sp. z o.o. </w:t>
              <w:br/>
              <w:t>01-381 Warszawa, ul. Powstańców Śląskich 4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1,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7 </w:t>
      </w:r>
      <w:r>
        <w:rPr>
          <w:rFonts w:cs="Times New Roman" w:ascii="Times New Roman" w:hAnsi="Times New Roman"/>
        </w:rPr>
        <w:t xml:space="preserve">Przedsiębiorstwo Techniki Medycznej ANES-MED. Sp. z o.o. 01-381 Warszawa, ul. Powstańców Śląskich 4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6 pozycja 14</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pPr>
            <w:r>
              <w:rPr>
                <w:rFonts w:cs="Times New Roman" w:ascii="Times New Roman" w:hAnsi="Times New Roman"/>
              </w:rPr>
              <w:t xml:space="preserve">Przedsiębiorstwo Techniki Medycznej ANES-MED. Sp. z o.o. </w:t>
              <w:br/>
              <w:t>01-381 Warszawa, ul. Powstańców Śląskich 4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1,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7 </w:t>
      </w:r>
      <w:r>
        <w:rPr>
          <w:rFonts w:cs="Times New Roman" w:ascii="Times New Roman" w:hAnsi="Times New Roman"/>
        </w:rPr>
        <w:t xml:space="preserve">Przedsiębiorstwo Techniki Medycznej ANES-MED. Sp. z o.o. 01-381 Warszawa, ul. Powstańców Śląskich 4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6 pozycja 15</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pPr>
            <w:r>
              <w:rPr>
                <w:rFonts w:cs="Times New Roman" w:ascii="Times New Roman" w:hAnsi="Times New Roman"/>
              </w:rPr>
              <w:t xml:space="preserve">Przedsiębiorstwo Techniki Medycznej ANES-MED. Sp. z o.o. </w:t>
              <w:br/>
              <w:t>01-381 Warszawa, ul. Powstańców Śląskich 4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1,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7 </w:t>
      </w:r>
      <w:r>
        <w:rPr>
          <w:rFonts w:cs="Times New Roman" w:ascii="Times New Roman" w:hAnsi="Times New Roman"/>
        </w:rPr>
        <w:t xml:space="preserve">Przedsiębiorstwo Techniki Medycznej ANES-MED. Sp. z o.o. 01-381 Warszawa, ul. Powstańców Śląskich 4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6 pozycja 16</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pPr>
            <w:r>
              <w:rPr>
                <w:rFonts w:cs="Times New Roman" w:ascii="Times New Roman" w:hAnsi="Times New Roman"/>
              </w:rPr>
              <w:t xml:space="preserve">Przedsiębiorstwo Techniki Medycznej ANES-MED. Sp. z o.o. </w:t>
              <w:br/>
              <w:t>01-381 Warszawa, ul. Powstańców Śląskich 4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1,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7 </w:t>
      </w:r>
      <w:r>
        <w:rPr>
          <w:rFonts w:cs="Times New Roman" w:ascii="Times New Roman" w:hAnsi="Times New Roman"/>
        </w:rPr>
        <w:t xml:space="preserve">Przedsiębiorstwo Techniki Medycznej ANES-MED. Sp. z o.o. 01-381 Warszawa, ul. Powstańców Śląskich 4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6 pozycja 17</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pPr>
            <w:r>
              <w:rPr>
                <w:rFonts w:cs="Times New Roman" w:ascii="Times New Roman" w:hAnsi="Times New Roman"/>
              </w:rPr>
              <w:t xml:space="preserve">Przedsiębiorstwo Techniki Medycznej ANES-MED. Sp. z o.o. </w:t>
              <w:br/>
              <w:t>01-381 Warszawa, ul. Powstańców Śląskich 4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1,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7 </w:t>
      </w:r>
      <w:r>
        <w:rPr>
          <w:rFonts w:cs="Times New Roman" w:ascii="Times New Roman" w:hAnsi="Times New Roman"/>
        </w:rPr>
        <w:t xml:space="preserve">Przedsiębiorstwo Techniki Medycznej ANES-MED. Sp. z o.o. 01-381 Warszawa, ul. Powstańców Śląskich 4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6 pozycja 18</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pPr>
            <w:r>
              <w:rPr>
                <w:rFonts w:cs="Times New Roman" w:ascii="Times New Roman" w:hAnsi="Times New Roman"/>
              </w:rPr>
              <w:t xml:space="preserve">Przedsiębiorstwo Techniki Medycznej ANES-MED. Sp. z o.o. </w:t>
              <w:br/>
              <w:t>01-381 Warszawa, ul. Powstańców Śląskich 4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1,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7 </w:t>
      </w:r>
      <w:r>
        <w:rPr>
          <w:rFonts w:cs="Times New Roman" w:ascii="Times New Roman" w:hAnsi="Times New Roman"/>
        </w:rPr>
        <w:t xml:space="preserve">Przedsiębiorstwo Techniki Medycznej ANES-MED. Sp. z o.o. 01-381 Warszawa, ul. Powstańców Śląskich 4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7 pozycja 1</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pPr>
            <w:r>
              <w:rPr>
                <w:rFonts w:eastAsia="Trebuchet MS" w:cs="Trebuchet MS"/>
              </w:rPr>
              <w:t xml:space="preserve"> </w:t>
            </w:r>
            <w:r>
              <w:rPr>
                <w:rFonts w:cs="Times New Roman" w:ascii="Times New Roman" w:hAnsi="Times New Roman"/>
              </w:rPr>
              <w:t xml:space="preserve">Aesculap Chifa Sp. z o.o. </w:t>
              <w:br/>
              <w:t>64-300 Nowy Tomyśl, ul. Tysiąclecia 1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2,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5 </w:t>
      </w:r>
      <w:r>
        <w:rPr>
          <w:rFonts w:cs="Times New Roman" w:ascii="Times New Roman" w:hAnsi="Times New Roman"/>
        </w:rPr>
        <w:t xml:space="preserve">Aesculap Chifa Sp. z o.o. 64-300 Nowy Tomyśl, ul. Tysiąclecia 1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7 pozycja 2</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pPr>
            <w:r>
              <w:rPr>
                <w:rFonts w:eastAsia="Trebuchet MS" w:cs="Trebuchet MS"/>
              </w:rPr>
              <w:t xml:space="preserve"> </w:t>
            </w:r>
            <w:r>
              <w:rPr>
                <w:rFonts w:cs="Times New Roman" w:ascii="Times New Roman" w:hAnsi="Times New Roman"/>
              </w:rPr>
              <w:t xml:space="preserve">Aesculap Chifa Sp. z o.o. </w:t>
              <w:br/>
              <w:t>64-300 Nowy Tomyśl, ul. Tysiąclecia 1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2,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5 </w:t>
      </w:r>
      <w:r>
        <w:rPr>
          <w:rFonts w:cs="Times New Roman" w:ascii="Times New Roman" w:hAnsi="Times New Roman"/>
        </w:rPr>
        <w:t xml:space="preserve">Aesculap Chifa Sp. z o.o. 64-300 Nowy Tomyśl, ul. Tysiąclecia 1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7 pozycja 3</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pPr>
            <w:r>
              <w:rPr>
                <w:rFonts w:eastAsia="Trebuchet MS" w:cs="Trebuchet MS"/>
              </w:rPr>
              <w:t xml:space="preserve"> </w:t>
            </w:r>
            <w:r>
              <w:rPr>
                <w:rFonts w:cs="Times New Roman" w:ascii="Times New Roman" w:hAnsi="Times New Roman"/>
              </w:rPr>
              <w:t xml:space="preserve">Aesculap Chifa Sp. z o.o. </w:t>
              <w:br/>
              <w:t>64-300 Nowy Tomyśl, ul. Tysiąclecia 1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2,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5 </w:t>
      </w:r>
      <w:r>
        <w:rPr>
          <w:rFonts w:cs="Times New Roman" w:ascii="Times New Roman" w:hAnsi="Times New Roman"/>
        </w:rPr>
        <w:t xml:space="preserve">Aesculap Chifa Sp. z o.o. 64-300 Nowy Tomyśl, ul. Tysiąclecia 1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7 pozycja 4</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pPr>
            <w:r>
              <w:rPr>
                <w:rFonts w:eastAsia="Trebuchet MS" w:cs="Trebuchet MS"/>
              </w:rPr>
              <w:t xml:space="preserve"> </w:t>
            </w:r>
            <w:r>
              <w:rPr>
                <w:rFonts w:cs="Times New Roman" w:ascii="Times New Roman" w:hAnsi="Times New Roman"/>
              </w:rPr>
              <w:t xml:space="preserve">Aesculap Chifa Sp. z o.o. </w:t>
              <w:br/>
              <w:t>64-300 Nowy Tomyśl, ul. Tysiąclecia 1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2,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5 </w:t>
      </w:r>
      <w:r>
        <w:rPr>
          <w:rFonts w:cs="Times New Roman" w:ascii="Times New Roman" w:hAnsi="Times New Roman"/>
        </w:rPr>
        <w:t xml:space="preserve">Aesculap Chifa Sp. z o.o. 64-300 Nowy Tomyśl, ul. Tysiąclecia 1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7 pozycja 5</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pPr>
            <w:r>
              <w:rPr>
                <w:rFonts w:eastAsia="Trebuchet MS" w:cs="Trebuchet MS"/>
              </w:rPr>
              <w:t xml:space="preserve"> </w:t>
            </w:r>
            <w:r>
              <w:rPr>
                <w:rFonts w:cs="Times New Roman" w:ascii="Times New Roman" w:hAnsi="Times New Roman"/>
              </w:rPr>
              <w:t xml:space="preserve">Aesculap Chifa Sp. z o.o. </w:t>
              <w:br/>
              <w:t>64-300 Nowy Tomyśl, ul. Tysiąclecia 1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2,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5 </w:t>
      </w:r>
      <w:r>
        <w:rPr>
          <w:rFonts w:cs="Times New Roman" w:ascii="Times New Roman" w:hAnsi="Times New Roman"/>
        </w:rPr>
        <w:t xml:space="preserve">Aesculap Chifa Sp. z o.o. 64-300 Nowy Tomyśl, ul. Tysiąclecia 1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8 pozycja 1</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pPr>
            <w:r>
              <w:rPr>
                <w:rFonts w:cs="Times New Roman" w:ascii="Times New Roman" w:hAnsi="Times New Roman"/>
              </w:rPr>
              <w:t xml:space="preserve">Przedsiębiorstwo Techniki Medycznej ANES-MED. Sp. z o.o. </w:t>
              <w:br/>
              <w:t>01-381 Warszawa, ul. Powstańców Śląskich 4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9,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7 </w:t>
      </w:r>
      <w:r>
        <w:rPr>
          <w:rFonts w:cs="Times New Roman" w:ascii="Times New Roman" w:hAnsi="Times New Roman"/>
        </w:rPr>
        <w:t xml:space="preserve">Przedsiębiorstwo Techniki Medycznej ANES-MED. Sp. z o.o. 01-381 Warszawa, ul. Powstańców Śląskich 4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8 pozycja 2</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pPr>
            <w:r>
              <w:rPr>
                <w:rFonts w:cs="Times New Roman" w:ascii="Times New Roman" w:hAnsi="Times New Roman"/>
              </w:rPr>
              <w:t xml:space="preserve">Przedsiębiorstwo Techniki Medycznej ANES-MED. Sp. z o.o. </w:t>
              <w:br/>
              <w:t>01-381 Warszawa, ul. Powstańców Śląskich 4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9,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7 </w:t>
      </w:r>
      <w:r>
        <w:rPr>
          <w:rFonts w:cs="Times New Roman" w:ascii="Times New Roman" w:hAnsi="Times New Roman"/>
        </w:rPr>
        <w:t xml:space="preserve">Przedsiębiorstwo Techniki Medycznej ANES-MED. Sp. z o.o. 01-381 Warszawa, ul. Powstańców Śląskich 4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8 pozycja 3</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pPr>
            <w:r>
              <w:rPr>
                <w:rFonts w:cs="Times New Roman" w:ascii="Times New Roman" w:hAnsi="Times New Roman"/>
              </w:rPr>
              <w:t xml:space="preserve">Przedsiębiorstwo Techniki Medycznej ANES-MED. Sp. z o.o. </w:t>
              <w:br/>
              <w:t>01-381 Warszawa, ul. Powstańców Śląskich 4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9,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7 </w:t>
      </w:r>
      <w:r>
        <w:rPr>
          <w:rFonts w:cs="Times New Roman" w:ascii="Times New Roman" w:hAnsi="Times New Roman"/>
        </w:rPr>
        <w:t xml:space="preserve">Przedsiębiorstwo Techniki Medycznej ANES-MED. Sp. z o.o. 01-381 Warszawa, ul. Powstańców Śląskich 4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8 pozycja 4</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pPr>
            <w:r>
              <w:rPr>
                <w:rFonts w:cs="Times New Roman" w:ascii="Times New Roman" w:hAnsi="Times New Roman"/>
              </w:rPr>
              <w:t xml:space="preserve">Przedsiębiorstwo Techniki Medycznej ANES-MED. Sp. z o.o. </w:t>
              <w:br/>
              <w:t>01-381 Warszawa, ul. Powstańców Śląskich 4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9,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7 </w:t>
      </w:r>
      <w:r>
        <w:rPr>
          <w:rFonts w:cs="Times New Roman" w:ascii="Times New Roman" w:hAnsi="Times New Roman"/>
        </w:rPr>
        <w:t xml:space="preserve">Przedsiębiorstwo Techniki Medycznej ANES-MED. Sp. z o.o. 01-381 Warszawa, ul. Powstańców Śląskich 4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8 pozycja 5</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pPr>
            <w:r>
              <w:rPr>
                <w:rFonts w:cs="Times New Roman" w:ascii="Times New Roman" w:hAnsi="Times New Roman"/>
              </w:rPr>
              <w:t xml:space="preserve">Przedsiębiorstwo Techniki Medycznej ANES-MED. Sp. z o.o. </w:t>
              <w:br/>
              <w:t>01-381 Warszawa, ul. Powstańców Śląskich 4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9,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7 </w:t>
      </w:r>
      <w:r>
        <w:rPr>
          <w:rFonts w:cs="Times New Roman" w:ascii="Times New Roman" w:hAnsi="Times New Roman"/>
        </w:rPr>
        <w:t xml:space="preserve">Przedsiębiorstwo Techniki Medycznej ANES-MED. Sp. z o.o. 01-381 Warszawa, ul. Powstańców Śląskich 4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8 pozycja 6</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pPr>
            <w:r>
              <w:rPr>
                <w:rFonts w:cs="Times New Roman" w:ascii="Times New Roman" w:hAnsi="Times New Roman"/>
              </w:rPr>
              <w:t xml:space="preserve">Przedsiębiorstwo Techniki Medycznej ANES-MED. Sp. z o.o. </w:t>
              <w:br/>
              <w:t>01-381 Warszawa, ul. Powstańców Śląskich 4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9,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7 </w:t>
      </w:r>
      <w:r>
        <w:rPr>
          <w:rFonts w:cs="Times New Roman" w:ascii="Times New Roman" w:hAnsi="Times New Roman"/>
        </w:rPr>
        <w:t xml:space="preserve">Przedsiębiorstwo Techniki Medycznej ANES-MED. Sp. z o.o. 01-381 Warszawa, ul. Powstańców Śląskich 4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9 pozycja 1</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pPr>
            <w:r>
              <w:rPr>
                <w:rFonts w:eastAsia="Trebuchet MS" w:cs="Trebuchet MS"/>
              </w:rPr>
              <w:t xml:space="preserve"> </w:t>
            </w:r>
            <w:r>
              <w:rPr>
                <w:rFonts w:cs="Times New Roman" w:ascii="Times New Roman" w:hAnsi="Times New Roman"/>
              </w:rPr>
              <w:t xml:space="preserve">Diagnos Sp. z o.o. </w:t>
              <w:br/>
              <w:t>02-820 Warszawa, ul. Łączyny 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45,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9 </w:t>
      </w:r>
      <w:r>
        <w:rPr>
          <w:rFonts w:cs="Times New Roman" w:ascii="Times New Roman" w:hAnsi="Times New Roman"/>
        </w:rPr>
        <w:t xml:space="preserve">Diagnos Sp. z o.o. 02-820 Warszawa, ul. Łączyny 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9 pozycja 2</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pPr>
            <w:r>
              <w:rPr>
                <w:rFonts w:eastAsia="Trebuchet MS" w:cs="Trebuchet MS"/>
              </w:rPr>
              <w:t xml:space="preserve"> </w:t>
            </w:r>
            <w:r>
              <w:rPr>
                <w:rFonts w:cs="Times New Roman" w:ascii="Times New Roman" w:hAnsi="Times New Roman"/>
              </w:rPr>
              <w:t xml:space="preserve">Diagnos Sp. z o.o. </w:t>
              <w:br/>
              <w:t>02-820 Warszawa, ul. Łączyny 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45,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9 </w:t>
      </w:r>
      <w:r>
        <w:rPr>
          <w:rFonts w:cs="Times New Roman" w:ascii="Times New Roman" w:hAnsi="Times New Roman"/>
        </w:rPr>
        <w:t xml:space="preserve">Diagnos Sp. z o.o. 02-820 Warszawa, ul. Łączyny 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39 pozycja 3</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pPr>
            <w:r>
              <w:rPr>
                <w:rFonts w:eastAsia="Trebuchet MS" w:cs="Trebuchet MS"/>
              </w:rPr>
              <w:t xml:space="preserve"> </w:t>
            </w:r>
            <w:r>
              <w:rPr>
                <w:rFonts w:cs="Times New Roman" w:ascii="Times New Roman" w:hAnsi="Times New Roman"/>
              </w:rPr>
              <w:t xml:space="preserve">Diagnos Sp. z o.o. </w:t>
              <w:br/>
              <w:t>02-820 Warszawa, ul. Łączyny 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45,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9 </w:t>
      </w:r>
      <w:r>
        <w:rPr>
          <w:rFonts w:cs="Times New Roman" w:ascii="Times New Roman" w:hAnsi="Times New Roman"/>
        </w:rPr>
        <w:t xml:space="preserve">Diagnos Sp. z o.o. 02-820 Warszawa, ul. Łączyny 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40 pozycja 1</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rFonts w:ascii="Times New Roman" w:hAnsi="Times New Roman" w:cs="Times New Roman"/>
              </w:rPr>
            </w:pPr>
            <w:r>
              <w:rPr>
                <w:rFonts w:eastAsia="Trebuchet MS" w:cs="Trebuchet MS"/>
              </w:rPr>
              <w:t xml:space="preserve"> </w:t>
            </w:r>
          </w:p>
          <w:p>
            <w:pPr>
              <w:pStyle w:val="Normal"/>
              <w:rPr>
                <w:rFonts w:ascii="Times New Roman" w:hAnsi="Times New Roman" w:cs="Times New Roman"/>
              </w:rPr>
            </w:pPr>
            <w:r>
              <w:rPr>
                <w:rFonts w:cs="Times New Roman" w:ascii="Times New Roman" w:hAnsi="Times New Roman"/>
              </w:rPr>
              <w:t xml:space="preserve">Covidien Polska Sp. z o.o. </w:t>
              <w:br/>
              <w:t>02-342 Warszawa, Al.. Jerozolimskie 162</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90,9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4 </w:t>
      </w:r>
      <w:r>
        <w:rPr>
          <w:rFonts w:cs="Times New Roman" w:ascii="Times New Roman" w:hAnsi="Times New Roman"/>
        </w:rPr>
        <w:t xml:space="preserve">Covidien Polska Sp. z o.o. 02-342 Warszawa, Al.. Jerozolimskie 162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40 pozycja 2</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108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p>
          <w:p>
            <w:pPr>
              <w:pStyle w:val="Normal"/>
              <w:rPr>
                <w:rFonts w:ascii="Times New Roman" w:hAnsi="Times New Roman" w:cs="Times New Roman"/>
              </w:rPr>
            </w:pPr>
            <w:r>
              <w:rPr>
                <w:rFonts w:eastAsia="Trebuchet MS" w:cs="Trebuchet MS"/>
              </w:rPr>
              <w:t xml:space="preserve"> </w:t>
            </w:r>
          </w:p>
          <w:p>
            <w:pPr>
              <w:pStyle w:val="Normal"/>
              <w:rPr>
                <w:rFonts w:ascii="Times New Roman" w:hAnsi="Times New Roman" w:cs="Times New Roman"/>
              </w:rPr>
            </w:pPr>
            <w:r>
              <w:rPr>
                <w:rFonts w:cs="Times New Roman" w:ascii="Times New Roman" w:hAnsi="Times New Roman"/>
              </w:rPr>
              <w:t xml:space="preserve">Covidien Polska Sp. z o.o. </w:t>
              <w:br/>
              <w:t>02-342 Warszawa, Al.. Jerozolimskie 162</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66,9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4 </w:t>
      </w:r>
      <w:r>
        <w:rPr>
          <w:rFonts w:cs="Times New Roman" w:ascii="Times New Roman" w:hAnsi="Times New Roman"/>
        </w:rPr>
        <w:t xml:space="preserve">Covidien Polska Sp. z o.o. 02-342 Warszawa, Al.. Jerozolimskie 162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40 pozycja 3</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vidien Polska Sp. z o.o. </w:t>
              <w:br/>
              <w:t>02-342 Warszawa, Al.. Jerozolimskie 162</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25,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4 </w:t>
      </w:r>
      <w:r>
        <w:rPr>
          <w:rFonts w:cs="Times New Roman" w:ascii="Times New Roman" w:hAnsi="Times New Roman"/>
        </w:rPr>
        <w:t xml:space="preserve">Covidien Polska Sp. z o.o. 02-342 Warszawa, Al.. Jerozolimskie 162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41 pozycja 1</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iagnos Sp. z o.o. </w:t>
              <w:br/>
              <w:t>02-820 Warszawa, ul. Łączyny 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22,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9 </w:t>
      </w:r>
      <w:r>
        <w:rPr>
          <w:rFonts w:cs="Times New Roman" w:ascii="Times New Roman" w:hAnsi="Times New Roman"/>
        </w:rPr>
        <w:t xml:space="preserve">Diagnos Sp. z o.o. 02-820 Warszawa, ul. Łączyny 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41 pozycja 2</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iagnos Sp. z o.o. </w:t>
              <w:br/>
              <w:t>02-820 Warszawa, ul. Łączyny 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22,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9 </w:t>
      </w:r>
      <w:r>
        <w:rPr>
          <w:rFonts w:cs="Times New Roman" w:ascii="Times New Roman" w:hAnsi="Times New Roman"/>
        </w:rPr>
        <w:t xml:space="preserve">Diagnos Sp. z o.o. 02-820 Warszawa, ul. Łączyny 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41 pozycja 3</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iagnos Sp. z o.o. </w:t>
              <w:br/>
              <w:t>02-820 Warszawa, ul. Łączyny 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22,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9 </w:t>
      </w:r>
      <w:r>
        <w:rPr>
          <w:rFonts w:cs="Times New Roman" w:ascii="Times New Roman" w:hAnsi="Times New Roman"/>
        </w:rPr>
        <w:t xml:space="preserve">Diagnos Sp. z o.o. 02-820 Warszawa, ul. Łączyny 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43 pozycja 1</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iagnos Sp. z o.o. </w:t>
              <w:br/>
              <w:t>02-820 Warszawa, ul. Łączyny 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22,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9 </w:t>
      </w:r>
      <w:r>
        <w:rPr>
          <w:rFonts w:cs="Times New Roman" w:ascii="Times New Roman" w:hAnsi="Times New Roman"/>
        </w:rPr>
        <w:t xml:space="preserve">Diagnos Sp. z o.o. 02-820 Warszawa, ul. Łączyny 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43 pozycja 2</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iagnos Sp. z o.o. </w:t>
              <w:br/>
              <w:t>02-820 Warszawa, ul. Łączyny 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22,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9 </w:t>
      </w:r>
      <w:r>
        <w:rPr>
          <w:rFonts w:cs="Times New Roman" w:ascii="Times New Roman" w:hAnsi="Times New Roman"/>
        </w:rPr>
        <w:t xml:space="preserve">Diagnos Sp. z o.o. 02-820 Warszawa, ul. Łączyny 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43 pozycja 3</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iagnos Sp. z o.o. </w:t>
              <w:br/>
              <w:t>02-820 Warszawa, ul. Łączyny 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22,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9 </w:t>
      </w:r>
      <w:r>
        <w:rPr>
          <w:rFonts w:cs="Times New Roman" w:ascii="Times New Roman" w:hAnsi="Times New Roman"/>
        </w:rPr>
        <w:t xml:space="preserve">Diagnos Sp. z o.o. 02-820 Warszawa, ul. Łączyny 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44 pozycja 1</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iagnos Sp. z o.o. </w:t>
              <w:br/>
              <w:t>02-820 Warszawa, ul. Łączyny 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45,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9 </w:t>
      </w:r>
      <w:r>
        <w:rPr>
          <w:rFonts w:cs="Times New Roman" w:ascii="Times New Roman" w:hAnsi="Times New Roman"/>
        </w:rPr>
        <w:t xml:space="preserve">Diagnos Sp. z o.o. 02-820 Warszawa, ul. Łączyny 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44 pozycja 2</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iagnos Sp. z o.o. </w:t>
              <w:br/>
              <w:t>02-820 Warszawa, ul. Łączyny 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45,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9 </w:t>
      </w:r>
      <w:r>
        <w:rPr>
          <w:rFonts w:cs="Times New Roman" w:ascii="Times New Roman" w:hAnsi="Times New Roman"/>
        </w:rPr>
        <w:t xml:space="preserve">Diagnos Sp. z o.o. 02-820 Warszawa, ul. Łączyny 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44 pozycja 3</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iagnos Sp. z o.o. </w:t>
              <w:br/>
              <w:t>02-820 Warszawa, ul. Łączyny 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45,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9 </w:t>
      </w:r>
      <w:r>
        <w:rPr>
          <w:rFonts w:cs="Times New Roman" w:ascii="Times New Roman" w:hAnsi="Times New Roman"/>
        </w:rPr>
        <w:t xml:space="preserve">Diagnos Sp. z o.o. 02-820 Warszawa, ul. Łączyny 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44 pozycja 4</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iagnos Sp. z o.o. </w:t>
              <w:br/>
              <w:t>02-820 Warszawa, ul. Łączyny 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45,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9 </w:t>
      </w:r>
      <w:r>
        <w:rPr>
          <w:rFonts w:cs="Times New Roman" w:ascii="Times New Roman" w:hAnsi="Times New Roman"/>
        </w:rPr>
        <w:t xml:space="preserve">Diagnos Sp. z o.o. 02-820 Warszawa, ul. Łączyny 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44 pozycja 5</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iagnos Sp. z o.o. </w:t>
              <w:br/>
              <w:t>02-820 Warszawa, ul. Łączyny 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45,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9 </w:t>
      </w:r>
      <w:r>
        <w:rPr>
          <w:rFonts w:cs="Times New Roman" w:ascii="Times New Roman" w:hAnsi="Times New Roman"/>
        </w:rPr>
        <w:t xml:space="preserve">Diagnos Sp. z o.o. 02-820 Warszawa, ul. Łączyny 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44 pozycja 6</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iagnos Sp. z o.o. </w:t>
              <w:br/>
              <w:t>02-820 Warszawa, ul. Łączyny 4</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45,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9 </w:t>
      </w:r>
      <w:r>
        <w:rPr>
          <w:rFonts w:cs="Times New Roman" w:ascii="Times New Roman" w:hAnsi="Times New Roman"/>
        </w:rPr>
        <w:t xml:space="preserve">Diagnos Sp. z o.o. 02-820 Warszawa, ul. Łączyny 4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53 pozycja 1</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scor S.A. </w:t>
              <w:br/>
              <w:t>01-330 Warszawa, ul. Mory 33</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33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53 pozycja 2</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scor S.A. </w:t>
              <w:br/>
              <w:t>01-330 Warszawa, ul. Mory 33</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 Ascor S.A. 01-330 Warszawa, ul. Mory 33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53 pozycja 3</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scor S.A. </w:t>
              <w:br/>
              <w:t>01-330 Warszawa, ul. Mory 33</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33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53 pozycja 4</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scor S.A. </w:t>
              <w:br/>
              <w:t>01-330 Warszawa, ul. Mory 33</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33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53 pozycja 5</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scor S.A. </w:t>
              <w:br/>
              <w:t>01-330 Warszawa, ul. Mory 33</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33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53 pozycja 6</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scor S.A. </w:t>
              <w:br/>
              <w:t>01-330 Warszawa, ul. Mory 33</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 Ascor S.A. 01-330 Warszawa, ul. Mory 33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53 pozycja 7</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scor S.A. </w:t>
              <w:br/>
              <w:t>01-330 Warszawa, ul. Mory 33</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33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53 pozycja 8</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scor S.A. </w:t>
              <w:br/>
              <w:t>01-330 Warszawa, ul. Mory 33</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33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53 pozycja 9</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scor S.A. </w:t>
              <w:br/>
              <w:t>01-330 Warszawa, ul. Mory 33</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Ascor S.A. 01-330 Warszawa, ul. Mory 33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53 pozycja 10</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scor S.A. </w:t>
              <w:br/>
              <w:t>01-330 Warszawa, ul. Mory 33</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 Ascor S.A. 01-330 Warszawa, ul. Mory 33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53 pozycja 11</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scor S.A. </w:t>
              <w:br/>
              <w:t>01-330 Warszawa, ul. Mory 33</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 Ascor S.A. 01-330 Warszawa, ul. Mory 33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kiet 53 pozycja 12</w:t>
      </w:r>
    </w:p>
    <w:p>
      <w:pPr>
        <w:pStyle w:val="Normal"/>
        <w:rPr/>
      </w:pPr>
      <w:r>
        <w:rPr/>
        <w:t>Wykaz, ocena i porównanie złożonych ofert.</w:t>
      </w:r>
    </w:p>
    <w:tbl>
      <w:tblPr>
        <w:tblW w:w="9610" w:type="dxa"/>
        <w:jc w:val="left"/>
        <w:tblInd w:w="-75" w:type="dxa"/>
        <w:tblLayout w:type="fixed"/>
        <w:tblCellMar>
          <w:top w:w="0" w:type="dxa"/>
          <w:left w:w="70" w:type="dxa"/>
          <w:bottom w:w="0" w:type="dxa"/>
          <w:right w:w="70" w:type="dxa"/>
        </w:tblCellMar>
      </w:tblPr>
      <w:tblGrid>
        <w:gridCol w:w="790"/>
        <w:gridCol w:w="3420"/>
        <w:gridCol w:w="2880"/>
        <w:gridCol w:w="1170"/>
        <w:gridCol w:w="1350"/>
      </w:tblGrid>
      <w:tr>
        <w:trPr>
          <w:trHeight w:val="40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umer ofer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irma (nazwa) lub nazwisko oraz adres wykonawcy</w:t>
            </w:r>
          </w:p>
          <w:p>
            <w:pPr>
              <w:pStyle w:val="Normal"/>
              <w:jc w:val="center"/>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reszczenie spełniania warunków udziału w postępowaniu i oceny ofe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ena oferty</w:t>
            </w:r>
          </w:p>
          <w:p>
            <w:pPr>
              <w:pStyle w:val="Normal"/>
              <w:jc w:val="center"/>
              <w:rPr>
                <w:rFonts w:ascii="Times New Roman" w:hAnsi="Times New Roman" w:cs="Times New Roman"/>
              </w:rPr>
            </w:pPr>
            <w:r>
              <w:rPr>
                <w:rFonts w:cs="Times New Roman" w:ascii="Times New Roman" w:hAnsi="Times New Roman"/>
              </w:rPr>
              <w:t>PL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unktacja</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scor S.A. </w:t>
              <w:br/>
              <w:t>01-330 Warszawa, ul. Mory 33</w:t>
            </w:r>
          </w:p>
          <w:p>
            <w:pPr>
              <w:pStyle w:val="Normal"/>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konawca spełnia warunki udziału w postępowaniu, oferta nie podlega odrzuceniu</w:t>
            </w:r>
          </w:p>
          <w:p>
            <w:pPr>
              <w:pStyle w:val="Normal"/>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3,2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 100,00</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podstawie oceny spełniania warunków w postępowaniu oraz kryterium oceny ofert dokonano wyboru oferty nr</w:t>
      </w:r>
      <w:r>
        <w:rPr>
          <w:rFonts w:cs="Times New Roman" w:ascii="Times New Roman" w:hAnsi="Times New Roman"/>
          <w:b/>
        </w:rPr>
        <w:t xml:space="preserve"> 2 </w:t>
      </w:r>
      <w:r>
        <w:rPr>
          <w:rFonts w:cs="Times New Roman" w:ascii="Times New Roman" w:hAnsi="Times New Roman"/>
        </w:rPr>
        <w:t xml:space="preserve"> Ascor S.A. 01-330 Warszawa, ul. Mory 33 </w:t>
      </w:r>
      <w:r>
        <w:rPr>
          <w:rFonts w:cs="Times New Roman" w:ascii="Times New Roman" w:hAnsi="Times New Roman"/>
          <w:b/>
        </w:rPr>
        <w:t xml:space="preserve">jako najkorzystniejszej ofer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ieważnienie pakietu 1, 2, 5, 7, 14, 16, 18, 19, 20, 23, 24, 25, 26, 27, 29, 31, 33, 34, 42, 45, 46, 47, 48, 49, 50, 51, 52, 54, 55 na podstawie art. 93 ust. 1 pkt 1 ustawy z dn. 29.01.2004 r. Prawo zamówień publicznych (Dz. U. z 2010 r. Nr 113, poz. 759 ze zm.) - nie złożono żadnej oferty niepodlegającej odrzuceniu.</w:t>
      </w:r>
    </w:p>
    <w:p>
      <w:pPr>
        <w:pStyle w:val="Normal"/>
        <w:rPr>
          <w:rFonts w:ascii="Times New Roman" w:hAnsi="Times New Roman" w:cs="Times New Roman"/>
        </w:rPr>
      </w:pPr>
      <w:r>
        <w:rPr>
          <w:rFonts w:cs="Times New Roman" w:ascii="Times New Roman" w:hAnsi="Times New Roman"/>
        </w:rPr>
        <w:t xml:space="preserve">Unieważnienie pakietu 28 (pozycja 1-19) oraz 30 (pozycja 1-11) na podstawie art. 93 ust. 1 pkt 4 ustawy z dn. 29.01.2004 r. Prawo zamówień publicznych (Dz. U. z 2010 r. Nr 113, poz. 759 ze zm.) - oferta z najniższą ceną przewyższa kwotę, którą Zamawiający zamierza przeznaczyć na sfinansowanie zamówieni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Umowy zostaną podpisane w dniu 19.02.2013 r. w siedzibie Zamawiającego.</w:t>
      </w:r>
    </w:p>
    <w:p>
      <w:pPr>
        <w:pStyle w:val="Tekstpodstawowy2"/>
        <w:spacing w:lineRule="auto" w:line="240"/>
        <w:rPr>
          <w:rFonts w:eastAsia="Trebuchet MS"/>
        </w:rPr>
      </w:pPr>
      <w:r>
        <w:rPr>
          <w:rFonts w:eastAsia="Trebuchet MS"/>
        </w:rPr>
        <w:t xml:space="preserve">                                                                                                                </w:t>
      </w:r>
    </w:p>
    <w:p>
      <w:pPr>
        <w:pStyle w:val="Tekstpodstawowy2"/>
        <w:spacing w:lineRule="auto" w:line="240"/>
        <w:rPr/>
      </w:pPr>
      <w:r>
        <w:rPr/>
      </w:r>
    </w:p>
    <w:p>
      <w:pPr>
        <w:pStyle w:val="Tekstpodstawowy2"/>
        <w:spacing w:lineRule="auto" w:line="240"/>
        <w:ind w:left="6663" w:hanging="6663"/>
        <w:rPr/>
      </w:pPr>
      <w:r>
        <w:rPr>
          <w:rFonts w:cs="Times New Roman" w:ascii="Times New Roman" w:hAnsi="Times New Roman"/>
          <w:sz w:val="24"/>
          <w:szCs w:val="24"/>
        </w:rPr>
        <w:t xml:space="preserve">                                                      </w:t>
      </w:r>
      <w:r>
        <w:rPr>
          <w:rFonts w:eastAsia="Trebuchet MS"/>
        </w:rPr>
        <w:t xml:space="preserve">                                                                                                                    </w:t>
      </w:r>
      <w:r>
        <w:rPr>
          <w:rFonts w:cs="Times New Roman" w:ascii="Times New Roman" w:hAnsi="Times New Roman"/>
          <w:sz w:val="24"/>
          <w:szCs w:val="24"/>
        </w:rPr>
        <w:t>Dyrektor</w:t>
      </w:r>
    </w:p>
    <w:p>
      <w:pPr>
        <w:pStyle w:val="Tekstpodstawowy2"/>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SP ZOZ MSW w Łodzi</w:t>
      </w:r>
    </w:p>
    <w:p>
      <w:pPr>
        <w:pStyle w:val="Tekstpodstawowy2"/>
        <w:spacing w:lineRule="auto" w:line="240"/>
        <w:rPr>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dr n. med. Robert Starzec, MBA                                                                                                                                             </w:t>
      </w:r>
    </w:p>
    <w:p>
      <w:pPr>
        <w:pStyle w:val="Normal"/>
        <w:spacing w:lineRule="auto" w:line="360"/>
        <w:ind w:left="15"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Tekstpodstawowy2"/>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216">
                <wp:simplePos x="0" y="0"/>
                <wp:positionH relativeFrom="column">
                  <wp:posOffset>125730</wp:posOffset>
                </wp:positionH>
                <wp:positionV relativeFrom="paragraph">
                  <wp:posOffset>-864235</wp:posOffset>
                </wp:positionV>
                <wp:extent cx="733425" cy="476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9" t="-75" r="-49" b="-75"/>
                        <a:stretch>
                          <a:fillRect/>
                        </a:stretch>
                      </pic:blipFill>
                      <pic:spPr bwMode="auto">
                        <a:xfrm>
                          <a:off x="0" y="0"/>
                          <a:ext cx="733425" cy="476250"/>
                        </a:xfrm>
                        <a:prstGeom prst="rect">
                          <a:avLst/>
                        </a:prstGeom>
                      </pic:spPr>
                    </pic:pic>
                  </a:graphicData>
                </a:graphic>
              </wp:anchor>
            </w:drawing>
          </w:r>
        </w:p>
      </w:tc>
      <w:tc>
        <w:tcPr>
          <w:tcW w:w="1857"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p>
          <w:pPr>
            <w:pStyle w:val="Normal"/>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73">
                <wp:simplePos x="0" y="0"/>
                <wp:positionH relativeFrom="column">
                  <wp:posOffset>254000</wp:posOffset>
                </wp:positionH>
                <wp:positionV relativeFrom="paragraph">
                  <wp:posOffset>-904875</wp:posOffset>
                </wp:positionV>
                <wp:extent cx="533400" cy="5429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7" t="-66" r="-67" b="-66"/>
                        <a:stretch>
                          <a:fillRect/>
                        </a:stretch>
                      </pic:blipFill>
                      <pic:spPr bwMode="auto">
                        <a:xfrm>
                          <a:off x="0" y="0"/>
                          <a:ext cx="533400" cy="542925"/>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87">
                <wp:simplePos x="0" y="0"/>
                <wp:positionH relativeFrom="column">
                  <wp:posOffset>257175</wp:posOffset>
                </wp:positionH>
                <wp:positionV relativeFrom="paragraph">
                  <wp:posOffset>-868680</wp:posOffset>
                </wp:positionV>
                <wp:extent cx="514350" cy="514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79" t="-78" r="-79" b="-78"/>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30">
                <wp:simplePos x="0" y="0"/>
                <wp:positionH relativeFrom="column">
                  <wp:posOffset>257810</wp:posOffset>
                </wp:positionH>
                <wp:positionV relativeFrom="paragraph">
                  <wp:posOffset>-866775</wp:posOffset>
                </wp:positionV>
                <wp:extent cx="514350" cy="514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9" t="-79" r="-79" b="-79"/>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sz w:val="2"/>
              <w:szCs w:val="2"/>
              <w:lang w:val="en-US" w:eastAsia="en-US"/>
            </w:rPr>
          </w:pPr>
          <w:r>
            <w:rPr>
              <w:sz w:val="2"/>
              <w:szCs w:val="2"/>
              <w:lang w:val="en-US" w:eastAsia="en-US"/>
            </w:rPr>
            <w:drawing>
              <wp:anchor behindDoc="1" distT="0" distB="0" distL="114935" distR="114935" simplePos="0" locked="0" layoutInCell="1" allowOverlap="1" relativeHeight="259">
                <wp:simplePos x="0" y="0"/>
                <wp:positionH relativeFrom="column">
                  <wp:posOffset>-71755</wp:posOffset>
                </wp:positionH>
                <wp:positionV relativeFrom="paragraph">
                  <wp:posOffset>-835660</wp:posOffset>
                </wp:positionV>
                <wp:extent cx="1133475" cy="4572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32" t="-80" r="-32" b="-80"/>
                        <a:stretch>
                          <a:fillRect/>
                        </a:stretch>
                      </pic:blipFill>
                      <pic:spPr bwMode="auto">
                        <a:xfrm>
                          <a:off x="0" y="0"/>
                          <a:ext cx="1133475" cy="457200"/>
                        </a:xfrm>
                        <a:prstGeom prst="rect">
                          <a:avLst/>
                        </a:prstGeom>
                      </pic:spPr>
                    </pic:pic>
                  </a:graphicData>
                </a:graphic>
              </wp:anchor>
            </w:drawing>
          </w:r>
        </w:p>
      </w:tc>
    </w:tr>
    <w:tr>
      <w:trPr>
        <w:trHeight w:val="182" w:hRule="atLeast"/>
      </w:trPr>
      <w:tc>
        <w:tcPr>
          <w:tcW w:w="9288" w:type="dxa"/>
          <w:gridSpan w:val="5"/>
          <w:tcBorders/>
        </w:tcPr>
        <w:p>
          <w:pPr>
            <w:pStyle w:val="Footer"/>
            <w:jc w:val="center"/>
            <w:rPr>
              <w:rFonts w:ascii="Arial" w:hAnsi="Arial" w:cs="Arial"/>
              <w:b/>
              <w:b/>
              <w:lang w:val="en-US" w:eastAsia="en-US"/>
            </w:rPr>
          </w:pPr>
          <w:r>
            <w:rPr>
              <w:rFonts w:cs="Arial" w:ascii="Arial" w:hAnsi="Arial"/>
              <w:b/>
              <w:lang w:val="en-US" w:eastAsia="en-US"/>
            </w:rPr>
            <w:t>ISO 9001:200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850"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sz w:val="28"/>
              <w:szCs w:val="28"/>
            </w:rPr>
          </w:pPr>
          <w:r>
            <w:rPr>
              <w:sz w:val="28"/>
              <w:szCs w:val="28"/>
            </w:rPr>
            <w:t>Samodzielny Publiczny Zakład Opieki Zdrowotnej</w:t>
          </w:r>
        </w:p>
        <w:p>
          <w:pPr>
            <w:pStyle w:val="Heading1"/>
            <w:jc w:val="center"/>
            <w:rPr>
              <w:sz w:val="28"/>
              <w:szCs w:val="28"/>
            </w:rPr>
          </w:pPr>
          <w:r>
            <w:rPr>
              <w:sz w:val="28"/>
              <w:szCs w:val="28"/>
            </w:rPr>
            <w:t>Ministerstwa Spraw Wewnętrznych w ŁODZI</w:t>
          </w:r>
        </w:p>
        <w:p>
          <w:pPr>
            <w:pStyle w:val="Normal"/>
            <w:tabs>
              <w:tab w:val="clear" w:pos="709"/>
              <w:tab w:val="left" w:pos="1350" w:leader="none"/>
              <w:tab w:val="center" w:pos="3614" w:leader="none"/>
            </w:tabs>
            <w:jc w:val="center"/>
            <w:rPr>
              <w:rFonts w:ascii="Garamond" w:hAnsi="Garamond" w:cs="Arial"/>
              <w:b/>
              <w:b/>
              <w:bCs/>
              <w:sz w:val="24"/>
              <w:szCs w:val="24"/>
            </w:rPr>
          </w:pPr>
          <w:r>
            <w:rPr>
              <w:rFonts w:cs="Arial" w:ascii="Garamond" w:hAnsi="Garamond"/>
              <w:b/>
              <w:bCs/>
              <w:sz w:val="24"/>
              <w:szCs w:val="24"/>
            </w:rPr>
            <w:t>91–425 Łódź, ul. Północna  42</w:t>
          </w:r>
        </w:p>
        <w:p>
          <w:pPr>
            <w:pStyle w:val="Normal"/>
            <w:ind w:right="-108" w:hanging="0"/>
            <w:jc w:val="center"/>
            <w:rPr>
              <w:rFonts w:ascii="Garamond" w:hAnsi="Garamond" w:cs="Arial"/>
              <w:b/>
              <w:b/>
              <w:bCs/>
              <w:sz w:val="24"/>
              <w:szCs w:val="24"/>
            </w:rPr>
          </w:pPr>
          <w:r>
            <w:rPr>
              <w:rFonts w:cs="Arial" w:ascii="Garamond" w:hAnsi="Garamond"/>
              <w:b/>
              <w:bCs/>
              <w:sz w:val="24"/>
              <w:szCs w:val="24"/>
            </w:rPr>
            <w:t>Dział Zamówień Publicznych tel. 42 634 12 70, fax 42 634 12 54</w:t>
          </w:r>
        </w:p>
        <w:p>
          <w:pPr>
            <w:pStyle w:val="Normal"/>
            <w:ind w:right="-108" w:hanging="0"/>
            <w:jc w:val="center"/>
            <w:rPr>
              <w:rFonts w:ascii="Arial" w:hAnsi="Arial" w:cs="Arial"/>
              <w:b/>
              <w:b/>
              <w:bCs/>
              <w:sz w:val="28"/>
              <w:szCs w:val="28"/>
            </w:rPr>
          </w:pPr>
          <w:r>
            <w:rPr>
              <w:rFonts w:cs="Arial" w:ascii="Garamond" w:hAnsi="Garamond"/>
              <w:b/>
              <w:bCs/>
              <w:sz w:val="24"/>
              <w:szCs w:val="24"/>
            </w:rPr>
            <w:t>http://www.zoz-mswia-lodz.pl           zamowienia@zoz-mswia-lodz.p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Arial"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TextBodyIndent">
    <w:name w:val="Body Text Indent"/>
    <w:basedOn w:val="Normal"/>
    <w:pPr>
      <w:suppressAutoHyphens w:val="false"/>
      <w:ind w:left="2832" w:hanging="0"/>
    </w:pPr>
    <w:rPr>
      <w:rFonts w:ascii="Arial" w:hAnsi="Arial" w:cs="Arial"/>
      <w:sz w:val="24"/>
      <w:szCs w:val="24"/>
    </w:rPr>
  </w:style>
  <w:style w:type="paragraph" w:styleId="Akapitzlist">
    <w:name w:val="Akapit z listą"/>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Znak1">
    <w:name w:val="Znak"/>
    <w:basedOn w:val="Normal"/>
    <w:qFormat/>
    <w:pPr>
      <w:suppressAutoHyphens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nformacja o wyborze</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0:35:00Z</dcterms:created>
  <dc:creator>Jakub Kusztelak</dc:creator>
  <dc:description/>
  <cp:keywords/>
  <dc:language>en-US</dc:language>
  <cp:lastModifiedBy>Default User</cp:lastModifiedBy>
  <cp:lastPrinted>2013-02-12T10:48:00Z</cp:lastPrinted>
  <dcterms:modified xsi:type="dcterms:W3CDTF">2013-02-12T09:49:00Z</dcterms:modified>
  <cp:revision>32</cp:revision>
  <dc:subject/>
  <dc:title>Łódź, dnia 29</dc:title>
</cp:coreProperties>
</file>