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>(Dz. U. z 2010 r. Nr 113, poz. 759 ze zm.)</w:t>
      </w:r>
      <w:r>
        <w:rPr>
          <w:rFonts w:cs="Arial" w:ascii="Arial" w:hAnsi="Arial"/>
          <w:sz w:val="20"/>
          <w:szCs w:val="20"/>
        </w:rPr>
        <w:t xml:space="preserve">  nr 3/U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/>
      </w:pPr>
      <w:r>
        <w:rPr>
          <w:rFonts w:cs="Arial" w:ascii="Arial" w:hAnsi="Arial"/>
          <w:sz w:val="20"/>
        </w:rPr>
        <w:t>1. Przedmiotem umowy jest usługa przeprowadzania przeglądów, konserwacji i kontroli bezpieczeństwa aparatury medycznej (pakiet …pozycja…), dla Samodzielnego Publicznego Zakładu Opieki Zdrowotnej MSW w Łodzi, o asortymencie i ilościach określonych w Załączniku Nr 2  w ofercie Wykonawcy z dnia …. Stanowiącym załącznik nr 1 do umowy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Usługa będąca przedmiotem zamówienia ma na celu utrzymanie w pełnej sprawności techniczno-eksploatacyjnej, oraz wydłużenie bezawaryjnego czasu pracy, jak również zapewnienie, iż parametry pracy aparatury medycznej będą zgodne z założonymi przez producenta wartości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Pod pojęciem „</w:t>
      </w:r>
      <w:r>
        <w:rPr>
          <w:rFonts w:cs="Arial" w:ascii="Arial" w:hAnsi="Arial"/>
          <w:bCs/>
          <w:sz w:val="20"/>
          <w:szCs w:val="20"/>
        </w:rPr>
        <w:t xml:space="preserve">przeglądy techniczne, konserwacje i kontrole bezpieczeństwa” (zwane dalej przeglądem lub przeglądami) </w:t>
      </w:r>
      <w:r>
        <w:rPr>
          <w:rFonts w:cs="Arial" w:ascii="Arial" w:hAnsi="Arial"/>
          <w:sz w:val="20"/>
          <w:szCs w:val="20"/>
        </w:rPr>
        <w:t>rozumie się wykonywanie czynności, których zakres określają zalecenia producenta danego urządzenia, z potwierdzeniem wykonania tych czynności, wpisem do paszportu technicznego oraz wystawieniem protokołu serwisow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Przegląd, konserwacja i kontrola bezpieczeństwa sprzętu medycznego polega w szczególności n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lędzinach aparatu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usunięciu zauważonych usterek drobnych, niewymagających wymiany części zamiennych lub innych niż przewidziane w ramach wykonywanych czynności przeglądowych wynikających z zaleceń producenta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ach konserwacyjnych określonych przez producenta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cji i pomiarach kontrolnych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u działania aparatu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ieniu raportu serwisowego i wpisie do dokumentacji eksploatacji sprzętu (paszportu) wykonanych czynnośc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izacji ( wystawieniem certyfikatu bądź protokołu z legalizacji aparatu, sprzętu)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ibracji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u instalacj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(regulacja) wymaganych przez producenta parametrów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mianie materiałów eksploatacyjnych i części zużywalnych (po pisemnym zleceniu Zamawiająceg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Przeglądy należy wykonywać uwzględniając zalecenia producentów urządzeń dotyczące zakresu i częstotliwości konserwacji podane w dokumentacji technicznej oraz zachowując przepisy bhp i ppoż. oraz wymagania nałożone przez NFZ. Oszacowana  przez Zamawiającego liczba przeglądów została podana </w:t>
      </w:r>
      <w:r>
        <w:rPr>
          <w:rFonts w:cs="Arial" w:ascii="Arial" w:hAnsi="Arial"/>
          <w:color w:val="000000"/>
          <w:sz w:val="20"/>
          <w:szCs w:val="20"/>
        </w:rPr>
        <w:t>w Załączniku Nr 1 do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Usługi wykonywania przeglądów realizowane będą na podstawie opracowanego przez Zamawiającego Planu Przeglądów (który zostanie przekazany Wykonawcy niezwłocznie po zawarciu umowy), na oferowany zakres aparatury. Wykonawca wspólnie z Przedstawicielem Zamawiającego jest obowiązany prowadzić w siedzibie Zamawiającego dokumentację, określającą terminy następnych konserwacji, działań serwisowych, przeglądów, regulacji, kalibracji, wzorcowań, sprawdzeń i kontroli bezpieczeństwa wyrobu stosowanego do udzielania świadczeń zdrowotnych, wynikające z instrukcji używania lub zaleceń podmiotów, które wykonały czynności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/>
        </w:rPr>
        <w:t xml:space="preserve">7.O konieczności dokonania napraw wynikających z wykonywania czynności serwisowych (przeglądów) </w:t>
      </w:r>
      <w:r>
        <w:rPr>
          <w:rFonts w:eastAsia="Arial" w:cs="Arial" w:ascii="Arial" w:hAnsi="Arial"/>
          <w:sz w:val="20"/>
          <w:szCs w:val="20"/>
        </w:rPr>
        <w:t>Wykonawca zawiadamia Zamawiającego niezwłocznie, przedstawiając w terminie do 48 godzin</w:t>
      </w:r>
      <w:r>
        <w:rPr>
          <w:rFonts w:cs="Arial" w:ascii="Arial" w:hAnsi="Arial"/>
          <w:iCs/>
          <w:sz w:val="20"/>
          <w:szCs w:val="20"/>
        </w:rPr>
        <w:t xml:space="preserve"> w dni robocze (rozumianych jako poniedziałek-piątek z wyłączeniem dni ustawowo wolnych od pracy) </w:t>
      </w:r>
      <w:r>
        <w:rPr>
          <w:rFonts w:eastAsia="Arial" w:cs="Arial" w:ascii="Arial" w:hAnsi="Arial"/>
          <w:sz w:val="20"/>
          <w:szCs w:val="20"/>
        </w:rPr>
        <w:t>od zawiadomienia proponowaną kalkulację kosztów naprawy zawierającą: ilość i cenę materiałów niezbędnych do naprawy, ilość roboczogodzin oraz okres, w którym zostanie dokonana napraw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W ramach wykonywania usługi Wykonawca zobowiązuje się do:</w:t>
      </w:r>
    </w:p>
    <w:p>
      <w:pPr>
        <w:pStyle w:val="TextBody"/>
        <w:rPr/>
      </w:pPr>
      <w:r>
        <w:rPr>
          <w:rFonts w:cs="Arial" w:ascii="Arial" w:hAnsi="Arial"/>
          <w:sz w:val="20"/>
        </w:rPr>
        <w:t>a) dokonywania kontroli stanu technicznego i kontroli bezpieczeństwa aparatury, napraw zgodnie z dokumentacją techniczną, instrukcją obsługi aparatu i instrukcją serwisową, stosowanie do zaleceń producenta oraz zgodnie z obowiązującymi normami, w szczególności z normą PN – EN 60601-1 lub PN – EN 62353;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b) potwierdzenia wykonania przeglądu wpisem w paszporcie technicznym urządzenia. Wpis ma zawierać następujące informacje: datę wykonania czynności, informacje o stanie technicznym aparatu (aparat jest sprawny i nadaje się do dalszej eksploatacji, aparat niesprawny, aparat dopuszczony warunkowo do użytkowania ). Dodatkowo wykonawca zobowiązany jest do potwierdzenia wykonania prac w karcie pracy (każdorazowo do faktury VAT zostanie dołączona potwierdzona karta pracy) oraz wystawienia protokołu wykonania przeglądu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nia niezbędnych regulacji, korekt, kalibracji, przewidzianych w dokumentacji technicznej aparatu;</w:t>
      </w:r>
    </w:p>
    <w:p>
      <w:pPr>
        <w:pStyle w:val="TextBody"/>
        <w:rPr/>
      </w:pPr>
      <w:r>
        <w:rPr>
          <w:rFonts w:cs="Arial" w:ascii="Arial" w:hAnsi="Arial"/>
          <w:sz w:val="20"/>
        </w:rPr>
        <w:t>d) niezwłocznego przekazania Zamawiającemu informacji na temat stwierdzonych usterek lub wad koniecznych do usunięc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Dodatkowe warunki świadczenia usług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odejmowane przez wykonawcę czynności serwisowe, nie mogą być przyczyną utraty certyfikatów, świadectw technicznych i innych dokumentów danego aparatu, dopuszczających go do użytkowania;</w:t>
      </w:r>
    </w:p>
    <w:p>
      <w:pPr>
        <w:pStyle w:val="TextBody"/>
        <w:rPr/>
      </w:pPr>
      <w:r>
        <w:rPr>
          <w:rFonts w:cs="Arial" w:ascii="Arial" w:hAnsi="Arial"/>
          <w:sz w:val="20"/>
        </w:rPr>
        <w:t>b) Wykonawca jest zobowiązany wykonać usługę terminowo i rzetelnie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wca będzie świadczył usługi określone w przedmiocie zamówienia przy użyciu własnej aparatury kontrolnej, pomiarowej, narzędzi i materiałów. Aparatura kontrolna, pomiarowa musi posiadać aktualne świadectwa legalizacji lub sprawdzeni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wszystkie czynności i wymienione materiały wpisane w karcie pracy muszą być potwierdzone przez bezpośredniego użytkownika;</w:t>
      </w:r>
    </w:p>
    <w:p>
      <w:pPr>
        <w:pStyle w:val="TextBody"/>
        <w:rPr/>
      </w:pPr>
      <w:r>
        <w:rPr>
          <w:rFonts w:cs="Arial" w:ascii="Arial" w:hAnsi="Arial"/>
          <w:sz w:val="20"/>
        </w:rPr>
        <w:t>e) wszelkie orzeczenia techniczne urządzeń medycznych objętych umową będą wykonane w ramach wynagrodzenia za wykonanie umowy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konawca będzie wykonywał przeglądy w siedzibie Zamawiającego. Jeżeli zaistnieje konieczność wykonania w/w czynności w siedzibie serwisu, Zamawiający zostanie poinformowany o takiej potrzebie. Koszty dojazdu do Zamawiającego jak i koszty transportu aparatu do Wykonawcy oraz do Zamawiającego ponosi  Wykonawc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w przypadku, o którym mowa powyżej, Wykonawca poinformuje Zamawiającego pisemnie o takiej konieczności, zorganizuje i dokona transportu sprzętu do Wykonawcy, uprzednio podając propozycję terminów transportu (uwzględniając, w miarę możliwości, konieczność zapewnienia niezakłóconej obsługi pacjentów u Zamawiającego). Koszty ewentualnego transportu wraz z ubezpieczeniem w obie strony zawarte są w cenie oferty;</w:t>
      </w:r>
    </w:p>
    <w:p>
      <w:pPr>
        <w:pStyle w:val="TextBody"/>
        <w:rPr/>
      </w:pPr>
      <w:r>
        <w:rPr>
          <w:rFonts w:cs="Arial" w:ascii="Arial" w:hAnsi="Arial"/>
          <w:sz w:val="20"/>
        </w:rPr>
        <w:t>h) w przypadku, gdyby termin wykonania został z winy Wykonawcy przekroczony o więcej niż 14 dni, Zamawiający ma prawo odstąpienia od umowy. W takim przypadku Wykonawcy nie przysługuje jakiekolwiek roszczenie od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i) każdorazowo przed przystąpieniem do przeglądu oraz po jej zakończeniu Wykonawca jest zobowiązany poinformować upoważnionego pracownika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j) po dokonaniu przeglądu Wykonawca sporządza protokół, który podpisują upoważnieni przedstawiciele obu stron niniejszej umowy. Podpisany protokół stanowi podstawę do wystawienia faktury przez Wykonawcę;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k) jeżeli w czasie przeglądu Wykonawca dokonuje wymiany części, Wykonawca udzieli na okres 6 miesięcy gwarancji, przez co zobowiązuje się do wymiany wadliwych części, jeżeli wady te ujawnią się w terminie 6 miesięcy od daty wykonania przeglądu. </w:t>
        <w:br/>
        <w:t xml:space="preserve">l) w przypadku ujawnienia usterek lub wad w okresie trwania gwarancji i rękojmi, Zamawiający powiadamia o tym fakcie Wykonawcę i wyznacza termin ich usunięcia; 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ł) Zamawiającemu służy prawo każdorazowego wyboru czy korzysta z uprawnień z tytułu gwarancji czy realizuje prawa z tytułu rękoj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Zamawiający przewiduje możliwość zmniejszenia ilości przeglądów w stosunku do określonych w Załączniku </w:t>
      </w:r>
      <w:r>
        <w:rPr>
          <w:rFonts w:cs="Arial" w:ascii="Arial" w:hAnsi="Arial"/>
          <w:color w:val="000000"/>
          <w:sz w:val="20"/>
          <w:szCs w:val="20"/>
        </w:rPr>
        <w:t>Nr 2 do SIWZ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wyłączenia przez Zamawiającego z eksploatacji sprzętu. W takim przypadku Zamawiający przed wykonaniem Usługi powiadomi pisemnie Wykonawcę o wyłączeniu z eksploatacji. W takim przypadku Wykonawcy nie przysługuje wynagrodzenie za niewykonane przegląd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Osobami odpowiedzialnymi za realizację niniejszej umowy po stronie Zamawiającego są: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</w:t>
        <w:tab/>
        <w:t xml:space="preserve"> tel:……………………. email: ……………………………………..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</w:t>
        <w:tab/>
        <w:t xml:space="preserve"> tel:……………………. email: ………………………………………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 xml:space="preserve">12.Osobami  odpowiedzialnymi za realizację niniejszej umowy po stronie Wykonawcy są: </w:t>
      </w:r>
    </w:p>
    <w:p>
      <w:pPr>
        <w:pStyle w:val="TextBody"/>
        <w:suppressAutoHyphens w:val="true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</w:t>
        <w:tab/>
        <w:t xml:space="preserve">  tel:……………………email: ……………………………</w:t>
      </w:r>
    </w:p>
    <w:p>
      <w:pPr>
        <w:pStyle w:val="TextBody"/>
        <w:suppressAutoHyphens w:val="true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ab/>
        <w:t xml:space="preserve">  tel:…………………….email:………………………………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Informacja o zmianie osób odpowiedzialnych za realizację niniejszej umowy nie stanowi zmiany umowy.</w:t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ła zawarta na okres  12 m-cy od dnia .....  do dnia ……..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Wykonawca zobowiązuje się do wykonania Usługi będącej przedmiotem niniejszejumowy, zgodnie z aktualnym poziomem wiedzy technicznej i należytą starannością oraz zgodnie z obowiązującymi przepisami prawa w tym zakresie.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2.</w:t>
      </w:r>
      <w:r>
        <w:rPr>
          <w:rFonts w:cs="Arial" w:ascii="Arial" w:hAnsi="Arial"/>
          <w:i/>
          <w:kern w:val="2"/>
          <w:sz w:val="20"/>
          <w:szCs w:val="20"/>
        </w:rPr>
        <w:t xml:space="preserve">Dotyczy Pakietów będących przedmiotem umowy z </w:t>
      </w:r>
      <w:r>
        <w:rPr>
          <w:rFonts w:cs="Arial" w:ascii="Arial" w:hAnsi="Arial"/>
          <w:i/>
          <w:sz w:val="20"/>
          <w:szCs w:val="20"/>
        </w:rPr>
        <w:t>kategorii „A”</w:t>
      </w:r>
      <w:r>
        <w:rPr>
          <w:rFonts w:cs="Arial" w:ascii="Arial" w:hAnsi="Arial"/>
          <w:sz w:val="20"/>
          <w:szCs w:val="20"/>
        </w:rPr>
        <w:t xml:space="preserve"> – w celu prawidłowego wykonania umowy Wykonawca zobowiązuje się posiadać przez cały okres obowiązywania umowy autoryzację producenta na wykonywanie czynności serwisowych dla danego typu sprzętu lub aparatury medycznej; personel Wykonawcy, który wykonywać będzie usługę będzie posiadać świadectwa kwalifikacyjnego „E” do 1 kV, z uprawnieniami do wykonywania prac kontrolno-pomiarowych.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3.</w:t>
      </w:r>
      <w:r>
        <w:rPr>
          <w:rFonts w:cs="Arial" w:ascii="Arial" w:hAnsi="Arial"/>
          <w:i/>
          <w:kern w:val="2"/>
          <w:sz w:val="20"/>
          <w:szCs w:val="20"/>
        </w:rPr>
        <w:t xml:space="preserve">Dotyczy Pakietów będących przedmiotem umowy z </w:t>
      </w:r>
      <w:r>
        <w:rPr>
          <w:rFonts w:cs="Arial" w:ascii="Arial" w:hAnsi="Arial"/>
          <w:i/>
          <w:sz w:val="20"/>
          <w:szCs w:val="20"/>
        </w:rPr>
        <w:t>kategori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„B”</w:t>
      </w:r>
      <w:r>
        <w:rPr>
          <w:rFonts w:cs="Arial" w:ascii="Arial" w:hAnsi="Arial"/>
          <w:sz w:val="20"/>
          <w:szCs w:val="20"/>
        </w:rPr>
        <w:t xml:space="preserve"> – w celu prawidłowego wykonania umowy Wykonawca zobowiązuje się posiadać przez cały okres obowiązywania umowy certyfikat zarządzania jakością EN ISO 9001; personel Wykonawcy, który wykonywać będzie usługę będzie posiadać świadectwa kwalifikacyjnego „E” do 1 kV, z uprawnieniami do wykonywania prac kontrolno-pomiarowych.</w:t>
      </w:r>
    </w:p>
    <w:p>
      <w:pPr>
        <w:pStyle w:val="Sender"/>
        <w:tabs>
          <w:tab w:val="clear" w:pos="708"/>
          <w:tab w:val="left" w:pos="4446" w:leader="none"/>
        </w:tabs>
        <w:jc w:val="center"/>
        <w:rPr/>
      </w:pP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 realizację przedmiotu niniejszej Umowy Zamawiający zapłaci Wykonawcy łączne wynagrodzenie, za cały okres obowiązywania niniejszej umowy, w wysokości:  …………zł netto, powiększone o obowiązujący podatek VAT, łącznie brutto: ……zł, zgodnie z kalkulacją cenową, stanowiącą Załącznik nr 1 do niniejszej umowy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Wynagrodzenie z tytułu realizacji niniejszej umowy, będzie płatne przelewem, na podstawie wystawionej faktury VAT, w terminie 30 dni od daty doręczenia faktury VAT Zamawiającemu, na konto wskazane na fakturach.</w:t>
      </w:r>
    </w:p>
    <w:p>
      <w:pPr>
        <w:pStyle w:val="Normal"/>
        <w:ind w:righ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 datę zapłaty strony przyjmują dzień obciążenia rachunku bankowego Zamawiającego przez jego ban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Ceny określone w ust. 1 umowy  są stałe przez okres trwania umowy za wyjątkiem okoliczności, których nie można było przewidzieć w chwili przystępowania do przetargu, między innymi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a) zmiany c</w:t>
      </w:r>
      <w:r>
        <w:rPr>
          <w:rFonts w:cs="Arial" w:ascii="Arial" w:hAnsi="Arial"/>
          <w:sz w:val="20"/>
          <w:szCs w:val="20"/>
        </w:rPr>
        <w:t>en w umowie w przypadku okoliczności, których nie można było przewidzieć w chwili przystępowania do przetargu np. zmiany stawki podatku od towaru i usług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pacing w:val="-1"/>
          <w:sz w:val="20"/>
          <w:szCs w:val="20"/>
        </w:rPr>
        <w:t>6. Zmiany wymienione w ust.5 mogą być dokonane na wniosek Wykonawcy lub Zamawiającego, w terminie do 14 dni od przesłania zawiadomienia, w formie aneksu do umowy.</w:t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zobowiązuje się do zapłaty Zamawiającemu kar umownych z następujących tytułów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za odstąpienie od umowy przez Wykonawcę, z powodu okoliczności za które odpowiedzialność ponosi Wykonawca, w wysokości 10% łącznej niezrealizowanej wartości brutto przedmiotu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 odstąpienie od umowy przez Zamawiającego, z powodu okoliczności za które odpowiedzialność ponosi Wykonawca, w wysokości 10% łącznej niezrealizowanej wartości  brutto przedmiotu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 zwłokę w realizacji przedmiotu umowy w wysokości 1% wynagrodzenia brutto za  przedmiot umowy, którego dotyczy zwłoka, za każdy dzień zwłoki;</w:t>
      </w:r>
    </w:p>
    <w:p>
      <w:pPr>
        <w:pStyle w:val="Paragraf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.4 Suma kar umownych nie może przekroczyć 10 % wartości wynagrodzenia o której mowa w § 4 ust. 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jest uprawniony do dochodzenia odszkodowania przewyższającego wysokość kar umownych zastrzeżonych w ust.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normowanych niniejszą umową będą miały zastosowanie przepisy Kodeksu Cywilnego,   ustawy Prawo zamówień publicznych oraz oferta przetargowa Wykonawcy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mogące wyniknąć ze stosunku objętego umową będą rozstrzygane przez sąd powszechny właściwy miejscowo dla Zamawiającego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iniejszej umowy wymagają formy pisemnej pod rygorem nieważ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>
          <w:trHeight w:val="812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MAWIAJĄC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</w:t>
            </w:r>
          </w:p>
        </w:tc>
      </w:tr>
      <w:tr>
        <w:trPr>
          <w:trHeight w:val="478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06:00Z</dcterms:created>
  <dc:creator>Default User</dc:creator>
  <dc:description/>
  <cp:keywords/>
  <dc:language>en-US</dc:language>
  <cp:lastModifiedBy>Default User</cp:lastModifiedBy>
  <dcterms:modified xsi:type="dcterms:W3CDTF">2013-01-23T10:15:00Z</dcterms:modified>
  <cp:revision>5</cp:revision>
  <dc:subject/>
  <dc:title>Załącznik nr 4</dc:title>
</cp:coreProperties>
</file>