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5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</w:t>
        <w:br/>
        <w:t xml:space="preserve"> nr 47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zapoznaniu się z udzielonymi odpowiedziami bardzo prosimy o odstąpienie od wymogu, aby rękawiczki w pakiecie nr 1 poz. 4 były oznakowane jako wyrób medyczny klasy I </w:t>
        <w:br/>
        <w:t>i środek ochrony indywidualnej kat. III, ponieważ taki wymóg wprowadzony udzielonymi odpowiedziami jest czynem utrudniającym uczciwą konkurencję, ponieważ ważną ofertę w takiej sytuacji może złożyć jedynie firma Skamex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leży pamiętać, iż art. 29 ust. 1 prawa zamówień publicznych nakłada na Zamawiającego obowiązek opisania przedmiotu zamówienia w sposób jednoznaczny i wyczerpujący, za pomocą dostatecznie dokładnych i zrozumiałych określeń, uwzględnienia wszystkich wymagań i okoliczności mogących mieć wpływ na sporządzenie oferty. Zapis ten służy realizacji ustawowych zasad uczciwej konkurencji, a co za tym idzie zasady równego dostępu do zamówienia, wyrażonych art. 7 ust. 1 ustawy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ękawiczki będące wyrobem medycznym klasy I chronią użytkownika podczas wykonywania procedur medyczny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niniejszym prostuje odpowiedź z dnia 14.10.2013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. 1, 3,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rękawice diagnostyczne mają zabezpieczać zarówno pacjenta podczas wykonywania przez użytkownika procedur medycznych, jak i użytkownika podczas wykonywania procedur niemedycznych w kontakcie z substancjami chemicznymi niebezpiecznymi dla zdrowia i życia oraz w związku z tym mają posiadać oznakowane podwójnie, jako wyrób medyczny klasy I i środek ochrony indywidualnej kategorii III, zgodnie z Dyrektywą 2007/47/EC z adekwatnymi fabrycznymi informacjami na opakowaniu?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ź brzmi: </w:t>
      </w: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8:00Z</dcterms:created>
  <dc:creator>Default User</dc:creator>
  <dc:description/>
  <cp:keywords/>
  <dc:language>en-US</dc:language>
  <cp:lastModifiedBy>Default User</cp:lastModifiedBy>
  <cp:lastPrinted>2013-10-15T10:53:00Z</cp:lastPrinted>
  <dcterms:modified xsi:type="dcterms:W3CDTF">2013-10-15T08:58:00Z</dcterms:modified>
  <cp:revision>3</cp:revision>
  <dc:subject/>
  <dc:title>Łódź, dnia 29</dc:title>
</cp:coreProperties>
</file>