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4.10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rękawiczek</w:t>
        <w:br/>
        <w:t xml:space="preserve"> nr 47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, pozycja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dopuści rękawice gładkie, pokryte polimerem od strony roboczej w celu poprawienia chwytności, z dodatkową teksturą na palcach, pakowane a’200 szt. (rozm. XS-L) oraz a’180 szt. (rozm. XL) z podaniem ceny za op. a’100 szt., spełniające pozostałe wymagania SIWZ ? </w:t>
      </w: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, pozycja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rękawice teksturowane tylko na palcach, spełniające pozostałe wymagania SIWZ ?</w:t>
      </w:r>
    </w:p>
    <w:p>
      <w:pPr>
        <w:pStyle w:val="Teksttreci1"/>
        <w:shd w:fill="auto" w:val="clear"/>
        <w:spacing w:lineRule="auto" w:line="240" w:before="0" w:after="0"/>
        <w:ind w:left="40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Zgodnie z SIWZ.</w:t>
      </w:r>
    </w:p>
    <w:p>
      <w:pPr>
        <w:pStyle w:val="ListParagraph"/>
        <w:spacing w:before="0" w:after="20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 wydzieli z pakietu nr 1  pozycje nr  1,2,3 jako oddzielny pakiet na rękawiczki jednorazowe . Przychylne ustosunkowanie się do prośby pozwoli zaoferować korzystniejszą cenę co w znacznym stopniu można wpłynąć na zmniejszenie obciążenia budżetu  zamawiającego. </w:t>
      </w:r>
      <w:r>
        <w:rPr>
          <w:rFonts w:cs="Times New Roman" w:ascii="Times New Roman" w:hAnsi="Times New Roman"/>
          <w:b/>
          <w:sz w:val="20"/>
          <w:szCs w:val="20"/>
        </w:rPr>
        <w:t>Zgodnie ze specyfikacją.</w:t>
      </w:r>
    </w:p>
    <w:p>
      <w:pPr>
        <w:pStyle w:val="ListParagraph"/>
        <w:spacing w:before="0" w:after="200"/>
        <w:ind w:left="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 w pakiecie nr 1 w pozycja nr 3 dopuści rękawiczki jednorazowe nitrylowe gładkie w widoczną teksturą na palcach ? </w:t>
      </w:r>
      <w:bookmarkStart w:id="0" w:name="_GoBack"/>
      <w:bookmarkEnd w:id="0"/>
      <w:r>
        <w:rPr>
          <w:rFonts w:cs="Times New Roman" w:ascii="Times New Roman" w:hAnsi="Times New Roman"/>
          <w:b/>
          <w:sz w:val="20"/>
          <w:szCs w:val="20"/>
        </w:rPr>
        <w:t>Odpowiedź jak wyż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uszczenie zaoferowania w pakiecie nr 2 poz. 1-2 rękawic chirurgicznych posiadających rolowany mankiet, który również zapobiega zsuwaniu się rękawic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odstąpienie od wymogu dla rękawic chirurgicznych w pakiecie 2 poz. 2 i 5 posiadania mankietu z poprzecznymi i podłużnymi wzmocnieniami - taki sposób wykończenia mankietu stosuje tylko jeden producent i wprowadzenie takiego wymogu ogranicza uczciwą konkurencję. Prosimy jednocześnie o dopuszczenie rękawic posiadających rolowany mankiet, również zapobiegający zsuwaniu się rękawicy, spełniających pozostałe wymagani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godnie z zapisami specyfikacj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uszczenie rękawic chirurgicznych w pakiecie 2 poz. 2 i 5 pakowanych standardowo w podwójne opakowania papierowe, nieprzemakalne, odporne na wilgoć, zapewniające szczelność i sterylność rękawic, zgodnie z obowiązującymi normami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2 poz.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uszczenie rękawic mikrochirurgicznych lateksowych bezpudrowych z przeznaczeniem do mikrochirurgii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razi zgodę na zmianę § 5 pkt 3 umowy i zmniejszy karę w przypadku nieterminowej realizacji dostawy na 0,5 % wartości niezrealizowanego zamówienia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stanowieniami UE dotyczącej zmian stawek podatku VAT prosimy o wyjaśnienie czy Zamawiający dopuści możliwość zmiany ceny brutto w przypadku zmiany stawki VAT? Prośbę swoją motywujemy bardzo rygorystycznym podejściem w zakresie zmiany podatku, co potwierdzają wyroki Państw Członkowskich UE, a zmiana jest znacząca z 8% na 23%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zapisami umow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 poz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yrazi zgodę na zaoferowanie rękawic lateksowych o powierzchni gładkiej/matowej?  </w:t>
      </w:r>
      <w:r>
        <w:rPr>
          <w:rFonts w:cs="Times New Roman" w:ascii="Times New Roman" w:hAnsi="Times New Roman"/>
          <w:b/>
        </w:rPr>
        <w:t>Zgodnie z opisem przedmiotu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ymaga rękawic lateksowych posiadających odporność na krwiopochodne patogeny/wirusy zgodnie z ASTMF 1671? </w:t>
      </w:r>
      <w:r>
        <w:rPr>
          <w:rFonts w:cs="Times New Roman" w:ascii="Times New Roman" w:hAnsi="Times New Roman"/>
          <w:b/>
        </w:rPr>
        <w:t>Zgodnie z opisem przedmiotu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ymaga rękawic lateksowych posiadających odporność na przenikanie substancji chemicznych zgodnie z EN 374? </w:t>
      </w:r>
      <w:r>
        <w:rPr>
          <w:rFonts w:cs="Times New Roman" w:ascii="Times New Roman" w:hAnsi="Times New Roman"/>
          <w:b/>
        </w:rPr>
        <w:t>Zgodnie z opisem przedmiotu zamówieni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 poz.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ymaga rękawic winylowych posiadających odporność na krwiopochodne patogeny/wirusy zgodnie z ASTM F 1671? </w:t>
      </w:r>
      <w:r>
        <w:rPr>
          <w:rFonts w:cs="Times New Roman" w:ascii="Times New Roman" w:hAnsi="Times New Roman"/>
          <w:b/>
        </w:rPr>
        <w:t>Zgodnie z opisem przedmiotu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ymaga rękawic winylowych pozbawionych substancji DEHP? </w:t>
      </w: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 poz.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yrazi zgodę na zaoferowanie rękawic nitrylowych z teksturą na opuszkach palców, pozostała część rękawicy o powierzchni gładkiej? </w:t>
      </w:r>
      <w:r>
        <w:rPr>
          <w:rFonts w:cs="Times New Roman" w:ascii="Times New Roman" w:hAnsi="Times New Roman"/>
          <w:b/>
        </w:rPr>
        <w:t>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ymaga rękawic nitrylowych podwójnie oznakowanych jako wyrób medyczny oraz środek ochrony indywidualnej kat. II? </w:t>
      </w:r>
      <w:r>
        <w:rPr>
          <w:rFonts w:cs="Times New Roman" w:ascii="Times New Roman" w:hAnsi="Times New Roman"/>
          <w:b/>
        </w:rPr>
        <w:t>Zgodnie z opis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ymaga rękawic nitrylowych posiadających odporność na przenikanie substancji chemicznych zgodnie z EN374? </w:t>
      </w:r>
      <w:r>
        <w:rPr>
          <w:rFonts w:cs="Times New Roman" w:ascii="Times New Roman" w:hAnsi="Times New Roman"/>
          <w:b/>
        </w:rPr>
        <w:t>Zgodnie z opis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yrazi zgodę na zaoferowanie rękawic nitrylowych konfekcjonowanych po 150 szt. z odpowiednim przeliczeniem ilości? </w:t>
      </w: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2 poz.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yrazi zgodę na zaoferowanie rękawic nitrylowych teksturowanych na opuszkach palców, pozostała część rękawicy o powierzchni gładkiej? </w:t>
      </w:r>
      <w:r>
        <w:rPr>
          <w:rFonts w:cs="Times New Roman" w:ascii="Times New Roman" w:hAnsi="Times New Roman"/>
          <w:b/>
        </w:rPr>
        <w:t>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ymaga rękawic nitrylowych podwójnie oznakowanych jako wyrób medyczny oraz środek ochrony indywidualnej kat.III? </w:t>
      </w:r>
      <w:r>
        <w:rPr>
          <w:rFonts w:cs="Times New Roman" w:ascii="Times New Roman" w:hAnsi="Times New Roman"/>
          <w:b/>
        </w:rPr>
        <w:t>Zgodnie ze specyfikacj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ymaga rękawic nitrylowych posiadających odporność na przenikanie substancji chemicznych zgodnie z EN 374? </w:t>
      </w:r>
      <w:r>
        <w:rPr>
          <w:rFonts w:cs="Times New Roman" w:ascii="Times New Roman" w:hAnsi="Times New Roman"/>
          <w:b/>
        </w:rPr>
        <w:t>Zgodnie z opisem.</w:t>
      </w:r>
    </w:p>
    <w:p>
      <w:pPr>
        <w:pStyle w:val="Normal"/>
        <w:rPr/>
      </w:pPr>
      <w:r>
        <w:rPr>
          <w:rFonts w:cs="Times New Roman" w:ascii="Times New Roman" w:hAnsi="Times New Roman"/>
        </w:rPr>
        <w:t>Pakiet 1 poz. 1-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razi zgodę na warunek konieczny, aby zaoferowane rękawice były wyprodukowane w zakładach, w których jest wdrożony System Zarządzania Jakością EN ISO 13485, Wyroby Medyczne - System Zarządzania Jakością - Zgodność z Wymaganiami Zasadniczymi, co będzie poparte certyfikatem ISO 1348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zaznaczamy, że zapis taki uchroni Zamawiającego przed produktami, które w ostatnim czasie pojawiły się na rynku i pomimo niskich cen nie spełniają niezbędnych parametrów do pracy na oddziałach szpitalnych. Wyjaśniamy, iż w żaden sposób taki wymóg konieczny nie wpłynie na ograniczenie uczciwej konkurencji, gdyż większość firm oferujących rękawice taki certyfikat posiad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zapisami specyfik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maga zaoferowania rękawic w opakowaniach zróżnicowanych kolorystycznie wg rozmiaru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e wymaga, dopuszcza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kiet  1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z.2</w:t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Zamawiającego o wyjaśnienie czy rękawiczki winylowe mają być pozbawione substancji DOP (=DEHP), która została umieszczona przez Europejska Agencję do spraw Chemikaliów (REACH). Na liście substancji toksycznych z przeznaczeniem do wycofania ich w wyrobach medycznych oraz fabrycznie nadrukowaną na opakowaniu informację o jego braku? </w:t>
      </w: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z.1,2,3,4:</w:t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Czy Zamawiający dopuszcza rękawice pakowane po 90 szt. w rozmiarze XL z odpowiednim przeliczeniem ilości?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.1,3,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Czy rękawice diagnostyczne mają zabezpieczać zarówno pacjenta podczas wykonywania przez użytkownika procedur medycznych, jak i użytkownika podczas wykonywania procedur niemedycznych w kontakcie z substancjami chemicznymi niebezpiecznymi dla zdrowia i życia oraz w związku z tym mają posiadać oznakowane podwójnie, jako wyrób medyczny klasy I i środek ochrony indywidualnej kategorii III, zgodnie z Dyrektywą 2007/47/EC z adekwatnymi fabrycznymi informacjami na opakowaniu? </w:t>
      </w: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dopuści rękawice o długości min. 290 cm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kiet 2: Poz.1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o sprecyzowanie czy rękawiczki ,  mają posiadać podłużne i poprzeczne wzmocnienia mankietu, zapobiegające jego zsuwaniu w trakcie zabiegu? </w:t>
      </w:r>
      <w:r>
        <w:rPr>
          <w:rFonts w:cs="Times New Roman" w:ascii="Times New Roman" w:hAnsi="Times New Roman"/>
          <w:b/>
        </w:rPr>
        <w:t>Zgodnie z opisem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kiet 2 poz. 3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Prosimy Zamawiającego o dopuszczenie rękawic ortopedycznych o podwyższonej grubości (0,32mm na palcu) pakowane parami w kolorze brązowym, pozostałe parametry zgodnie z SIWZ. </w:t>
      </w:r>
      <w:r>
        <w:rPr>
          <w:rFonts w:cs="Times New Roman" w:ascii="Times New Roman" w:hAnsi="Times New Roman"/>
          <w:b/>
          <w:bCs/>
        </w:rPr>
        <w:t>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kiet 2 poz 4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simy o dopuszczenie rękawic chirurgicznych z poliizoprenu, bezpudrowych, z wewnętrzną warstwą pokrytą silikonem, w kolorze kremowym, mankiet zakończony równomiernie rolowanym rantem z widocznymi poprzecznymi i podłużnymi wzmocnieniami mankietu. </w:t>
      </w:r>
      <w:r>
        <w:rPr>
          <w:rFonts w:cs="Times New Roman" w:ascii="Times New Roman" w:hAnsi="Times New Roman"/>
          <w:b/>
          <w:color w:val="000000"/>
        </w:rPr>
        <w:t>Tak dopuszczam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 poz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Zamawiającego o wyjaśnienia czy rękawice w poz. 1  tak jak w poz. 2 mają mieć podłużne i poprzeczne wzmocnienie zapobiegające zsuwaniu się rękawic. </w:t>
      </w: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2 poz.2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osimy Zamawiającego o dopuszczenie rękawic bezpiecznych z wewnętrzną  warstwą bezlateksową o dł. 270-285mm w zależności od rozmiaru mankietem rolowanym o podwyższonej chwytności i poziomie protein &lt;10µg/g. </w:t>
      </w:r>
      <w:r>
        <w:rPr>
          <w:rFonts w:cs="Times New Roman" w:ascii="Times New Roman" w:hAnsi="Times New Roman"/>
          <w:b/>
        </w:rPr>
        <w:t>Zgodnie z SIWZ.</w:t>
      </w:r>
      <w:r>
        <w:rPr>
          <w:rFonts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l-PL"/>
        </w:rPr>
        <w:t>Pakiet 1, poz. 3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color w:val="000000"/>
          <w:lang w:eastAsia="pl-PL"/>
        </w:rPr>
        <w:t>Prosimy o dopuszczenie rękawic teksturowanych na końcach palców.</w:t>
        <w:br/>
      </w:r>
      <w:r>
        <w:rPr>
          <w:rFonts w:cs="Times New Roman" w:ascii="Times New Roman" w:hAnsi="Times New Roman"/>
          <w:b/>
          <w:color w:val="000000"/>
          <w:lang w:eastAsia="pl-PL"/>
        </w:rPr>
        <w:t> Zgodnie z odpowiedziami powyżej.</w:t>
      </w:r>
    </w:p>
    <w:p>
      <w:pPr>
        <w:pStyle w:val="Normal"/>
        <w:suppressAutoHyphens w:val="false"/>
        <w:spacing w:before="280" w:after="6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Pakiet 1, poz. 3</w:t>
        <w:br/>
        <w:t>Prosimy o odstąpienie od wymogu aby na opakowania znajdowała się informacja o odporności na przenikalność wirusów. </w:t>
      </w:r>
      <w:r>
        <w:rPr>
          <w:rFonts w:cs="Times New Roman" w:ascii="Times New Roman" w:hAnsi="Times New Roman"/>
          <w:b/>
          <w:color w:val="000000"/>
          <w:lang w:eastAsia="pl-PL"/>
        </w:rPr>
        <w:t>Wyrażamy zgodę.</w:t>
      </w:r>
    </w:p>
    <w:p>
      <w:pPr>
        <w:pStyle w:val="Normal"/>
        <w:suppressAutoHyphens w:val="false"/>
        <w:spacing w:before="280" w:after="6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Pakiet 1, poz. 3</w:t>
        <w:br/>
        <w:t xml:space="preserve">Prosimy o dopuszczenie rękawic pakowanych a’200szt. z jednoczesnym przeliczeniem ilości opakowań. Całkowita ilość zamawiana przez Zamawiającego po przeliczeniu nie ulegnie zmianie. </w:t>
      </w:r>
      <w:r>
        <w:rPr>
          <w:rFonts w:cs="Times New Roman" w:ascii="Times New Roman" w:hAnsi="Times New Roman"/>
          <w:b/>
          <w:color w:val="000000"/>
          <w:lang w:eastAsia="pl-PL"/>
        </w:rPr>
        <w:t>Tak dopuszczamy. </w:t>
      </w:r>
    </w:p>
    <w:p>
      <w:pPr>
        <w:pStyle w:val="Normal"/>
        <w:suppressAutoHyphens w:val="false"/>
        <w:spacing w:before="280" w:after="60"/>
        <w:rPr/>
      </w:pPr>
      <w:r>
        <w:rPr>
          <w:rFonts w:cs="Times New Roman" w:ascii="Times New Roman" w:hAnsi="Times New Roman"/>
          <w:color w:val="000000"/>
          <w:lang w:eastAsia="pl-PL"/>
        </w:rPr>
        <w:t>Pakiet 1, poz. 4</w:t>
        <w:br/>
        <w:t xml:space="preserve">Prosimy o wydzielenie w/w pozycji i utworzenie osobnego pakietu dla rękawic specjalistycznych. </w:t>
      </w:r>
      <w:r>
        <w:rPr>
          <w:rFonts w:cs="Times New Roman" w:ascii="Times New Roman" w:hAnsi="Times New Roman"/>
          <w:b/>
          <w:color w:val="000000"/>
          <w:lang w:eastAsia="pl-PL"/>
        </w:rPr>
        <w:t>Nie wyrażamy zgody. </w:t>
      </w:r>
      <w:r>
        <w:rPr>
          <w:rFonts w:cs="Times New Roman" w:ascii="Times New Roman" w:hAnsi="Times New Roman"/>
          <w:color w:val="000000"/>
          <w:lang w:eastAsia="pl-PL"/>
        </w:rPr>
        <w:t> 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/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1 dotyczy §1 ust.2 wzoru umowy</w:t>
      </w: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br/>
        <w:t>Ze względu na wymogi logistyczne oraz pewność i trwałość obrotu gospodarczego prosimy o zmodyfikowanie ww. zapisów §1 ust. 2 na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br/>
        <w:t>2. Zamawiający zastrzega sobie prawo do częściowej realizacji umowy, </w:t>
      </w:r>
      <w:r>
        <w:rPr>
          <w:rFonts w:eastAsia="DejaVu Sans" w:cs="Times New Roman" w:ascii="Times New Roman" w:hAnsi="Times New Roman"/>
          <w:bCs/>
          <w:kern w:val="2"/>
          <w:u w:val="single"/>
          <w:lang w:eastAsia="hi-IN" w:bidi="hi-IN"/>
        </w:rPr>
        <w:t>przy czym ilość niezrealizowanych dostaw nie będzie większa niż 20 % wartości umowy</w:t>
        <w:br/>
      </w: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br/>
        <w:t>Zgodnie z dominującym poglądem doktryny Zamawiający może zastrzec w umowie, że wielkość zamówienia może ulec zmniejszeniu lub zwiększeniu, o ile Zamawiający wskaże minimalny próg, do jakiego zobowiązany będzie wykonać zamówienia, a który nie będzie w sposób znaczący odbiegać od wartości maksymalnych (W. Bertman-Janik „Zamówienia na leki”, Przetargi publiczne 2007 r., nr 4, s. 40). W orzeczeniu Krajowej Izby Odwoławczej z dnia 11 stycznia 2008 r. (sygn. akt KIO/UZP 22/07) </w:t>
      </w: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Izba wskazała, że niedopuszczalną praktyką jest określenie przez Zamawiającego jedynie górnej granicy swojego zobowiązania, bez wskazania nawet minimalnej ilości, czy wartości, którą na pewno wyda na potrzeby realizacji przedmiotu zamówienia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 </w:t>
      </w: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Wyrażamy zgod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/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2 dotyczy §5 ust. 2 wzoru umowy</w:t>
      </w: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br/>
        <w:t>Biorąc pod uwagę dobre obyczaje kupieckie oraz zasady współżycia społecznego prosimy o następującą modyfikację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br/>
        <w:t>2.     Wykonawca zobowiązuje się do niezwłocznej wymiany wadliwego towaru na zgodny  z zamówieniem co do jakości, ewentualnie w razie braków ilościowych do niezwłocznego dostarczenia brakującej ilości, nie później niż w terminie 5 dni od dnia otrzymania informacji o brakach lub o złej jakości towaru. </w:t>
      </w:r>
      <w:r>
        <w:rPr>
          <w:rFonts w:eastAsia="DejaVu Sans" w:cs="Times New Roman" w:ascii="Times New Roman" w:hAnsi="Times New Roman"/>
          <w:bCs/>
          <w:kern w:val="2"/>
          <w:u w:val="single"/>
          <w:lang w:eastAsia="hi-IN" w:bidi="hi-IN"/>
        </w:rPr>
        <w:t>W razie sporu o zasadność reklamacji jakościowych, jeżeli wadliwość ta będzie potwierdzona ekspertyzą niezależnej odpowiedniej upoważnionej instytucji lub upoważnionego rzeczoznawcy Wykonawca zobowiązuje się do wymiany wadliwego towaru na zgodny z zamówieniem co do jakości w ciągu 3 dni od chwili otrzymania ekspertyzy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 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/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Zapisy umowy nie ulegają zmianie. 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/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3 dotyczy §5 ust. 3 tiret 3 wzoru umowy</w:t>
      </w: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br/>
        <w:t>Prosimy o zmianę §5 ust. 3 tiret 3 wzoru umowy na następujący 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br/>
        <w:t>- odstąpienia od umowy </w:t>
      </w:r>
      <w:r>
        <w:rPr>
          <w:rFonts w:eastAsia="DejaVu Sans" w:cs="Times New Roman" w:ascii="Times New Roman" w:hAnsi="Times New Roman"/>
          <w:bCs/>
          <w:kern w:val="2"/>
          <w:u w:val="single"/>
          <w:lang w:eastAsia="hi-IN" w:bidi="hi-IN"/>
        </w:rPr>
        <w:t>z winy</w:t>
      </w: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 Wykonawcy - Wykonawca zobowiązuje się zapłacić Zamawiającemu karę w wysokości </w:t>
      </w:r>
      <w:r>
        <w:rPr>
          <w:rFonts w:eastAsia="DejaVu Sans" w:cs="Times New Roman" w:ascii="Times New Roman" w:hAnsi="Times New Roman"/>
          <w:bCs/>
          <w:kern w:val="2"/>
          <w:u w:val="single"/>
          <w:lang w:eastAsia="hi-IN" w:bidi="hi-IN"/>
        </w:rPr>
        <w:t>5 %</w:t>
      </w: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 xml:space="preserve"> wartości brutto </w:t>
      </w:r>
      <w:r>
        <w:rPr>
          <w:rFonts w:eastAsia="DejaVu Sans" w:cs="Times New Roman" w:ascii="Times New Roman" w:hAnsi="Times New Roman"/>
          <w:bCs/>
          <w:kern w:val="2"/>
          <w:u w:val="single"/>
          <w:lang w:eastAsia="hi-IN" w:bidi="hi-IN"/>
        </w:rPr>
        <w:t>niezrealizowanej części</w:t>
      </w: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 xml:space="preserve"> umowy</w:t>
        <w:br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Zapisy umowy nie ulegają zmianie. 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/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br/>
      </w: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4 dotyczy § 7 ust. 1 i 2 wzoru umowy</w:t>
      </w: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br/>
        <w:t>Poza sporem powinno być, iż kara umowna uregulowana w art. 483-484 Kodeksu cywilnego dotyczy naprawienia szkody wynikłej z niewykonania lub nienależytego wykonania zobowiązania niepieniężnego (i tylko takiego) co następuje poprzez zapłatę określonej sumy. Z kolei ustawa z dnia 15.04.2011r. o działalności leczniczej (Dz.U. nr 112, poz. 654) regulująca kwestie dopuszczalności cesji wierzytelności – przewiduje skutek nieważności czynności dokonanej z naruszeniem jej przepisów.</w:t>
        <w:br/>
        <w:t>Prosimy o wykreślenie tych kar umownych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 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Zapisy umowy nie ulegają zmianie. 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5 dotyczy  §8 ust. 4 wzoru umow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Wnosimy o uzależnienie zastosowania sankcji w postaci rozwiązania umowy bez zachowania okresu wypowiedzenia od bezskutecznego wezwania Wykonawcy do spełnienia świadczenia zgodnego z umową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Zapisy umowy nie ulegają zmianie. 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cs="Times New Roman"/>
          <w:b/>
          <w:b/>
          <w:bCs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hi-IN" w:bidi="hi-IN"/>
        </w:rPr>
        <w:t xml:space="preserve"> </w:t>
      </w: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6 dotyczy  Pakietu 1 poz. 4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hi-IN" w:bidi="hi-IN"/>
        </w:rPr>
        <w:t xml:space="preserve"> </w:t>
      </w: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Prosimy Zamawiającego o dopuszczenie rękawic diagnostycznych o długości min. 246mm, pakowanych a’ 200 szt. z odpowiednim przeliczeniem ich ilości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Zgodnie z SIWZ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7 dotyczy Pakietu 2 poz. 1 i 4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Czy Zamawiający zgodzi się wydzielić wyżej wymienione pozycje i utworzyć z nich oddzielny pakiet? Zwiększy to konkurencyjność postępowania a Zamawiającemu umożliwi wybór oferty najkorzystniejszej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Nie wyrażamy zgody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6" w:right="1080" w:hanging="46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8 dotyczy Pakietu 2 poz. 1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left="46" w:right="-284" w:hanging="46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 xml:space="preserve">Prosimy Zamawiającego o dopuszczenie rękawic chirurgicznych o grubości w części dłoniowej 0,22mm +/- 0,02mm. Pozostałe parametry nie ulegną zmianie. </w:t>
      </w: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Tak dopuszczamy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58:00Z</dcterms:created>
  <dc:creator>Default User</dc:creator>
  <dc:description/>
  <cp:keywords/>
  <dc:language>en-US</dc:language>
  <cp:lastModifiedBy>Default User</cp:lastModifiedBy>
  <cp:lastPrinted>2013-10-14T14:09:00Z</cp:lastPrinted>
  <dcterms:modified xsi:type="dcterms:W3CDTF">2013-10-14T12:11:00Z</dcterms:modified>
  <cp:revision>7</cp:revision>
  <dc:subject/>
  <dc:title>Łódź, dnia 29</dc:title>
</cp:coreProperties>
</file>