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7/D/4283/13</w:t>
        <w:tab/>
        <w:tab/>
        <w:tab/>
        <w:tab/>
        <w:tab/>
        <w:t>Łódź, dnia 04.11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rękawiczek nr 47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rękawiczek nr 47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3 oferty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38,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5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ercator Medical S.A. 31-327 Kraków, ul. H. Modrzejewskiej 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35,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KAMEX Sp. z o.o. Sp. K.A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02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Mercator Medical S.A. 31-327 Kraków, ul. H. Modrzejewskiej 30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KAMEX Sp. z o.o. Sp. K.A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SKAMEX Sp. z o.o. Sp. K. 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KAMEX Sp. z o.o. Sp. 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SKAMEX Sp. z o.o. Sp. K. 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KAMEX Sp. z o.o. Sp. 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 </w:t>
      </w:r>
      <w:r>
        <w:rPr>
          <w:rFonts w:cs="Times New Roman" w:ascii="Times New Roman" w:hAnsi="Times New Roman"/>
          <w:bCs/>
        </w:rPr>
        <w:t xml:space="preserve">SKAMEX Sp. z o.o. Sp. K. 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KAMEX Sp. z o.o. Sp. 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 </w:t>
      </w:r>
      <w:r>
        <w:rPr>
          <w:rFonts w:cs="Times New Roman" w:ascii="Times New Roman" w:hAnsi="Times New Roman"/>
          <w:bCs/>
        </w:rPr>
        <w:t xml:space="preserve">SKAMEX Sp. z o.o. Sp. K. 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Unieważnienie pozycji 3 pakietu 2 na podstawie art. 93 ust. 1 pkt 1 ustawy Pzp -  nie złożono żadnej oferty niepodlegajacej odrzuceni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3.11.2013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>
          <w:i/>
          <w:i/>
          <w:spacing w:val="34"/>
        </w:rPr>
      </w:pPr>
      <w:r>
        <w:rPr>
          <w:rFonts w:eastAsia="Trebuchet MS"/>
          <w:i/>
        </w:rPr>
        <w:t xml:space="preserve">    </w:t>
      </w:r>
      <w:r>
        <w:rPr>
          <w:rFonts w:eastAsia="Trebuchet MS"/>
          <w:i/>
          <w:spacing w:val="34"/>
        </w:rPr>
        <w:t xml:space="preserve"> </w:t>
      </w: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  <w:t>dr n. med. Robert Starzec, MBA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10-31T13:07:00Z</cp:lastPrinted>
  <dcterms:modified xsi:type="dcterms:W3CDTF">2013-11-04T13:16:00Z</dcterms:modified>
  <cp:revision>23</cp:revision>
  <dc:subject/>
  <dc:title>Łódź, dnia 29</dc:title>
</cp:coreProperties>
</file>