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3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zestawów do rekonstrukcji barku, kolana, stopy nr 12/D/13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Czy Zamawiający dopuści zaproponowanie sterylnego zestawu do szycia łąkotki z trzema implantami wykonanymi z PEEK? Trzy implanty załadowane na jednorazowy aplikatur - igłę z końcem uniesionym pod kątem 15 stopni połączone mocną nicią w rozmiarze „0”. Aplikatur posiadający system blokowania nici oraz zadawania napięcia pomiędzy wszczepionymi implantami. Zestaw zaopatrzony w jednorazową kaniulę prowadzącą, chroniącą implanty przed uszkodzeniem podczas wprowadzania igły do stawu oraz służąca jako miarka uszkodzenia. Zestaw umożliwiający wykonanie dwóch szwów bez wychodzenia ze stawu.</w:t>
      </w:r>
    </w:p>
    <w:p>
      <w:pPr>
        <w:pStyle w:val="Normal"/>
        <w:rPr>
          <w:rFonts w:ascii="Times New Roman" w:hAnsi="Times New Roman" w:eastAsia="TimesNewRomanPSMT" w:cs="Times New Roman"/>
          <w:b/>
          <w:b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W/w zestaw nie wymaga użycia dodatkowego aplikatora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dopuszczamy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y w pakiecie 5 Zamawiający dopuści protezę urazową barku o poniższej charakterystyce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rzpień urazowy z dwoma skrzydełkami, po trzy zaczepy w każdym, do odpowiedniego mocowania guzków, rozmiar 4-14 każdy może być zastosowany do protezy odwrotnej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ycjonowanie wysokość osadzenia trzpienia urazowego za pomocą skrętnego pozycjonera śródszpikowego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owy z regulowanym płynnie offsetem, średnica 38-58 mm, wysokość 18 - 37 mm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zmniejszenie kar umownych za nieterminowe dostawy, o których mowa w § 5 ust. 3 na 0,2% wartości brutto niezrealizowanej części zamówienia za każdy dzień zwłoki?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pisy umowy nie ulęgają zmianie.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3-12T13:49:00Z</cp:lastPrinted>
  <dcterms:modified xsi:type="dcterms:W3CDTF">2013-03-12T12:50:00Z</dcterms:modified>
  <cp:revision>15</cp:revision>
  <dc:subject/>
  <dc:title>Łódź, dnia 29</dc:title>
</cp:coreProperties>
</file>