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27.03.2013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zestawów do rekonstrukcji barku, kolana, stopy nr 12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zestawów do rekonstrukcji barku, kolana, stopy nr 12/D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3 oferty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ohnson &amp; Johnson Poland Sp. z o. 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02-135 Warszawa, ul. </w:t>
            </w:r>
            <w:r>
              <w:rPr>
                <w:rFonts w:cs="Times New Roman" w:ascii="Times New Roman" w:hAnsi="Times New Roman"/>
                <w:bCs/>
                <w:lang w:val="en-US"/>
              </w:rPr>
              <w:t>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5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Johnson &amp; Johnson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IT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-773 Poznań, ul. Śniadeckich 1/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LIT Sp. z o.o. 60-773 Poznań, ul. Śniadeckich 1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780"/>
        <w:gridCol w:w="2520"/>
        <w:gridCol w:w="1440"/>
        <w:gridCol w:w="162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omet Polska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-501 Warszawa, ul. Płowiecka 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IT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-773 Poznań, ul. Śniadeckich 1/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2,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>Biomet Polska Sp. z o.o. 04-501 Warszawa, ul. Płowiecka 75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zostaną podpisane w dniu 02.04.2013 r. w siedzibie Zamawiającego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/>
        </w:rPr>
        <w:t xml:space="preserve">                                                                                        </w:t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3-03-27T09:19:00Z</cp:lastPrinted>
  <dcterms:modified xsi:type="dcterms:W3CDTF">2013-03-27T08:19:00Z</dcterms:modified>
  <cp:revision>40</cp:revision>
  <dc:subject/>
  <dc:title>Łódź, dnia 29</dc:title>
</cp:coreProperties>
</file>