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8.1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</w:t>
      </w:r>
      <w:r>
        <w:rPr>
          <w:rFonts w:cs="Times New Roman" w:ascii="Times New Roman" w:hAnsi="Times New Roman"/>
          <w:b/>
        </w:rPr>
        <w:t>III etapu</w:t>
      </w:r>
      <w:r>
        <w:rPr>
          <w:rFonts w:cs="Times New Roman" w:ascii="Times New Roman" w:hAnsi="Times New Roman"/>
        </w:rPr>
        <w:t xml:space="preserve"> prac budowlanych na</w:t>
      </w:r>
      <w:r>
        <w:rPr>
          <w:rFonts w:cs="Times New Roman" w:ascii="Times New Roman" w:hAnsi="Times New Roman"/>
          <w:b/>
        </w:rPr>
        <w:t xml:space="preserve"> Oddziale Ortopedii, Kardiologii Interwencyjnej, Okulistyki, klatce schodowej AB na niskim parterze, 3 i 4 piętrze oraz modernizacji niskiego parteru budynku A łącznie z pracami instalacyjnymi nr 57/R/13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8931" w:leader="none"/>
        </w:tabs>
        <w:ind w:right="29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PRĘŻARKOWNIA POWIETRZA MEDYCZN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udzielenie odpowiedzi czy Zamawiający będzie modernizował sprężarkownię, </w:t>
        <w:br/>
        <w:t xml:space="preserve">a jeśli tak, to jakim etapie (złożenie oferty czy realizacji umowy) Zamawiający będzie wymagał dla sprężarkowni powietrza medycznego dostarczenia następujących dokumentów: </w:t>
      </w:r>
    </w:p>
    <w:p>
      <w:pPr>
        <w:pStyle w:val="ListParagraph"/>
        <w:numPr>
          <w:ilvl w:val="0"/>
          <w:numId w:val="2"/>
        </w:numPr>
        <w:spacing w:before="0" w:after="200"/>
        <w:ind w:left="0" w:right="297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robaty CE dla wyrobu medycznego,</w:t>
      </w:r>
    </w:p>
    <w:p>
      <w:pPr>
        <w:pStyle w:val="ListParagraph"/>
        <w:numPr>
          <w:ilvl w:val="0"/>
          <w:numId w:val="2"/>
        </w:numPr>
        <w:spacing w:before="0" w:after="200"/>
        <w:ind w:left="0" w:right="297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i zgodności wytwórcy</w:t>
      </w:r>
    </w:p>
    <w:p>
      <w:pPr>
        <w:pStyle w:val="ListParagraph"/>
        <w:numPr>
          <w:ilvl w:val="0"/>
          <w:numId w:val="2"/>
        </w:numPr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a/powiadomienia Prezesa Urzędu Rejestracji Produktów Leczniczych, Wyrobów Medycznych i Produktów Biobójcz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myśl art. 17 ust. 2) ustawy  z dnia 15 lipca 2010r. o działalności leczniczej oraz ustawy </w:t>
        <w:br/>
        <w:t>o wyrobach medycznych z dnia 20 maja 2010?</w:t>
      </w:r>
    </w:p>
    <w:p>
      <w:pPr>
        <w:pStyle w:val="Normal"/>
        <w:tabs>
          <w:tab w:val="clear" w:pos="709"/>
          <w:tab w:val="left" w:pos="8931" w:leader="none"/>
        </w:tabs>
        <w:ind w:right="29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931" w:leader="none"/>
        </w:tabs>
        <w:ind w:right="29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RURY DO GAZÓW MEDYCZ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osimy o udzielenie odpowiedzi na jakim etapie (złożenie oferty czy realizacji umowy) Zamawiający będzie wymagał dla rur do gazów medycznych dostarczenia następujących dokumentów: </w:t>
      </w:r>
    </w:p>
    <w:p>
      <w:pPr>
        <w:pStyle w:val="ListParagraph"/>
        <w:numPr>
          <w:ilvl w:val="0"/>
          <w:numId w:val="2"/>
        </w:numPr>
        <w:spacing w:before="0" w:after="200"/>
        <w:ind w:left="0" w:right="2975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robaty CE dla wyrobu medycznego,</w:t>
      </w:r>
    </w:p>
    <w:p>
      <w:pPr>
        <w:pStyle w:val="ListParagraph"/>
        <w:numPr>
          <w:ilvl w:val="0"/>
          <w:numId w:val="2"/>
        </w:numPr>
        <w:spacing w:before="0" w:after="200"/>
        <w:ind w:left="0" w:right="297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i zgodności wytwórcy</w:t>
      </w:r>
    </w:p>
    <w:p>
      <w:pPr>
        <w:pStyle w:val="ListParagraph"/>
        <w:numPr>
          <w:ilvl w:val="0"/>
          <w:numId w:val="2"/>
        </w:numPr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a/powiadomienia Prezesa Urzędu Rejestracji Produktów Leczniczych, Wyrobów Medycznych i Produktów Biobójcz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yśl art. 17 ust. 2) ustawy  z dnia 15 lipca 2010r. o działalności leczniczej oraz ustawy o wyrobach medycznych z dnia 20 maja 2010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rosimy o potwierdzenie, że Zamawiający będzie wymagał dostarczenia </w:t>
      </w:r>
      <w:r>
        <w:rPr>
          <w:rFonts w:cs="Times New Roman" w:ascii="Times New Roman" w:hAnsi="Times New Roman"/>
          <w:b/>
          <w:sz w:val="24"/>
          <w:szCs w:val="24"/>
        </w:rPr>
        <w:t xml:space="preserve">rur miedzianych o grubościach ścianek zgodnych z ISO 13348 do gazów medycznych i próżni </w:t>
      </w:r>
      <w:r>
        <w:rPr>
          <w:rFonts w:cs="Times New Roman" w:ascii="Times New Roman" w:hAnsi="Times New Roman"/>
          <w:sz w:val="24"/>
          <w:szCs w:val="24"/>
        </w:rPr>
        <w:t xml:space="preserve">jako odrębnego wyrobu od systemu rurociągowego do gazów medycznych zgodnie </w:t>
        <w:br/>
        <w:t>z wymaganiami Rozporządzenia Ministra Zdrowia z dnia 5 listopada 2010 w sprawie sposobu klasyfikowania wyrobów medycznych?</w:t>
      </w:r>
    </w:p>
    <w:p>
      <w:pPr>
        <w:pStyle w:val="Normal"/>
        <w:tabs>
          <w:tab w:val="clear" w:pos="709"/>
          <w:tab w:val="left" w:pos="8931" w:leader="none"/>
        </w:tabs>
        <w:ind w:right="29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CU+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będzie wymagał popychaczy punktów poboru w panelach nadłóżkowych, kolumnach i innych urządzeniach wyposażonych w punkty poboru (do swojego podstawowego działania wymaga się częstego ich dotykania przez personel), wykonanych</w:t>
        <w:br/>
        <w:t xml:space="preserve">z miedzi CU+, która jest dzisiaj standardem zabijającym 99,9% bakterii na swojej powierzchni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kt1 . Zamawiający nie będzie modernizował sprężarkowni.</w:t>
        <w:br/>
        <w:t>pkt 2. a Wszelkie aprobaty i atesty Zamawiający będzie wymagał na etapie realizacji umowy.</w:t>
        <w:br/>
        <w:t>pkt 2  b  Zamawiający będzie wymagał dostarczania wszelkich materiałów , w tym i rur do gazów medycznych zgodnych z Polskimi Normami .</w:t>
        <w:br/>
        <w:t>pkt 3  Zamawiający będzie wymagał tylko ten zakres prac który jest w dokumentacji technicz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szczegóławia zakres prac związanych z instalacjami słaboprądowy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łączenie każdej szafy z serwerownią (na III piętrze CHN) sześcioma przewodami kategorii 6 FTP</w:t>
        <w:br/>
      </w:r>
    </w:p>
    <w:p>
      <w:pPr>
        <w:pStyle w:val="Tekstpodstawowy2"/>
        <w:spacing w:lineRule="auto" w:line="24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szystkie SWITCH'e mają być odpowiednio CISCO SG300-52 dla 52 portów oraz SG300-28 dla 28 portów.</w:t>
        <w:br/>
      </w:r>
    </w:p>
    <w:p>
      <w:pPr>
        <w:pStyle w:val="Tekstpodstawowy2"/>
        <w:spacing w:lineRule="auto" w:line="24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la każdej szafy należy zastosować UPS rackowalny min. 1000VA jednofazowy.</w:t>
        <w:br/>
      </w:r>
    </w:p>
    <w:p>
      <w:pPr>
        <w:pStyle w:val="Tekstpodstawowy2"/>
        <w:spacing w:lineRule="auto" w:line="24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Dla każdej szafy należy zastosować wymuszony obieg powietrza wraz z termostatem regulującym prędkość obrotową wentylatorów w zależności od temperatury.</w:t>
        <w:br/>
      </w:r>
    </w:p>
    <w:p>
      <w:pPr>
        <w:pStyle w:val="Tekstpodstawowy2"/>
        <w:spacing w:lineRule="auto" w:line="24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Default User</dc:creator>
  <dc:description/>
  <cp:keywords/>
  <dc:language>en-US</dc:language>
  <cp:lastModifiedBy>Default User</cp:lastModifiedBy>
  <cp:lastPrinted>2013-11-27T14:14:00Z</cp:lastPrinted>
  <dcterms:modified xsi:type="dcterms:W3CDTF">2013-11-27T13:41:00Z</dcterms:modified>
  <cp:revision>9</cp:revision>
  <dc:subject/>
  <dc:title>Łódź, dnia 29</dc:title>
</cp:coreProperties>
</file>