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4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</w:rPr>
        <w:t xml:space="preserve">wykonanie </w:t>
      </w:r>
      <w:r>
        <w:rPr>
          <w:rFonts w:cs="Times New Roman" w:ascii="Times New Roman" w:hAnsi="Times New Roman"/>
          <w:b/>
        </w:rPr>
        <w:t>III etapu</w:t>
      </w:r>
      <w:r>
        <w:rPr>
          <w:rFonts w:cs="Times New Roman" w:ascii="Times New Roman" w:hAnsi="Times New Roman"/>
        </w:rPr>
        <w:t xml:space="preserve"> prac budowlanych na</w:t>
      </w:r>
      <w:r>
        <w:rPr>
          <w:rFonts w:cs="Times New Roman" w:ascii="Times New Roman" w:hAnsi="Times New Roman"/>
          <w:b/>
        </w:rPr>
        <w:t xml:space="preserve"> Oddziale Ortopedii, Kardiologii Interwencyjnej, Okulistyki, klatce schodowej AB na niskim parterze, 3 i 4 piętrze oraz modernizacji niskiego parteru budynku A łącznie z pracami instalacyjnymi nr 57/R/13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Spacing"/>
        <w:rPr/>
      </w:pPr>
      <w:r>
        <w:rPr/>
        <w:t>2.7 Jednostki zasilające</w:t>
      </w:r>
    </w:p>
    <w:p>
      <w:pPr>
        <w:pStyle w:val="NoSpacing"/>
        <w:rPr/>
      </w:pPr>
      <w:r>
        <w:rPr/>
        <w:t>2.7.1. Panel ścienny VE-L dla 1 łóżka normalnej opieki medycznej - 5 szt.</w:t>
      </w:r>
    </w:p>
    <w:p>
      <w:pPr>
        <w:pStyle w:val="NoSpacing"/>
        <w:rPr/>
      </w:pPr>
      <w:r>
        <w:rPr/>
        <w:t>2.7.2. Panel ścienny VE-L dla 2 łóżek normalnej opieki medycznej - 4 szt.</w:t>
      </w:r>
    </w:p>
    <w:p>
      <w:pPr>
        <w:pStyle w:val="NoSpacing"/>
        <w:rPr/>
      </w:pPr>
      <w:r>
        <w:rPr/>
        <w:t>2.7.3. Panel ścienny VE-L dla 3 łóżek normalnej opieki medycznej - 3 szt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Czy Zamawiający dopuści ścienny panel medyczny wykonany z profili aluminiowych malowanych proszkowo twardym lakierem odpornym na szkodliwe działanie środków dezynfekcyjnych w kolorze RAL 9003? </w:t>
      </w:r>
      <w:r>
        <w:rPr>
          <w:b/>
        </w:rPr>
        <w:t>Zgodnie z opisem przedmiotu zamówienia.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Czy Zamawiający dopuści ścienny panel medyczny, w którym instalacja przyłączy gazowych i elektrycznych doprowadzona jest bezpośrednio ze ściany do tylnej ściany, po prawej lub lewej stronie? </w:t>
      </w:r>
      <w:r>
        <w:rPr>
          <w:b/>
        </w:rPr>
        <w:t>Tak dopuszczamy.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Czy Zamawiający dopuści ścienny panel medyczny, wyposażony w lampę halogenową na wysięgniku, zamontowaną do szyny, zastępującą przesuwną oprawę oświetlenia do czytania? </w:t>
      </w:r>
      <w:r>
        <w:rPr>
          <w:b/>
        </w:rPr>
        <w:t>Zgodnie z zapisami specyfikacji.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Czy Zamawiający dopuści ścienny panel medyczny, w którym oświetlenie ogólne oraz do czytania standardowo włączane jest za pomocą manipulatora, a nocne poprzez osobny włącznik w panelu lub na ścianie? Istnieje możliwość zmiany sposobu włączania poszczególnego oświetlenia. </w:t>
      </w:r>
      <w:r>
        <w:rPr>
          <w:b/>
        </w:rPr>
        <w:t>Odpowiedź jak wyżej.</w:t>
      </w:r>
    </w:p>
    <w:p>
      <w:pPr>
        <w:pStyle w:val="NoSpacing"/>
        <w:numPr>
          <w:ilvl w:val="0"/>
          <w:numId w:val="7"/>
        </w:numPr>
        <w:rPr/>
      </w:pPr>
      <w:r>
        <w:rPr/>
        <w:t>Czy Zamawiający dopuści ścienny panel medyczny, w którym moc oświetlenia pośredniego wynosi 1x36W, a oświetlenia do czytana 1x18W? Proponowane rozwiązanie jest korzystniejsze pod względem ekonomicznym oraz jest wystarczające do oświetlenia stanowiska.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>Nie dopuszczamy.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left="720" w:hanging="720"/>
        <w:rPr/>
      </w:pPr>
      <w:r>
        <w:rPr/>
        <w:t>2.7.4. Sufitowa kolumna chirurgiczna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Czy Zamawiający dopuści sufitową kolumnę chirurgiczną z obrotowymi ramionami jednostki o długości 800 mm + 1000 mm? Proponowany parametr różni się nieznacznie od wymaganego. </w:t>
      </w:r>
      <w:r>
        <w:rPr>
          <w:b/>
        </w:rPr>
        <w:t>Zgodnie z SIWZ.</w:t>
      </w:r>
    </w:p>
    <w:p>
      <w:pPr>
        <w:pStyle w:val="NoSpacing"/>
        <w:numPr>
          <w:ilvl w:val="0"/>
          <w:numId w:val="6"/>
        </w:numPr>
        <w:rPr/>
      </w:pPr>
      <w:r>
        <w:rPr/>
        <w:t>Czy Zamawiający dopuści sufitową kolumnę chirurgiczną o maksymalnym obciążeniu 150kg? Proponowany parametr różni się nieznacznie od wymaganego.</w:t>
      </w:r>
    </w:p>
    <w:p>
      <w:pPr>
        <w:pStyle w:val="NoSpacing"/>
        <w:rPr/>
      </w:pPr>
      <w:r>
        <w:rPr>
          <w:b/>
        </w:rPr>
        <w:t>Zgodnie z opisem podanym w specyfikacji.</w:t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Czy Zamawiający dopuści sufitową kolumnę chirurgiczną wyposażoną w 3 przestawne w pionie półki pod urządzenia o powierzchni odkładczej 460 mm x 430 mm oraz szufladę pod jedną z półek o wymiarach 460 mm x 430 mm? Każda półka wyposażona jest w dwie szyny boczne. </w:t>
      </w:r>
      <w:r>
        <w:rPr>
          <w:b/>
        </w:rPr>
        <w:t>Zgodnie z opisem przedmiotu zamówieni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7.5. Lampa operacyjna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, w której promień obrotu pojedynczej lampy wynosi 2310mm oraz wysokość przesunięcia w pionie 1085mm? Proponowane parametry są korzystniejsze od wymaganych. </w:t>
      </w:r>
      <w:r>
        <w:rPr>
          <w:b/>
        </w:rPr>
        <w:t>Nie dopuszczamy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, w której maksymalne natężenie światła wynosi 145. 000 lux? Proponowany parametr różni się nieznacznie od wymaganego oraz nie będzie miał wpływu na funkcjonalność lampy. </w:t>
      </w:r>
      <w:r>
        <w:rPr>
          <w:b/>
        </w:rPr>
        <w:t>Zgodnie z opisem podanym w specyfikacji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, w której maksymalne natężenie światła wynosi 135. 000 lux? Proponowany parametr różni się nieznacznie od wymaganego oraz nie będzie miał wpływu na funkcjonalność lampy. </w:t>
      </w:r>
      <w:r>
        <w:rPr>
          <w:b/>
        </w:rPr>
        <w:t>Nie dopuszczamy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, w której współczynnik oddawania barw Ra wynosi 94%? Proponowany parametr jest korzystniejszy od wymaganego. </w:t>
        <w:br/>
      </w:r>
      <w:r>
        <w:rPr>
          <w:b/>
        </w:rPr>
        <w:t>Tak zgodnie z opisem ma być min 93%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 o średnicy korpusu 65cm? Proponowany parametr różni się nieznacznie od wymaganego. </w:t>
      </w:r>
      <w:r>
        <w:rPr>
          <w:b/>
        </w:rPr>
        <w:t>Nie wyrażamy zgody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 o średnicy korpusu 58cm? Proponowany parametr różni się nieznacznie od wymaganego. </w:t>
      </w:r>
      <w:r>
        <w:rPr>
          <w:b/>
        </w:rPr>
        <w:t>Odpowiedź j.w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, w której średnica pola operacyjnego regulowana jest w zakresie 170 mm – 280 mm? Proponowany parametr różni się nieznacznie od wymaganego. </w:t>
      </w:r>
      <w:r>
        <w:rPr>
          <w:b/>
        </w:rPr>
        <w:t>Nie dopuszczamy, średnica pola światła przy max natężeniu oświetlenia min 15 cm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zy Zamawiający dopuści lampę operacyjną, w której średnica pola operacyjnego regulowana jest w zakresie 160 mm – 270 mm? Proponowany parametr różni się nieznacznie od wymaganego. </w:t>
      </w:r>
      <w:r>
        <w:rPr>
          <w:b/>
        </w:rPr>
        <w:t>Odpowiedź jak wyżej.</w:t>
      </w:r>
    </w:p>
    <w:p>
      <w:pPr>
        <w:pStyle w:val="NoSpacing"/>
        <w:numPr>
          <w:ilvl w:val="0"/>
          <w:numId w:val="4"/>
        </w:numPr>
        <w:rPr/>
      </w:pPr>
      <w:r>
        <w:rPr/>
        <w:t>Czy Zamawiający dopuści lampę operacyjną, w której przedział roboczy, w którym lampa może pracować bez ogniskowania wynosi 122 cm lub 121cm? Proponowany parametr jest korzystniejszy od wymaganego.</w:t>
      </w:r>
      <w:r>
        <w:rPr>
          <w:b/>
        </w:rPr>
        <w:t xml:space="preserve"> Tak dopuszczamy, średnica pola światła przy max natężeniu oświetlenia min 15 cm.</w:t>
      </w:r>
    </w:p>
    <w:p>
      <w:pPr>
        <w:pStyle w:val="NoSpacing"/>
        <w:numPr>
          <w:ilvl w:val="0"/>
          <w:numId w:val="4"/>
        </w:numPr>
        <w:rPr/>
      </w:pPr>
      <w:r>
        <w:rPr/>
        <w:t>Czy Zamawiający dopuści lampę operacyjną, w której temperatura barwowa wynosi 4500K? Proponowany parametr jest korzystniejszy od wymaganego.</w:t>
      </w:r>
    </w:p>
    <w:p>
      <w:pPr>
        <w:pStyle w:val="NoSpacing"/>
        <w:rPr>
          <w:b/>
          <w:b/>
          <w:vertAlign w:val="superscript"/>
        </w:rPr>
      </w:pPr>
      <w:r>
        <w:rPr>
          <w:b/>
        </w:rPr>
        <w:t>Tak. min 4200°K</w:t>
      </w:r>
    </w:p>
    <w:p>
      <w:pPr>
        <w:pStyle w:val="NoSpacing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Spacing"/>
        <w:rPr/>
      </w:pPr>
      <w:r>
        <w:rPr/>
        <w:t>Oddział Kardiologii Interwencyjnej (budynek B, kondygnacja 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6 Jednostki Zasilają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6.1. Panel ścienny VE-L dla 1 łóżka normalnej opieki medycznej – 7szt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Czy Zamawiający dopuści ścienny panel medyczny wykonany z profili aluminiowych malowanych proszkowo twardym lakierem odpornym na szkodliwe działanie środków dezynfekcyjnych w kolorze RAL 9003? </w:t>
      </w:r>
      <w:r>
        <w:rPr>
          <w:b/>
        </w:rPr>
        <w:t>Zgodnie z zapisami specyfikacji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Czy Zamawiający dopuści ścienny panel medyczny, w którym instalacja przyłączy gazowych i elektrycznych doprowadzona jest bezpośrednio ze ściany do tylnej ściany, po prawej lub lewej stronie? </w:t>
      </w:r>
      <w:r>
        <w:rPr>
          <w:b/>
        </w:rPr>
        <w:t>Tak dopuszczamy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Czy Zamawiający dopuści ścienny panel medyczny, wyposażony w lampę halogenową na wysięgniku, zamontowaną do szyny, zastępującą przesuwną oprawę oświetlenia do czytania? </w:t>
      </w:r>
      <w:r>
        <w:rPr>
          <w:b/>
        </w:rPr>
        <w:t>Nie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Czy Zamawiający dopuści ścienny panel medyczny, w którym oświetlenie ogólne oraz do czytania standardowo włączane jest za pomocą manipulatora, a nocne poprzez osobny włącznik w panelu lub na ścianie? Istnieje możliwość zmiany sposobu włączania poszczególnego oświetlenia. </w:t>
      </w:r>
      <w:r>
        <w:rPr>
          <w:b/>
        </w:rPr>
        <w:t>Nie wyrażamy zgody na powyższe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Czy Zamawiający dopuści ścienny panel medyczny, w którym moc oświetlenia pośredniego wynosi 1x36W, a oświetlenia do czytana 1x18W? Proponowane rozwiązanie jest korzystniejsze pod względem ekonomicznym oraz jest wystarczające do oświetlenia stanowiska. </w:t>
      </w:r>
      <w:r>
        <w:rPr>
          <w:b/>
        </w:rPr>
        <w:t>Zgodnie z opisem przedmiotu zamówieni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6.4. Panel ścienny CONCAVE 200/1 dla 1 łóżka wzmożonej opieki medycznej - 1 szt.</w:t>
      </w:r>
    </w:p>
    <w:p>
      <w:pPr>
        <w:pStyle w:val="NoSpacing"/>
        <w:rPr/>
      </w:pPr>
      <w:r>
        <w:rPr/>
        <w:t>2.6.5. Panel ścienny CONCAVE 200/2 dla 2 łóżek wzmożonej opieki medycznej - 3 szt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Czy Zamawiający dopuści ścienny panel medyczny wyposażony w 1 półkę pod urządzenia mocowana do górnej szyny nośnej o powierzchni odkładczej 300x200mm?</w:t>
      </w:r>
    </w:p>
    <w:p>
      <w:pPr>
        <w:pStyle w:val="NoSpacing"/>
        <w:rPr>
          <w:b/>
          <w:b/>
        </w:rPr>
      </w:pPr>
      <w:r>
        <w:rPr>
          <w:b/>
        </w:rPr>
        <w:t>Zgodnie z zapisami specyfikacji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ddział Okulistyki (budynek B, kondygnacja 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5.1. Panel ścienny VE-L dla 1 łóżka normalnej opieki medycznej - 3 szt.</w:t>
      </w:r>
    </w:p>
    <w:p>
      <w:pPr>
        <w:pStyle w:val="NoSpacing"/>
        <w:rPr/>
      </w:pPr>
      <w:r>
        <w:rPr/>
        <w:t>2.5.2. Panel ścienny VE-L dla 2 łóżek normalnej opieki medycznej - 3 szt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Czy Zamawiający dopuści ścienny panel medyczny wykonany z profili aluminiowych malowanych proszkowo twardym lakierem odpornym na szkodliwe działanie środków dezynfekcyjnych w kolorze RAL 9003? </w:t>
      </w:r>
      <w:r>
        <w:rPr>
          <w:b/>
        </w:rPr>
        <w:t>Nie dopuszczamy.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Czy Zamawiający dopuści ścienny panel medyczny, w którym instalacja przyłączy gazowych i elektrycznych doprowadzona jest bezpośrednio ze ściany do tylnej ściany, po prawej lub lewej stronie? </w:t>
      </w:r>
      <w:r>
        <w:rPr>
          <w:b/>
        </w:rPr>
        <w:t>Tak dopuszczamy.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Czy Zamawiający dopuści ścienny panel medyczny, wyposażony w lampę halogenową na wysięgniku, zamontowaną do szyny, zastępującą przesuwną oprawę oświetlenia do czytania? </w:t>
      </w:r>
      <w:r>
        <w:rPr>
          <w:b/>
        </w:rPr>
        <w:t>Zgodnie z opisem przedmiotu zamówienia.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Czy Zamawiający dopuści ścienny panel medyczny, w którym oświetlenie ogólne oraz do czytania standardowo włączane jest za pomocą manipulatora, a nocne poprzez osobny włącznik w panelu lub na ścianie? Istnieje możliwość zmiany sposobu włączania poszczególnego oświetlenia. </w:t>
      </w:r>
      <w:r>
        <w:rPr>
          <w:b/>
        </w:rPr>
        <w:t>Zgodnie ze specyfikacją.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Czy Zamawiający dopuści ścienny panel medyczny, w którym moc oświetlenia pośredniego wynosi 1x36W, a oświetlenia do czytana 1x18W? Proponowane rozwiązanie jest korzystniejsze pod względem ekonomicznym oraz jest wystarczające do oświetlenia stanowiska. </w:t>
      </w:r>
      <w:r>
        <w:rPr>
          <w:b/>
        </w:rPr>
        <w:t>Zgodnie z zapisami specyfikacji.</w:t>
      </w:r>
    </w:p>
    <w:p>
      <w:pPr>
        <w:pStyle w:val="NoSpacing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Default User</dc:creator>
  <dc:description/>
  <cp:keywords/>
  <dc:language>en-US</dc:language>
  <cp:lastModifiedBy>Default User</cp:lastModifiedBy>
  <cp:lastPrinted>2013-12-03T14:29:00Z</cp:lastPrinted>
  <dcterms:modified xsi:type="dcterms:W3CDTF">2013-12-03T13:40:00Z</dcterms:modified>
  <cp:revision>11</cp:revision>
  <dc:subject/>
  <dc:title>Łódź, dnia 29</dc:title>
</cp:coreProperties>
</file>