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Łódź, 16.1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</w:rPr>
        <w:t xml:space="preserve">wykonanie </w:t>
      </w:r>
      <w:r>
        <w:rPr>
          <w:rFonts w:cs="Times New Roman" w:ascii="Times New Roman" w:hAnsi="Times New Roman"/>
          <w:b/>
        </w:rPr>
        <w:t>III etapu</w:t>
      </w:r>
      <w:r>
        <w:rPr>
          <w:rFonts w:cs="Times New Roman" w:ascii="Times New Roman" w:hAnsi="Times New Roman"/>
        </w:rPr>
        <w:t xml:space="preserve"> prac budowlanych na</w:t>
      </w:r>
      <w:r>
        <w:rPr>
          <w:rFonts w:cs="Times New Roman" w:ascii="Times New Roman" w:hAnsi="Times New Roman"/>
          <w:b/>
        </w:rPr>
        <w:t xml:space="preserve"> Oddziale Ortopedii, Kardiologii Interwencyjnej, Okulistyki, klatce schodowej AB na niskim parterze, 3 i 4 piętrze oraz modernizacji niskiego parteru budynku A łącznie z pracami instalacyjnymi nr 57/R/13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potwierdzenie, że zgodnie z SIWZ „projekt technologia” nie jest przedmiotem postępowania a dokumentacja została zamieszczona poglądowo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potwierdzenie, że wyposażenie nie jest przedmiotem postępowania przetargowego.</w:t>
      </w:r>
    </w:p>
    <w:p>
      <w:pPr>
        <w:pStyle w:val="Tekstpodstawowy2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, 2 Materiały związane z gazami medycznymi, tzn. panele, lampy, kolumny itp. są przedmiotem postępowania. Pozostałe wyposażenie nie jest przedmiotem postępowania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imy o udzielenie wyjaśnień dotyczących INSTALACJI GAZÓW MEDYCZNYCH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eastAsia="Calibri" w:cs="Times New Roman" w:ascii="Times New Roman" w:hAnsi="Times New Roman"/>
          <w:sz w:val="24"/>
          <w:szCs w:val="24"/>
        </w:rPr>
        <w:t xml:space="preserve">§ 1 ust. 2 pkt. 8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przeprowadzania w okresie gwarancji i rękojmi </w:t>
      </w:r>
      <w:r>
        <w:rPr>
          <w:rFonts w:cs="Times New Roman" w:ascii="Times New Roman" w:hAnsi="Times New Roman"/>
          <w:sz w:val="24"/>
          <w:szCs w:val="24"/>
          <w:u w:val="single"/>
        </w:rPr>
        <w:t>nieodpłatnych  przeglądów i konserwacji</w:t>
      </w:r>
      <w:r>
        <w:rPr>
          <w:rFonts w:cs="Times New Roman" w:ascii="Times New Roman" w:hAnsi="Times New Roman"/>
          <w:sz w:val="24"/>
          <w:szCs w:val="24"/>
        </w:rPr>
        <w:t xml:space="preserve"> wszystkich urządzeń zamontowanych w ramach niniejszej umowy wraz z materiałami eksploatacyjnymi.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99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związku z tym, że  część producentów urządzeń przeprowadza odpłatne przeglądy serwisowe i    gwarancja nie obejmuje wymiany materiałów eksploatacyjnych, p</w:t>
      </w:r>
      <w:r>
        <w:rPr>
          <w:rFonts w:cs="Times New Roman" w:ascii="Times New Roman" w:hAnsi="Times New Roman"/>
          <w:sz w:val="24"/>
          <w:szCs w:val="24"/>
        </w:rPr>
        <w:t xml:space="preserve">rosimy o zmianę zapisów warunków gwarancji w tym zakresie i potwierdzenie, że koszt materiałów eksploatacyjnych wymienianych podczas okresowych przeglądów jest po stronie Zamawiającego. </w:t>
      </w:r>
    </w:p>
    <w:p>
      <w:pPr>
        <w:pStyle w:val="TextBody"/>
        <w:ind w:left="9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uwagę, że ujęcie w cenie ofertowej kosztu materiałów eksploatacyjnych w znacznym stopniu wpływa na podniesienie ceny oferty, ponieważ wymiana np. żarówki przez pracownika szpitala jest zdecydowanie tańsze niż wysłanie pracownika autoryzowanego serwisu. </w:t>
      </w:r>
    </w:p>
    <w:p>
      <w:pPr>
        <w:pStyle w:val="TextBody"/>
        <w:ind w:left="9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specyfikacji nie ulegają zmianie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W przedmiarach instalacji gazów medycznych </w:t>
      </w:r>
      <w:r>
        <w:rPr>
          <w:sz w:val="24"/>
          <w:szCs w:val="24"/>
          <w:u w:val="single"/>
        </w:rPr>
        <w:t>zaniżono ilości rur, złączek, trójników i połączeń lutowanych</w:t>
      </w:r>
      <w:r>
        <w:rPr>
          <w:sz w:val="24"/>
          <w:szCs w:val="24"/>
        </w:rPr>
        <w:t>. Prosimy o potwierdzenie, że powyższe materiały należy wycenić zgodnie z projektem instalacji gazów medycznych.</w:t>
      </w:r>
    </w:p>
    <w:p>
      <w:pPr>
        <w:pStyle w:val="Akapitzlist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godnie z opisem przedmiotu zamówieni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arach gazów medycznych brak robót budowlanych. Prosimy o potwierdzenie, że w ofercie należy wycenić zgodnie z projektem gazów medycznych roboty budowlane tj.:</w:t>
      </w:r>
    </w:p>
    <w:p>
      <w:pPr>
        <w:pStyle w:val="Akapitzlist"/>
        <w:ind w:left="1068" w:hanging="0"/>
        <w:jc w:val="both"/>
        <w:rPr/>
      </w:pPr>
      <w:r>
        <w:rPr>
          <w:sz w:val="24"/>
          <w:szCs w:val="24"/>
        </w:rPr>
        <w:t>- Wykucie bruzd pionowych 1/4x1/2 ceg. w ścianach z cegieł na zaprawie cementowo-wapiennej</w:t>
      </w:r>
    </w:p>
    <w:p>
      <w:pPr>
        <w:pStyle w:val="Akapitzlist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Przebicie otworów w ścianach z cegieł o grubości 1/2 ceg. na zaprawie cementowo-wapiennej</w:t>
      </w:r>
    </w:p>
    <w:p>
      <w:pPr>
        <w:pStyle w:val="Akapitzlist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Przebicie otworów w stropie</w:t>
      </w:r>
    </w:p>
    <w:p>
      <w:pPr>
        <w:pStyle w:val="Akapitzlist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Uszczelnienie przejść przez ściany i strop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należy uwzględnić powyższe prace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W przedmiarach instalacji gazów medycznych </w:t>
      </w:r>
      <w:r>
        <w:rPr>
          <w:sz w:val="24"/>
          <w:szCs w:val="24"/>
          <w:u w:val="single"/>
        </w:rPr>
        <w:t>zaniżono ilość prób instalacji gazów medycznych na punktach poboru</w:t>
      </w:r>
      <w:r>
        <w:rPr>
          <w:sz w:val="24"/>
          <w:szCs w:val="24"/>
        </w:rPr>
        <w:t>. Prosimy o potwierdzenie, że próby instalacji gazów medycznych należy wycenić na wszystkich punktach poboru, także tych montowanych w panelach i kolumnach.</w:t>
      </w:r>
    </w:p>
    <w:p>
      <w:pPr>
        <w:pStyle w:val="Akapitzlist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 potwierdzamy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W przedmiarach instalacji gazów medycznych </w:t>
      </w:r>
      <w:r>
        <w:rPr>
          <w:sz w:val="24"/>
          <w:szCs w:val="24"/>
          <w:u w:val="single"/>
        </w:rPr>
        <w:t>zaniżono ilość prób instalacji gazów medycznych na długości instalacji</w:t>
      </w:r>
      <w:r>
        <w:rPr>
          <w:sz w:val="24"/>
          <w:szCs w:val="24"/>
        </w:rPr>
        <w:t>. Prosimy o potwierdzenie, że próby instalacji gazów medycznych należy wycenić na całej długości instalacji.</w:t>
      </w:r>
    </w:p>
    <w:p>
      <w:pPr>
        <w:pStyle w:val="Akapitzlist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 potwierdzamy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W przedmiarach instalacji gazów medycznych znajdują się </w:t>
      </w:r>
      <w:r>
        <w:rPr>
          <w:sz w:val="24"/>
          <w:szCs w:val="24"/>
          <w:u w:val="single"/>
        </w:rPr>
        <w:t>punkty poboru gazów medycznych w zaniżonych ilościach</w:t>
      </w:r>
      <w:r>
        <w:rPr>
          <w:sz w:val="24"/>
          <w:szCs w:val="24"/>
        </w:rPr>
        <w:t>. Prawdopodobnie Autor projektu w tej pozycji uwzględnił zestawy punktów poboru (traktowane jako 1 szt.) montowane w ścianach oraz jednostkach zasilających (panele, zestawy IOM, kolumna), a nie pojedyncze punkty poboru. Dodatkowo na projekcie technologii w niektórych pomieszczeniach przewidziano inny rodzaj i ilość punktów poboru niż w projekcie gazów medycznych. Prosimy o potwierdzenie, że w ofercie w pozycji „punkty poboru gazów medycznych” należy wycenić ścienne tablice poboru gazów medycznych TPG z wyposażeniem zgodnym z projektem gazów medycznych zmieniając jednocześnie podstawę KNR na KNR 2-15 0619-01, natomiast pozostałe punkty poboru należy wycenić na wyposażeniu jednostek zasilających.</w:t>
      </w:r>
    </w:p>
    <w:p>
      <w:pPr>
        <w:pStyle w:val="Akapitzlist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 potwierdzamy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Panele nadłóżkowe oraz zestawy IOM znajdują się w przedmiarach gazów medycznych (uniwersalne zestawy przyłóżkowe instalacji elektryczno-gazowych, Panel ścienny dla wzmożonej opieki medycznej) oraz w przedmiarach elektrycznych (zestaw panelowy przyłóżkowy). Aby </w:t>
      </w:r>
      <w:r>
        <w:rPr>
          <w:sz w:val="24"/>
          <w:szCs w:val="24"/>
          <w:u w:val="single"/>
        </w:rPr>
        <w:t>nie dublować wyceny paneli i zestawów IOM</w:t>
      </w:r>
      <w:r>
        <w:rPr>
          <w:sz w:val="24"/>
          <w:szCs w:val="24"/>
        </w:rPr>
        <w:t>, prosimy o potwierdzenie, że w przedmiarze gazów medycznych należy wycenić dostawę i montaż mechaniczny paneli nadłóżkowych i zestawów IOM, natomiast w przedmiarze elektrycznym podłączenie elektryczne oraz przeprowadzenie prób instalacji elektrycznej dla paneli nadłóżkowych i zestawów IOM.</w:t>
      </w:r>
    </w:p>
    <w:p>
      <w:pPr>
        <w:pStyle w:val="Akapitzlist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 potwierdzamy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  <w:u w:val="single"/>
        </w:rPr>
        <w:t>Wyposażenie paneli nadłóżkowych</w:t>
      </w:r>
      <w:r>
        <w:rPr>
          <w:sz w:val="24"/>
          <w:szCs w:val="24"/>
        </w:rPr>
        <w:t xml:space="preserve"> znajduje się w projekcie instalacji gazów medycznych (opis techniczny), projekcie elektrycznym (rysunki, opis techniczny, przedmiar) oraz projekcie technologii (rysunki, opis techniczny), które </w:t>
      </w:r>
      <w:r>
        <w:rPr>
          <w:sz w:val="24"/>
          <w:szCs w:val="24"/>
          <w:u w:val="single"/>
        </w:rPr>
        <w:t>różni się między sobą w znaczący sposób</w:t>
      </w:r>
      <w:r>
        <w:rPr>
          <w:sz w:val="24"/>
          <w:szCs w:val="24"/>
        </w:rPr>
        <w:t xml:space="preserve"> w zakresie: ilości gniazd elektrycznych i teletechnicznych, rodzaju i mocy oświetlenia, ilości i rodzaju punktów poboru itp.. Prosimy o wskazanie, którym projektem należy się kierować podczas wyceny lub przekazanie nowego wyposażenia technologicznego paneli nadłóżkowych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em technologii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  <w:u w:val="single"/>
        </w:rPr>
        <w:t>Wyposażenie zestawów IOM</w:t>
      </w:r>
      <w:r>
        <w:rPr>
          <w:sz w:val="24"/>
          <w:szCs w:val="24"/>
        </w:rPr>
        <w:t xml:space="preserve"> znajduje się w projekcie instalacji gazów medycznych (opis techniczny), projekcie elektrycznym (rysunki, opis techniczny, przedmiar) oraz projekcie technologii (rysunki, opis techniczny), które </w:t>
      </w:r>
      <w:r>
        <w:rPr>
          <w:sz w:val="24"/>
          <w:szCs w:val="24"/>
          <w:u w:val="single"/>
        </w:rPr>
        <w:t>różni się między sobą w znaczący sposób</w:t>
      </w:r>
      <w:r>
        <w:rPr>
          <w:sz w:val="24"/>
          <w:szCs w:val="24"/>
        </w:rPr>
        <w:t xml:space="preserve"> w zakresie: ilości gniazd elektrycznych i teletechnicznych, rodzaju i mocy oświetlenia, ilości i rodzaju punktów poboru itp.. Prosimy o wskazanie, którym projektem należy się kierować podczas wyceny lub przekazanie nowego wyposażenia technologicznego zestawów IOM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em technologi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eważ większość producentów sieci logicznych udziela gwarancji 25 letniej dla instalacji, jeśli jest ona wykonana w całości, prosimy o potwierdzenie, że jeśli na wyposażeniu paneli nadłóżkowych i zestawów IOM będą montowane gniazda RJ45, to należy wycenić jedynie otworowanie pod gniazda RJ45, natomiast same gniazda wycenić  w branży elektrycznej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Państwo decydujecie jak skalkulować cenę oferty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W projekcie technologii na wyposażeniu paneli znajdują się punkty poboru </w:t>
      </w:r>
      <w:r>
        <w:rPr>
          <w:sz w:val="24"/>
          <w:szCs w:val="24"/>
          <w:u w:val="single"/>
        </w:rPr>
        <w:t>tlenu na każde stanowisko łóżkowe</w:t>
      </w:r>
      <w:r>
        <w:rPr>
          <w:sz w:val="24"/>
          <w:szCs w:val="24"/>
        </w:rPr>
        <w:t xml:space="preserve"> oraz </w:t>
      </w:r>
      <w:r>
        <w:rPr>
          <w:sz w:val="24"/>
          <w:szCs w:val="24"/>
          <w:u w:val="single"/>
        </w:rPr>
        <w:t>próżni</w:t>
      </w:r>
      <w:r>
        <w:rPr>
          <w:sz w:val="24"/>
          <w:szCs w:val="24"/>
        </w:rPr>
        <w:t xml:space="preserve"> między łóżkami, natomiast na projekcie gazów medycznych znajdują się punkty poboru tlenu i sprężonego </w:t>
      </w:r>
      <w:r>
        <w:rPr>
          <w:sz w:val="24"/>
          <w:szCs w:val="24"/>
          <w:u w:val="single"/>
        </w:rPr>
        <w:t>powietrz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iędzy stanowiskami łóżkowymi</w:t>
      </w:r>
      <w:r>
        <w:rPr>
          <w:sz w:val="24"/>
          <w:szCs w:val="24"/>
        </w:rPr>
        <w:t>. Prosimy o potwierdzenie, że w ofercie należy wycenić doprowadzenie instalacji sprężonego powietrza do paneli nadłóżkowych (nie próżni) oraz punkty poboru (tlen, sprężone powietrze) między łóżkami.</w:t>
      </w:r>
    </w:p>
    <w:p>
      <w:pPr>
        <w:pStyle w:val="Akapitzlist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zystkie punkty poboru maja być w panelach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isach Technicznych Instalacji Gazów Medycznych w punkcie 2.1 Przewody rurociągowe zapisano: „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Kielichowanie </w:t>
      </w:r>
      <w:r>
        <w:rPr>
          <w:rFonts w:cs="Times New Roman" w:ascii="Times New Roman" w:hAnsi="Times New Roman"/>
          <w:i/>
          <w:sz w:val="24"/>
          <w:szCs w:val="24"/>
        </w:rPr>
        <w:t>rur w celu ich łączenia jest zabronione</w:t>
      </w:r>
      <w:r>
        <w:rPr>
          <w:rFonts w:cs="Times New Roman" w:ascii="Times New Roman" w:hAnsi="Times New Roman"/>
          <w:sz w:val="24"/>
          <w:szCs w:val="24"/>
        </w:rPr>
        <w:t>”. Ponieważ żadna z norm nie zabrania kielichowywania, prosimy o potwierdzenie, że powyższy zapis dotyczy kielichowania ręcznego, natomiast Zamawiający dopuszcza kielichowywanie rur od średnicy fi 8 do fi 22 za pomocą urządzeń do rozkielichowywania rur, które są powszechnie stosowane na rynku i w instalacjach gazów medycznych np. firmy REM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y zapis z pkt. 2.1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pisach do PW Architektury w pkt. 2.3 znajduje się informacja, że budynek jest wyposażony w instalację: tlenu, próżni i sprężonego powietrza. Na projekcie instalacji gazów medycznych </w:t>
      </w:r>
      <w:r>
        <w:rPr>
          <w:rFonts w:cs="Times New Roman" w:ascii="Times New Roman" w:hAnsi="Times New Roman"/>
          <w:sz w:val="24"/>
          <w:szCs w:val="24"/>
          <w:u w:val="single"/>
        </w:rPr>
        <w:t>brak informacji o źródłach instalacji lub miejscu wpięcia</w:t>
      </w:r>
      <w:r>
        <w:rPr>
          <w:rFonts w:cs="Times New Roman" w:ascii="Times New Roman" w:hAnsi="Times New Roman"/>
          <w:sz w:val="24"/>
          <w:szCs w:val="24"/>
        </w:rPr>
        <w:t xml:space="preserve"> do istniejącej instalacji na obiekcie dla tlenu, próżni, sprężone powietrza 5  i 8 bar, podtlenku azotu. Prosimy o wskazanie miejsca wpięcia dla poszczególnych instalacji oraz podanie długości rur i średnicy dla każdego z gazów od pionu P3 i P4 do miejsca wpięcia lub przekazanie projektu źródeł zawierającego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miary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okalizację źródeł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 źródła (schematy, rysunki opisy technicz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zystkie wpięcia są na poziomie stropu pod daną kondygnacją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Według projektu Technologii i Architektury przedmiotem zamówienia jest instalacja tlenu, próżni, sprężonego powietrza 5 bar oraz 8 bar, natomiast na projekcie gazów medycznych </w:t>
      </w:r>
      <w:r>
        <w:rPr>
          <w:b/>
          <w:sz w:val="24"/>
          <w:szCs w:val="24"/>
        </w:rPr>
        <w:t>dla oddziału Ortopedii</w:t>
      </w:r>
      <w:r>
        <w:rPr>
          <w:sz w:val="24"/>
          <w:szCs w:val="24"/>
        </w:rPr>
        <w:t xml:space="preserve"> występuje </w:t>
      </w:r>
      <w:r>
        <w:rPr>
          <w:sz w:val="24"/>
          <w:szCs w:val="24"/>
          <w:u w:val="single"/>
        </w:rPr>
        <w:t>dodatkowo podtlenek azotu oraz instalacje odciągów</w:t>
      </w:r>
      <w:r>
        <w:rPr>
          <w:sz w:val="24"/>
          <w:szCs w:val="24"/>
        </w:rPr>
        <w:t>. Prosimy o potwierdzenie, że instalacje gazów medycznych należy wycenić zgodnie z projektem gazów medycznych lub przekazać projekt zamienny dla instalacji gazów medycznych.</w:t>
      </w:r>
    </w:p>
    <w:p>
      <w:pPr>
        <w:pStyle w:val="Akapitzlist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wycenie należy uwzględnić podtlenek azotu i instalacje odciągów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b/>
          <w:sz w:val="24"/>
          <w:szCs w:val="24"/>
        </w:rPr>
        <w:t>ORTOPEDIA KONDYGNACJA 3:</w:t>
      </w:r>
      <w:r>
        <w:rPr>
          <w:sz w:val="24"/>
          <w:szCs w:val="24"/>
        </w:rPr>
        <w:t xml:space="preserve"> Na projekcie technologii w pomieszczeniach nr </w:t>
      </w:r>
      <w:r>
        <w:rPr>
          <w:b/>
          <w:sz w:val="24"/>
          <w:szCs w:val="24"/>
        </w:rPr>
        <w:t>3/44 i 3/28</w:t>
      </w:r>
      <w:r>
        <w:rPr>
          <w:sz w:val="24"/>
          <w:szCs w:val="24"/>
        </w:rPr>
        <w:t xml:space="preserve"> znajdują się </w:t>
      </w:r>
      <w:r>
        <w:rPr>
          <w:sz w:val="24"/>
          <w:szCs w:val="24"/>
          <w:u w:val="single"/>
        </w:rPr>
        <w:t>pistolety selecta (Sh13).</w:t>
      </w:r>
      <w:r>
        <w:rPr>
          <w:sz w:val="24"/>
          <w:szCs w:val="24"/>
        </w:rPr>
        <w:t xml:space="preserve"> Na projekcie gazów medycznych brak rozprowadzenia instalacji sprężonego powietrza technicznego. Czy w ofercie należy wycenić doprowadzenie instalacji sprężonego powietrza technicznego od pionu P4 do pomieszczeń 3/44 i 3/28 oraz zakończyć zaworem?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b/>
          <w:sz w:val="24"/>
          <w:szCs w:val="24"/>
        </w:rPr>
        <w:t>OKULISTYKA KONDYGNACJA 2:</w:t>
      </w:r>
      <w:r>
        <w:rPr>
          <w:sz w:val="24"/>
          <w:szCs w:val="24"/>
        </w:rPr>
        <w:t xml:space="preserve"> W przedmiarze elektrycznym </w:t>
      </w:r>
      <w:r>
        <w:rPr>
          <w:b/>
          <w:sz w:val="24"/>
          <w:szCs w:val="24"/>
        </w:rPr>
        <w:t>pozycja nr 44</w:t>
      </w:r>
      <w:r>
        <w:rPr>
          <w:sz w:val="24"/>
          <w:szCs w:val="24"/>
        </w:rPr>
        <w:t xml:space="preserve"> znajduje się zestaw przyłóżkowy panelowy w ilości </w:t>
      </w:r>
      <w:r>
        <w:rPr>
          <w:b/>
          <w:sz w:val="24"/>
          <w:szCs w:val="24"/>
        </w:rPr>
        <w:t>24 szt..</w:t>
      </w:r>
      <w:r>
        <w:rPr>
          <w:sz w:val="24"/>
          <w:szCs w:val="24"/>
        </w:rPr>
        <w:t xml:space="preserve"> Na projektach dla oddziału okulistyki przewidziano 9 stanowisk łóżkowych z panelami. Prosimy o potwierdzenie, że jest to omyłka pisarska i w pozycji 44 powinno znajdować się 9 szt. lub wskazać, gdzie będą montowane pozostałe zestawy przyłóżkowe panelowe?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oddziale okulistyki jest 9 stanowisk łóżkowych z panelami.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edmiarze instalacji wentylacyjnej brakuje m. in. central. Czy są one poza zakresem opracowania? Czy przedmiary uwzględniają wszystkie urządzenia, których zakup i montaż stoi po stronie Wykonawcy?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a NW-1 oraz centrala NW-2 są już zainstalowan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tylacja pomieszczeń 3-24 i 3-26 należy połączyć z istniejącym układem NW-1. W wycenie należy uwzględnić regulatory przepływu CAV na odejście z kanałów główny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0:00Z</dcterms:created>
  <dc:creator>Default User</dc:creator>
  <dc:description/>
  <cp:keywords/>
  <dc:language>en-US</dc:language>
  <cp:lastModifiedBy>Default User</cp:lastModifiedBy>
  <cp:lastPrinted>2013-12-16T13:54:00Z</cp:lastPrinted>
  <dcterms:modified xsi:type="dcterms:W3CDTF">2013-12-16T12:54:00Z</dcterms:modified>
  <cp:revision>5</cp:revision>
  <dc:subject/>
  <dc:title>Łódź, dnia 29</dc:title>
</cp:coreProperties>
</file>