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  umow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................ 2013 r. w wyniku przetargu nieograniczonego - Nr sprawy 49/D/13 pomiędzy: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amodzielnym Publicznym Zakładem Opieki  Zdrowotnej Ministerstwa Spraw Wewnętrznych w Łodzi,</w:t>
      </w:r>
      <w:r>
        <w:rPr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 zwanym dalej w tekście „Zamawiającym” reprezentowanym przez:</w:t>
      </w:r>
    </w:p>
    <w:p>
      <w:pPr>
        <w:pStyle w:val="Normal"/>
        <w:rPr/>
      </w:pPr>
      <w:r>
        <w:rPr>
          <w:sz w:val="22"/>
          <w:szCs w:val="22"/>
        </w:rPr>
        <w:t xml:space="preserve">1.  </w:t>
      </w:r>
      <w:r>
        <w:rPr>
          <w:b/>
          <w:sz w:val="22"/>
          <w:szCs w:val="22"/>
        </w:rPr>
        <w:t xml:space="preserve">Roberta Starca  -  Dyrektor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 „................................” z siedzibą w ................................ przy ul. ............................. zwaną dalej             w tekście  „Wykonawcą” 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i/>
          <w:sz w:val="22"/>
          <w:szCs w:val="22"/>
        </w:rPr>
        <w:t xml:space="preserve">soczewek okulistycznych wraz z materiałami medycznymi </w:t>
      </w:r>
      <w:r>
        <w:rPr>
          <w:sz w:val="22"/>
          <w:szCs w:val="22"/>
        </w:rPr>
        <w:t>stanowiących Pakiet nr  ……………………………….. zgodnie z Formularzem asortymentowo-cenowym będącymi Załącznikami do niniejszej umowy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Zamawiający zapłaci Wykonawcy za przedmiot umowy cenę zawartą w ofercie – zgodnie z Formularzem asortymentowo-cenowym na łączną wartość brutto: </w:t>
      </w:r>
      <w:r>
        <w:rPr>
          <w:b/>
          <w:sz w:val="22"/>
          <w:szCs w:val="22"/>
        </w:rPr>
        <w:t>..................... zł</w:t>
      </w:r>
      <w:r>
        <w:rPr>
          <w:sz w:val="22"/>
          <w:szCs w:val="22"/>
        </w:rPr>
        <w:t xml:space="preserve"> (słownie złotych: ...............................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ostawy asortymentu, o którym mowa w § 1, obejmują okres do dnia ……………………….. licząc  od daty zawarcia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2.</w:t>
        <w:tab/>
        <w:t>Dostawy stanowiące przedmiot zamówienia będą realizowane sukcesywnie (w miarę zgłaszanego faksem lub pisemne przez Zamawiającego zapotrzebowania) przez okres do dnia ………………... licząc od daty zawarcia umowy i dostarczane najpóźniej w terminie ……...</w:t>
      </w:r>
      <w:r>
        <w:rPr>
          <w:i/>
          <w:sz w:val="22"/>
          <w:szCs w:val="22"/>
        </w:rPr>
        <w:t xml:space="preserve"> (maksymalnie 48 godzin ) </w:t>
      </w:r>
      <w:r>
        <w:rPr>
          <w:sz w:val="22"/>
          <w:szCs w:val="22"/>
        </w:rPr>
        <w:t xml:space="preserve">dni od daty złożenia zapotrzebowani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ykonawca dostarczy przedmiot zamówienia na własny koszt i ryzyko do Apteki szpitalnej 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Odbiór przedmiotu zamówienia odbywać się będzie na podstawie wystawionej faktury VAT lub </w:t>
        <w:br/>
        <w:t>dokumentu WZ. Faktura VAT oraz dokument WZ winny być opisane zgodnie z przedmiotem zamówienia określonym w niniejszej umowie z określeniem przedmiotu dostawy oraz ceny jednostk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Zamawiający informuje, iż ilości określone w Załączniku stanowią przybliżoną ilość asortymen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widzianego do zakupienia w okresie trwania umowy. W rzeczywistości ilości te mogą by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mniejsze. Z tytułu zmniejszenia zakresu ilościowego w okresie trwania umowy nie będą przysługiwać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y żadne roszczenia wobec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3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 przypadku stwierdzenia braków ilościowych lub jakościowych, Zamawiający niezwłocznie powiadomi o tym Wykonawcę, wysyłając pismo faxem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rozpatrzy reklamację w ciągu maksymalnie 3 dni od daty jej otrzym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opóźnienia w dostarczaniu przedmiotu umowy, Wykonawca zapłaci Zamawiającemu karę umowną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opóźnienia w usunięciu wad stwierdzonych przy odbiorze lub po upłynięciu okresu reklamacji Wykonawca zapłaci Zamawiającemu karę w wysokości 1% wartości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 umownych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§ 5.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dotyczy pakietu nr 1 pozycji 1,2,3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ykonawca zobowiązuje się do utworzenia „Depozytu  dla Oddziału Okulistycznego ”. Wykonawca we własnym zakresie i na własny koszt dostarczy i powierzy Zamawiającemu soczewki w ilości:</w:t>
      </w:r>
    </w:p>
    <w:p>
      <w:pPr>
        <w:pStyle w:val="Normal"/>
        <w:jc w:val="both"/>
        <w:rPr/>
      </w:pPr>
      <w:r>
        <w:rPr/>
        <w:t xml:space="preserve">Pakiet 1 pozycja 1 </w:t>
      </w:r>
    </w:p>
    <w:tbl>
      <w:tblPr>
        <w:tblW w:w="421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</w:tblGrid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mocy soczew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0.0 do 16.0D (co 0.5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d 16.0 do 19.5 D ( co 0.5 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0.0 do 20.5 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1.0 do 24.0D ( co 0.5 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4.5 do 26.5 D (co 0.5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7.0 do 29.5 D (co 0.5 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30.0 do 36.0 D (co 1.0 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1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1 pozycja 2</w:t>
      </w:r>
    </w:p>
    <w:p>
      <w:pPr>
        <w:pStyle w:val="Normal"/>
        <w:rPr/>
      </w:pPr>
      <w:r>
        <w:rPr>
          <w:sz w:val="22"/>
          <w:szCs w:val="22"/>
        </w:rPr>
        <w:t>Zamawiający wymaga złożenia soczewek trzyczęściowych  w ilości po 1 sztuce z zakresu mocy od 6.0 D do 28.0 D w odstępach co 1.0 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1 pozycja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wymaga złożenia w ilości po 1 sztuce z zakresu mocy od 8.0 D do 30.0 D w odstępach co 1.0 D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Wykonawca jest zobowiązany dostarczyć soczewki , o którym mowa w pkt. 1, w terminie 2 dni roboczych  od daty zawarcia umowy do Apteki Szpitalnej  w Łodzi przy ul. Północnej 42 w opakowaniu producenta na swój koszt i ryzyko. 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ykonawca zobowiązuje się, że dostarczony sprzęt będzie posiadał 12 miesięczny termin przydatności do użycia – licząc od dnia dostawy soczewek  do Zamawiającego.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Zamawiający potwierdzi utworzenie Depozytu  i odbiór powierzonych  soczewek dla Oddziału Okulistycznego  w ramach Depozytu poprzez podpisanie protokołu zdawczo-odbiorczego bez zastrzeżeń.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Wartość soczewek zostanie określona wg cen jednostkowych podanych przez Wykonawcę w Formularzu cenowym, który stanowi załącznik do niniejszej umowy. 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Do czasu wykorzystania soczewek stanowią one własność Wykonawcy i nie mogą zostać odsprzedane, udostępnione lub wykorzystane poza terenem szpitala Zamawiającego bez jego pisemnej zgody.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Powierzone soczewki muszą być przechowywane w miejscu zabezpieczonym przed kradzieżą zgodnie z przyjętymi zasadami u Zamawiającego, na jego koszt.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w terminie 24 godzin powiadomi   pisemnie Wykonawcę o wykorzystaniu </w:t>
      </w:r>
      <w:r>
        <w:rPr>
          <w:bCs/>
          <w:sz w:val="22"/>
          <w:szCs w:val="22"/>
        </w:rPr>
        <w:t xml:space="preserve">powierzonej w ramach „Depozytu ” </w:t>
      </w:r>
      <w:r>
        <w:rPr>
          <w:sz w:val="22"/>
          <w:szCs w:val="22"/>
        </w:rPr>
        <w:t>soczewki wysyłając kartę zużycia wszczepu. Następnie Wykonawca wystawia fakturę na zużyty asortyment.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Uzupełnienie asortymentu odbędzie się w oparciu o złożone zamówienie.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ady lub zbliżania się do końca terminu ważności soczewki (termin ważności krótszy niż 3 miesiące), Wykonawca na wezwanie Zamawiającego zobowiązuje się wymienić go, w terminie 3 dni, bez dodatkowej zapłaty, na nowy, którego okres przydatności nie będzie krótszy niż 6 miesięcy, począwszy od dnia wymiany. 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Po zakończeniu umowy Wykonawca jest zobowiązany odebrać niewykorzystane soczewki we własnym zakresie i na własny koszt w terminie do 30 dni od zakończenia umowy.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Przekazanie i odbiór soczewek, o którym mowa w niniejszym paragrafie nastąpi na podstawie protokołu podpisanego przez upoważnionych przedstawicieli stro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mawiający ureguluje należności za przedmiot umowy przelewem bankowym na konto wskazane na fakturze w ciągu 30 dn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d daty jej otrzymania po zrealizowaniu dostawy. W przypadku, gdy realizacja zamówienia odbywa się w terminie późniejszym niż data wpływu faktury do Zamawiającego, termin płatności ustalony jest od daty realizacji zamówi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any sprzęt jest dopuszczony do obrotu i do używania na rynku polskim, posiada wymagane prawem dokumenty stwierdzające o dopuszczeniu do stosowania w publicznych zakładach opieki zdrowotnej, jest fabrycznie nowy, w pełni sprawny, wolny od wad materiałowych, fizycznych i prawnych, nie jest obciążony żadnymi prawami na rzecz osób trzeci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za wszelkie ewentualne szkody powstałe u Zamawiającego w związku z zastosowaniem dostarczonego przez Wykonawcę sprzętu nie spełniającego wymogów określonych w pkt.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azuje się zmian postanowień zawartej umowy w stosunku do treści oferty, na podstawie której dokonano wyboru Wykonawcy, oprócz warunków określonych poniżej, chyba że Zamawiający przewidział możliwość dokonania takich zmian w ogłoszeniu o zamówieniu lub w specyfikacji istotnych warunków zamówienia oraz określił warunki takiej zmian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Zamawiający dopuszcza, aby cena uległa zmniejszeniu, przy warunku np. zmiany ceny producenckiej oraz dopuszcza zmianę ceny – jeżeli nastąpi zmiana podatku od towarów i usług (VAT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Zamawiający dopuszcza przedłużenie terminu obowiązywania umowy w przypadku niewyczerpania całości asortymentu, przy warunku takim, iż niewyczerpana została część asortyment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w treści niniejszej umowy wymagają formy pisemnej – w postaci aneksu podpisanego przez obie strony umowy - pod rygorem ich nieważności. 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mają zastosowanie przepisy Kodeksu Cywilnego oraz ustawa Prawo zamówień publiczny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powstałe na tle wykonania przedmiotu umowy strony poddają rozstrzygnięciu właściwych miejscowo dla Zamawiającego sądów powszech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a się w dwóch jednobrzmiących egzemplarzach: jeden egzemplarz dla Zamawiającego i jeden egzemplarz dla Wykonawc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* Paragraf /zapis zostanie pominięty w przypadku zawarcia umowy nieobejmującej  Pakietu nr 1 Pozycji  1,2,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eastAsia="Times New Roman"/>
      <w:sz w:val="4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0:00Z</dcterms:created>
  <dc:creator>Monika</dc:creator>
  <dc:description/>
  <cp:keywords/>
  <dc:language>en-US</dc:language>
  <cp:lastModifiedBy>Monika</cp:lastModifiedBy>
  <dcterms:modified xsi:type="dcterms:W3CDTF">2013-10-10T10:04:00Z</dcterms:modified>
  <cp:revision>2</cp:revision>
  <dc:subject/>
  <dc:title/>
</cp:coreProperties>
</file>