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7"/>
        <w:gridCol w:w="744"/>
        <w:gridCol w:w="846"/>
        <w:gridCol w:w="1283"/>
        <w:gridCol w:w="1550"/>
        <w:gridCol w:w="987"/>
        <w:gridCol w:w="707"/>
        <w:gridCol w:w="848"/>
        <w:gridCol w:w="1130"/>
        <w:gridCol w:w="134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Nazwa asortymentu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Kod towar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Producen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6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zewki wewnątrzgałkowe jednoczęściowe zwijalne akrylow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zewki wewnątrzgałkowe trzyczęściow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zewki przedniokomorowe sztywn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rścień napinający torebkę soczewk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Pakiet nr 1                                                                                                                                   </w:t>
      </w:r>
      <w:r>
        <w:rPr>
          <w:b/>
        </w:rPr>
        <w:t>Załącznik n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284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>/upełnomocnieni przedstawiciele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nr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7"/>
        <w:gridCol w:w="744"/>
        <w:gridCol w:w="846"/>
        <w:gridCol w:w="1283"/>
        <w:gridCol w:w="1550"/>
        <w:gridCol w:w="987"/>
        <w:gridCol w:w="707"/>
        <w:gridCol w:w="848"/>
        <w:gridCol w:w="1130"/>
        <w:gridCol w:w="1346"/>
      </w:tblGrid>
      <w:tr>
        <w:trPr>
          <w:trHeight w:val="5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Nazwa asortymentu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Kod towar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Producen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5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Nóż MVR 20G - 1,2 m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óż   45 stopień  ostrze pod kątem 45 stopień prosty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Ostrze typu Mini Crescent zagięte szerokość 1,25 m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284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>/upełnomocnieni przedstawiciele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akiet nr 3</w:t>
      </w:r>
    </w:p>
    <w:p>
      <w:pPr>
        <w:pStyle w:val="Normal"/>
        <w:rPr/>
      </w:pPr>
      <w:r>
        <w:rPr/>
      </w:r>
    </w:p>
    <w:tbl>
      <w:tblPr>
        <w:tblW w:w="13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7"/>
        <w:gridCol w:w="744"/>
        <w:gridCol w:w="846"/>
        <w:gridCol w:w="1283"/>
        <w:gridCol w:w="1550"/>
        <w:gridCol w:w="987"/>
        <w:gridCol w:w="707"/>
        <w:gridCol w:w="848"/>
        <w:gridCol w:w="1130"/>
        <w:gridCol w:w="134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</w:rPr>
              <w:t>Nazwa asortymentu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Kod towar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Producen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6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eta do zabiegów okulistycznych o rozmiarze 130x90cm z otworem o średnicy 8cm z przylepcem wokół otworu. Serweta wykonana z włókniny polipropylenowej i folii poliolefinowej o łącznej masie 43 g/m2, chłonności na poziomie 617% i wytrzymałości na rozdzieranie MD 15,57N i CD 23,29N. Serweta zapakowana w</w:t>
              <w:br/>
              <w:t xml:space="preserve">torebkę-papierowo foliową z dużą czytelna podwójnie perforowaną etykietą z 2 samoprzylepnymi naklejkami, posiadającymi indeks wyrobu, nr LOT, datę ważności. 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z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284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>/upełnomocnieni przedstawiciele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nr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7"/>
        <w:gridCol w:w="744"/>
        <w:gridCol w:w="846"/>
        <w:gridCol w:w="1283"/>
        <w:gridCol w:w="1550"/>
        <w:gridCol w:w="987"/>
        <w:gridCol w:w="707"/>
        <w:gridCol w:w="848"/>
        <w:gridCol w:w="1130"/>
        <w:gridCol w:w="1346"/>
      </w:tblGrid>
      <w:tr>
        <w:trPr>
          <w:trHeight w:val="5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Nazwa asortymentu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Kod towar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Producen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5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trektomy przednie do aparatu Infinity 23G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trektomy przednie do aparatu Infinity 20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284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>/upełnomocnieni przedstawiciele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nr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7"/>
        <w:gridCol w:w="744"/>
        <w:gridCol w:w="846"/>
        <w:gridCol w:w="1283"/>
        <w:gridCol w:w="1550"/>
        <w:gridCol w:w="987"/>
        <w:gridCol w:w="707"/>
        <w:gridCol w:w="848"/>
        <w:gridCol w:w="1130"/>
        <w:gridCol w:w="1346"/>
      </w:tblGrid>
      <w:tr>
        <w:trPr>
          <w:trHeight w:val="5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Nazwa asortymentu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Kod towar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Producen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5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stawka jaskrowa Ahmed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284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>/upełnomocnieni przedstawiciele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  <w:jc w:val="both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24:00Z</dcterms:created>
  <dc:creator>Monika</dc:creator>
  <dc:description/>
  <cp:keywords/>
  <dc:language>en-US</dc:language>
  <cp:lastModifiedBy>Monika</cp:lastModifiedBy>
  <cp:lastPrinted>2013-10-09T14:31:00Z</cp:lastPrinted>
  <dcterms:modified xsi:type="dcterms:W3CDTF">2013-10-09T12:31:00Z</dcterms:modified>
  <cp:revision>3</cp:revision>
  <dc:subject/>
  <dc:title/>
</cp:coreProperties>
</file>