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>ZP/2375/49/D/13/4152/13                                                               Łódź, 25 październik  2013r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stawę soczewek okulistycznych oraz materiałów medycznych – nr sprawy 49/D/13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awy z dnia 29 stycznia 2004r. Prawo zamówień publicznych z późń. zm. informujemy, że w postępowaniu prowadzonym w trybie przetargu nieograniczonego na dostawę soczewek okulistycznych oraz materiałów medycznych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3 oferty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 ce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Pakiet 1 </w:t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2268"/>
        <w:gridCol w:w="1418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Logilens Doradztwo i Zaopatrzenie Medyczne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Os. B. Chrobrego 13A, lok4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0-681 Pozna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 417,20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3 Logilens Doradztwo i Zaopatrzenie Medyczne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2</w:t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2268"/>
        <w:gridCol w:w="1418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DT J. Zych, A. Budyn sp.j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l. Skośna 12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-383 Krak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308,96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1 MDT J. Zych, A. Budyn sp.j.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4</w:t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2268"/>
        <w:gridCol w:w="1418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lcon Polska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l. Marynarska 1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2-674 Warsza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942,40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2 Alcon Polska Sp. z o.o.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5</w:t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2268"/>
        <w:gridCol w:w="1418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DT J. Zych, A. Budyn sp.j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l. Skośna 12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-383 Krak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52,00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1 MDT J. Zych, A. Budyn sp.j.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formujemy, iż pakiet nr 3 zostaje unieważniony na mocy art. 93 ust 1 pkt 1 ustawy z dnia 29.01.2004r Prawo zamówień publicznych ( Dz. U. z 2013r. poz . 907 ze zm.) – brak ofer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idywany termin podpisania umowy to 29 październik 2013r. w siedzibie Zamawiającego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Verdana" w:hAnsi="Verdana" w:cs="Verdana"/>
      <w:sz w:val="18"/>
      <w:szCs w:val="2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3:23:00Z</dcterms:created>
  <dc:creator>Monika</dc:creator>
  <dc:description/>
  <cp:keywords/>
  <dc:language>en-US</dc:language>
  <cp:lastModifiedBy>Monika</cp:lastModifiedBy>
  <cp:lastPrinted>2013-10-24T15:23:00Z</cp:lastPrinted>
  <dcterms:modified xsi:type="dcterms:W3CDTF">2013-10-25T10:39:00Z</dcterms:modified>
  <cp:revision>4</cp:revision>
  <dc:subject/>
  <dc:title/>
</cp:coreProperties>
</file>