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Łódź, 08.01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świadczenie usług w zakresie przeglądów technicznych sprzętu medycznego nr 62/U/13. </w:t>
      </w:r>
    </w:p>
    <w:p>
      <w:pPr>
        <w:pStyle w:val="Normal"/>
        <w:spacing w:before="28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1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ytanie 1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 pakietów 70 - 73 – defibrylatory Lifep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godnie z SIWZ Zamawiający wymaga okazania dokumentu potwierdzającego autoryzację lub upoważnienie producenta na wykonywanie czynności serwisowych dla danego typu sprzętu lub aparatury medycznej</w:t>
      </w:r>
      <w:r>
        <w:rPr>
          <w:rFonts w:eastAsia="ArialMT" w:cs="Times New Roman" w:ascii="Times New Roman" w:hAnsi="Times New Roman"/>
          <w:sz w:val="24"/>
          <w:szCs w:val="24"/>
        </w:rPr>
        <w:t xml:space="preserve">. Czy Zamawiający uzna certyfikaty inżynierów serwisu ze szkoleń serwisowych </w:t>
      </w:r>
      <w:r>
        <w:rPr>
          <w:rFonts w:eastAsia="ArialMT" w:cs="Times New Roman" w:ascii="Times New Roman" w:hAnsi="Times New Roman"/>
          <w:sz w:val="24"/>
          <w:szCs w:val="24"/>
          <w:u w:val="single"/>
        </w:rPr>
        <w:t>wystawione przez producenta sprzętu</w:t>
      </w:r>
      <w:r>
        <w:rPr>
          <w:rFonts w:eastAsia="ArialMT" w:cs="Times New Roman" w:ascii="Times New Roman" w:hAnsi="Times New Roman"/>
          <w:sz w:val="24"/>
          <w:szCs w:val="24"/>
        </w:rPr>
        <w:t xml:space="preserve"> będącego przedmiotem zamówienia jako dokumenty potwierdzające</w:t>
      </w:r>
      <w:r>
        <w:rPr>
          <w:rFonts w:eastAsia="ArialMT" w:cs="Times New Roman" w:ascii="Times New Roman" w:hAnsi="Times New Roman"/>
          <w:iCs/>
          <w:sz w:val="24"/>
          <w:szCs w:val="24"/>
        </w:rPr>
        <w:t xml:space="preserve">, że wykonywane usługi </w:t>
      </w:r>
      <w:r>
        <w:rPr>
          <w:rFonts w:eastAsia="TimesNewRomanPSMT;Times New Roman" w:cs="Times New Roman" w:ascii="Times New Roman" w:hAnsi="Times New Roman"/>
          <w:iCs/>
          <w:sz w:val="24"/>
          <w:szCs w:val="24"/>
        </w:rPr>
        <w:t>odpowiadają określonym wymaganiom?</w:t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iCs/>
          <w:sz w:val="24"/>
          <w:szCs w:val="24"/>
        </w:rPr>
        <w:t>TAK, Zamawiający dopuszcza w ramach pakietów 70-73.</w:t>
      </w:r>
    </w:p>
    <w:p>
      <w:pPr>
        <w:pStyle w:val="Scfbrieftext"/>
        <w:jc w:val="both"/>
        <w:rPr>
          <w:rStyle w:val="FontStyle21"/>
          <w:b/>
          <w:b/>
          <w:sz w:val="24"/>
          <w:szCs w:val="24"/>
          <w:lang w:val="pl-PL"/>
        </w:rPr>
      </w:pPr>
      <w:r>
        <w:rPr>
          <w:rFonts w:eastAsia="TimesNewRomanPSMT;Times New Roman" w:cs="Times New Roman" w:ascii="Times New Roman" w:hAnsi="Times New Roman"/>
          <w:b/>
          <w:iCs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YTANIE NR 2.</w:t>
      </w:r>
    </w:p>
    <w:p>
      <w:pPr>
        <w:pStyle w:val="Scfbrieftext"/>
        <w:jc w:val="both"/>
        <w:rPr/>
      </w:pPr>
      <w:r>
        <w:rPr>
          <w:rStyle w:val="FontStyle21"/>
          <w:b/>
          <w:sz w:val="24"/>
          <w:szCs w:val="24"/>
          <w:lang w:val="pl-PL"/>
        </w:rPr>
        <w:t>Załącznik nr 2 do SIWZ, w zakresie pakietu nr 258</w:t>
      </w:r>
    </w:p>
    <w:p>
      <w:pPr>
        <w:pStyle w:val="Scfbrieftext"/>
        <w:jc w:val="both"/>
        <w:rPr>
          <w:rStyle w:val="FontStyle21"/>
          <w:b/>
          <w:b/>
          <w:sz w:val="24"/>
          <w:szCs w:val="24"/>
          <w:lang w:val="pl-PL"/>
        </w:rPr>
      </w:pPr>
      <w:r>
        <w:rPr/>
      </w:r>
    </w:p>
    <w:p>
      <w:pPr>
        <w:pStyle w:val="Scfbrieftext"/>
        <w:jc w:val="both"/>
        <w:rPr/>
      </w:pPr>
      <w:r>
        <w:rPr>
          <w:rStyle w:val="FontStyle21"/>
          <w:sz w:val="24"/>
          <w:szCs w:val="24"/>
          <w:lang w:val="pl-PL"/>
        </w:rPr>
        <w:t xml:space="preserve">1. Zwracamy się z uprzejmą prośbą o doprecyzowanie zawartości pakietu nr 258 poprzez wskazanie poszczególnych składowych sformułowania </w:t>
      </w:r>
      <w:r>
        <w:rPr>
          <w:rStyle w:val="FontStyle21"/>
          <w:i/>
          <w:sz w:val="24"/>
          <w:szCs w:val="24"/>
          <w:lang w:val="pl-PL"/>
        </w:rPr>
        <w:t>„i wypos. dodatk.”</w:t>
      </w:r>
    </w:p>
    <w:p>
      <w:pPr>
        <w:pStyle w:val="Normal"/>
        <w:rPr/>
      </w:pPr>
      <w:r>
        <w:rPr>
          <w:rFonts w:eastAsia="TimesNewRomanPSMT;Times New Roman" w:cs="Times New Roman" w:ascii="Times New Roman" w:hAnsi="Times New Roman"/>
          <w:b/>
          <w:iCs/>
          <w:sz w:val="24"/>
          <w:szCs w:val="24"/>
        </w:rPr>
        <w:t>Wyposażenie dodatkowe: eurofantom mammograficzny RS001101 sn: 13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3.</w:t>
      </w:r>
    </w:p>
    <w:p>
      <w:pPr>
        <w:pStyle w:val="Tekstkomentarza"/>
        <w:rPr>
          <w:sz w:val="24"/>
          <w:szCs w:val="24"/>
        </w:rPr>
      </w:pPr>
      <w:r>
        <w:rPr>
          <w:b/>
          <w:sz w:val="24"/>
          <w:szCs w:val="24"/>
        </w:rPr>
        <w:t>Załącznik nr 4 do SIWZ, Projekt Umowy w zakresie dotyczącym pakietów nr 258, 270, 271, 472, 479 i 480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/>
      </w:pPr>
      <w:r>
        <w:rPr>
          <w:sz w:val="24"/>
          <w:szCs w:val="24"/>
        </w:rPr>
        <w:t xml:space="preserve">2. Celem doprecyzowania, zwracamy się z prośbą o ujednolicenie nazewnictwa dotyczącego dokumentacji, jakiej Zamawiający wymaga po wykonaniu usług serwisowych przez Wykonawcę. Zdarza się bowiem, że Zamawiający posługuje się zwrotami: </w:t>
      </w:r>
      <w:r>
        <w:rPr>
          <w:i/>
          <w:sz w:val="24"/>
          <w:szCs w:val="24"/>
        </w:rPr>
        <w:t xml:space="preserve">„protokół” </w:t>
      </w:r>
      <w:r>
        <w:rPr>
          <w:sz w:val="24"/>
          <w:szCs w:val="24"/>
        </w:rPr>
        <w:t xml:space="preserve">– par 1 ust. 3, par 1 ust 9 pkt j) </w:t>
      </w:r>
      <w:r>
        <w:rPr>
          <w:i/>
          <w:sz w:val="24"/>
          <w:szCs w:val="24"/>
        </w:rPr>
        <w:t xml:space="preserve">„raport serwisowy” </w:t>
      </w:r>
      <w:r>
        <w:rPr>
          <w:sz w:val="24"/>
          <w:szCs w:val="24"/>
        </w:rPr>
        <w:t xml:space="preserve">– par 1 ust. 4 pkt g), </w:t>
      </w:r>
      <w:r>
        <w:rPr>
          <w:i/>
          <w:sz w:val="24"/>
          <w:szCs w:val="24"/>
        </w:rPr>
        <w:t xml:space="preserve">„karta pracy” </w:t>
      </w:r>
      <w:r>
        <w:rPr>
          <w:sz w:val="24"/>
          <w:szCs w:val="24"/>
        </w:rPr>
        <w:t>– par 1 ust. 8 pkt b), par 1 ust 9 pkt d)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Prosimy o zastosowanie zwrotu </w:t>
      </w:r>
      <w:r>
        <w:rPr>
          <w:i/>
          <w:sz w:val="24"/>
          <w:szCs w:val="24"/>
        </w:rPr>
        <w:t>„Raport serwisowy”</w:t>
      </w:r>
      <w:r>
        <w:rPr>
          <w:sz w:val="24"/>
          <w:szCs w:val="24"/>
        </w:rPr>
        <w:t xml:space="preserve"> lub dopuszczenie zastosowania jednego z wyżej wymienionych, w zależności od nomenklatury stosowanej przez Wykonawcę. Przedmiotowa uwaga dotyczy również odpowiednio pkt III części głównej SIWZ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 dopuszcza zastosowanie nazewnictwa (karta pracy, protokół, raport)</w:t>
        <w:br/>
        <w:t xml:space="preserve"> w zależności od nomenklatury stosowanej przez Wykonawcę, z zastrzeżeniem </w:t>
        <w:br/>
        <w:t xml:space="preserve">o konieczności wykonania wpisów zawierających niezbędne następujące informacje: 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ę wykonania czynności, 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o stanie technicznym aparatu: </w:t>
      </w:r>
    </w:p>
    <w:p>
      <w:pPr>
        <w:pStyle w:val="Bezodstpw"/>
        <w:ind w:left="720" w:firstLine="6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aparat jest sprawny i nadaje się do dalszej eksploatacji, </w:t>
      </w:r>
    </w:p>
    <w:p>
      <w:pPr>
        <w:pStyle w:val="Bezodstpw"/>
        <w:ind w:left="720" w:firstLine="6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aparat niesprawny, (szczegółowy opis uszkodzeń/niezgodności itp.)</w:t>
      </w:r>
    </w:p>
    <w:p>
      <w:pPr>
        <w:pStyle w:val="Bezodstpw"/>
        <w:ind w:left="14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 aparat dopuszczony warunkowo do użytkowania, (szczegółowy opis warunków dopuszczenia)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wykonania kolejnego przeglądu serwisowego (okres ważności przeglądu ilość miesięcy np. 3, 6 12 miesięcy itp.).</w:t>
      </w:r>
    </w:p>
    <w:p>
      <w:pPr>
        <w:pStyle w:val="Tekstkomentarz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4.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  <w:t>3. Par 1 ust 5</w:t>
      </w:r>
    </w:p>
    <w:p>
      <w:pPr>
        <w:pStyle w:val="Tekstkomentarza"/>
        <w:rPr/>
      </w:pPr>
      <w:r>
        <w:rPr>
          <w:sz w:val="24"/>
          <w:szCs w:val="24"/>
        </w:rPr>
        <w:t xml:space="preserve">Celem doprecyzowania, zwracamy się z prośbą o wyjaśnienie jakie </w:t>
      </w:r>
      <w:r>
        <w:rPr>
          <w:i/>
          <w:sz w:val="24"/>
          <w:szCs w:val="24"/>
        </w:rPr>
        <w:t>„wymagania nałożone przez NFZ”</w:t>
      </w:r>
      <w:r>
        <w:rPr>
          <w:sz w:val="24"/>
          <w:szCs w:val="24"/>
        </w:rPr>
        <w:t xml:space="preserve"> Zamawiający ma na myśli?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autoSpaceDE w:val="false"/>
        <w:jc w:val="both"/>
        <w:rPr/>
      </w:pPr>
      <w:r>
        <w:rPr>
          <w:rFonts w:eastAsia="Arial"/>
          <w:b/>
          <w:sz w:val="24"/>
          <w:szCs w:val="24"/>
        </w:rPr>
        <w:t>Przez wymagania nałożone przez NFZ należy rozumieć takie wymagania, które będą się odnosiły do przedmiotu niniejszego zamówienia.</w:t>
      </w:r>
    </w:p>
    <w:p>
      <w:pPr>
        <w:pStyle w:val="Tekstkomentarza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ar 1 ust 9 pkt h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osimy o rozszerzenie niniejszego postanowienia poprzez dodanie po słowie </w:t>
      </w:r>
      <w:r>
        <w:rPr>
          <w:rFonts w:cs="Times New Roman" w:ascii="Times New Roman" w:hAnsi="Times New Roman"/>
          <w:i/>
          <w:sz w:val="24"/>
          <w:szCs w:val="24"/>
        </w:rPr>
        <w:t>„umowy”</w:t>
      </w:r>
      <w:r>
        <w:rPr>
          <w:rFonts w:cs="Times New Roman" w:ascii="Times New Roman" w:hAnsi="Times New Roman"/>
          <w:sz w:val="24"/>
          <w:szCs w:val="24"/>
        </w:rPr>
        <w:t xml:space="preserve"> następującego sformułowania: </w:t>
      </w:r>
      <w:r>
        <w:rPr>
          <w:rFonts w:cs="Times New Roman" w:ascii="Times New Roman" w:hAnsi="Times New Roman"/>
          <w:i/>
          <w:sz w:val="24"/>
          <w:szCs w:val="24"/>
        </w:rPr>
        <w:t>„po uprzednim pisemnym wezwaniu Wykonawcy do wykonania lub należytego wykonania umowy z wyznaczeniem odpowiedniego terminu, nie krótszego niż 10 dni i po bezskutecznym upływie wyznaczonego terminu”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godnie z zapisami specyfikacji.</w:t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6.</w:t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ar 1 ust 9 pkt k) l) i ł)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  <w:t>Uprzejmie prosimy o wykreślenie pkt k)-ł) par.1 ust.9 wzoru umowy. Pragniemy zauważyć, że instytucje gwarancji i rękojmi nie dotyczy takich usług, jak przeglądy, konserwacje i kontrole bezpieczeństwa. Tym samym nie dotyczy również poszczególnych czynności, które się na takie usługi składają, w tym wymiany części / materiałów, która to wymiana jest zalecana przez producenta do dokonania w trakcie przeglądów. Instytucja gwarancji i rękojmi ma zastosowanie do takich umów jak umowa sprzedaży, o dzieło, o roboty budowlane.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  <w:t>Przedmiotowa uwaga dotyczy również odpowiednio pkt III części głównej SIWZ.</w:t>
      </w:r>
    </w:p>
    <w:p>
      <w:pPr>
        <w:pStyle w:val="Standard"/>
        <w:autoSpaceDE w:val="false"/>
        <w:jc w:val="both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Zamawiający nie wyraża zgody na zmianę SIWZ w tym zakresie.</w:t>
      </w:r>
    </w:p>
    <w:p>
      <w:pPr>
        <w:pStyle w:val="Tekstkomentarza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7.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  <w:t>6. Par 2 Zwracamy się z prośbą o modyfikację terminu wykonania umowy, do np. 31.12.2014</w:t>
      </w:r>
    </w:p>
    <w:p>
      <w:pPr>
        <w:pStyle w:val="Standard"/>
        <w:autoSpaceDE w:val="false"/>
        <w:jc w:val="both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Zamawiający dokonuje zmiany załącznika do SIWZ (Projekt umowy), § 2 otrzymuje brzmienie:</w:t>
      </w:r>
    </w:p>
    <w:p>
      <w:pPr>
        <w:pStyle w:val="Standard"/>
        <w:autoSpaceDE w:val="false"/>
        <w:jc w:val="both"/>
        <w:rPr/>
      </w:pPr>
      <w:r>
        <w:rPr>
          <w:rFonts w:eastAsia="Arial" w:cs="Times New Roman"/>
          <w:b/>
        </w:rPr>
        <w:t>Niniejsza umowa została zawarta na okres  od dnia ................(data podpisania umowy).....  do dnia 31-12-2014 roku.</w:t>
      </w:r>
    </w:p>
    <w:p>
      <w:pPr>
        <w:pStyle w:val="Tekstkomentarza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Par 4 ust 4 Zwracamy się z prośbą o zastąpienie słowa „</w:t>
      </w:r>
      <w:r>
        <w:rPr>
          <w:rFonts w:cs="Times New Roman" w:ascii="Times New Roman" w:hAnsi="Times New Roman"/>
          <w:i/>
          <w:sz w:val="24"/>
          <w:szCs w:val="24"/>
        </w:rPr>
        <w:t>obciążenia</w:t>
      </w:r>
      <w:r>
        <w:rPr>
          <w:rFonts w:cs="Times New Roman" w:ascii="Times New Roman" w:hAnsi="Times New Roman"/>
          <w:sz w:val="24"/>
          <w:szCs w:val="24"/>
        </w:rPr>
        <w:t>” słowem „</w:t>
      </w:r>
      <w:r>
        <w:rPr>
          <w:rFonts w:cs="Times New Roman" w:ascii="Times New Roman" w:hAnsi="Times New Roman"/>
          <w:i/>
          <w:sz w:val="24"/>
          <w:szCs w:val="24"/>
        </w:rPr>
        <w:t>uznania</w:t>
      </w:r>
      <w:r>
        <w:rPr>
          <w:rFonts w:cs="Times New Roman" w:ascii="Times New Roman" w:hAnsi="Times New Roman"/>
          <w:sz w:val="24"/>
          <w:szCs w:val="24"/>
        </w:rPr>
        <w:t>” oraz słowa „</w:t>
      </w:r>
      <w:r>
        <w:rPr>
          <w:rFonts w:cs="Times New Roman" w:ascii="Times New Roman" w:hAnsi="Times New Roman"/>
          <w:i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” słowem „</w:t>
      </w:r>
      <w:r>
        <w:rPr>
          <w:rFonts w:cs="Times New Roman" w:ascii="Times New Roman" w:hAnsi="Times New Roman"/>
          <w:i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  <w:t>Dług pieniężny, zgodnie z art.454 Kodeksu cywilnego, jest długiem oddawczym, a zatem świadczenie uznaje się za spełnione z chwilą wpływu wynagrodzenia Wykonawcy na jego rachunek bankowy</w:t>
      </w:r>
    </w:p>
    <w:p>
      <w:pPr>
        <w:pStyle w:val="Standard"/>
        <w:autoSpaceDE w:val="false"/>
        <w:jc w:val="both"/>
        <w:rPr>
          <w:rFonts w:eastAsia="Arial" w:cs="Times New Roman"/>
          <w:b/>
          <w:b/>
        </w:rPr>
      </w:pPr>
      <w:r>
        <w:rPr>
          <w:b/>
        </w:rPr>
        <w:t>Zamawiający dokonuje zmiany załącznika do SIWZ (Projekt umowy), § 4 ust. 4 otrzymuje brzmienie</w:t>
      </w:r>
    </w:p>
    <w:p>
      <w:pPr>
        <w:pStyle w:val="Standard"/>
        <w:autoSpaceDE w:val="false"/>
        <w:ind w:right="180" w:hanging="0"/>
        <w:jc w:val="both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Za datę zapłaty strony przyjmują dzień uznania rachunku bankowego Wykonawcy przez jego bank.</w:t>
      </w:r>
    </w:p>
    <w:p>
      <w:pPr>
        <w:pStyle w:val="Tekstkomentarza"/>
        <w:rPr>
          <w:rFonts w:eastAsia="Arial" w:cs="Times New Roman"/>
          <w:b/>
          <w:b/>
          <w:sz w:val="24"/>
          <w:szCs w:val="24"/>
        </w:rPr>
      </w:pPr>
      <w:r>
        <w:rPr>
          <w:rFonts w:eastAsia="Arial"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ar 4 ust 6 Zwracamy się z prośbą o dopisanie na końcu następującego postanowienia: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…)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z zastrzeżeniem pozostałej części niniejszego ustępu.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miana stawki podatku VAT po zawarciu umowy oznaczać będzie przyjęcie jako obowiązującej stawki VAT z dnia powstania obowiązku podatkowego, a zmiana kwoty ceny (wynagrodzenia) brutto z tego tytułu akceptowana będzie przez Strony bez konieczności składania dodatkowych oświadczeń.” 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y zapis pozwoli na zaoferowanie korzystniejszej dla Zamawiającego ceny, gdyż nie będzie on obciążony ew. ryzykami dotyczącym zmian w VAT</w:t>
      </w:r>
    </w:p>
    <w:p>
      <w:pPr>
        <w:pStyle w:val="Standard"/>
        <w:autoSpaceDE w:val="false"/>
        <w:jc w:val="both"/>
        <w:rPr/>
      </w:pPr>
      <w:r>
        <w:rPr>
          <w:rFonts w:eastAsia="Arial" w:cs="Times New Roman"/>
          <w:b/>
        </w:rPr>
        <w:t>Zamawiający nie wyraża zgody na zmianę SIWZ w tym zakresie. Okres umowy pokrywa się z rokiem podatkowym.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ar 5 ust 1 pkt 1.1, 1.2, 1.3 i 1.4</w:t>
      </w:r>
    </w:p>
    <w:p>
      <w:pPr>
        <w:pStyle w:val="Normal"/>
        <w:jc w:val="both"/>
        <w:rPr/>
      </w:pPr>
      <w:r>
        <w:rPr>
          <w:rStyle w:val="FontStyle21"/>
          <w:sz w:val="24"/>
          <w:szCs w:val="24"/>
        </w:rPr>
        <w:t>Z uwagi na fakt, że</w:t>
      </w:r>
      <w:r>
        <w:rPr>
          <w:rFonts w:cs="Times New Roman" w:ascii="Times New Roman" w:hAnsi="Times New Roman"/>
          <w:sz w:val="24"/>
          <w:szCs w:val="24"/>
        </w:rPr>
        <w:t xml:space="preserve"> kary umowne nie są opodatkowane podatkiem VAT prosimy o zmianę podstawy ich wymierzania z kwot brutto na netto.</w:t>
      </w:r>
    </w:p>
    <w:p>
      <w:pPr>
        <w:pStyle w:val="Standard"/>
        <w:autoSpaceDE w:val="false"/>
        <w:jc w:val="both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Zamawiający nie wyraża zgody na zmianę SIWZ w tym zakresie. Podstawa odnosi się jedynie do wysokości kary umownej, która jest uzależniona od kwot brutto.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ar 5 ust 1 pkt 1.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prośbą o wyrażenie zgody na zmianę niniejszego postanowienia poprzez nadanie mu brzmieni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za zwłokę w realizacji przedmiotu umowy w wysokości 0,1% wynagrodzenia netto za przedmiot umowy, którego dotyczy zwłoka, za każdy dzień zwłoki”.</w:t>
      </w:r>
    </w:p>
    <w:p>
      <w:pPr>
        <w:pStyle w:val="Standard"/>
        <w:tabs>
          <w:tab w:val="clear" w:pos="709"/>
          <w:tab w:val="right" w:pos="8640" w:leader="none"/>
        </w:tabs>
        <w:autoSpaceDE w:val="false"/>
        <w:jc w:val="both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Zamawiający nie wyraża zgody na zmianę SIWZ w tym zakresie.</w:t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12.</w:t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Par 5 ust 2</w:t>
      </w:r>
    </w:p>
    <w:p>
      <w:pPr>
        <w:pStyle w:val="Header"/>
        <w:tabs>
          <w:tab w:val="center" w:pos="4536" w:leader="none"/>
          <w:tab w:val="right" w:pos="8640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się z prośbą o modyfikację niniejszego postanowienia poprzez dodanie na końcu stwierdzenia </w:t>
      </w:r>
    </w:p>
    <w:p>
      <w:pPr>
        <w:pStyle w:val="Header"/>
        <w:tabs>
          <w:tab w:val="center" w:pos="4536" w:leader="none"/>
          <w:tab w:val="right" w:pos="8640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z zastrzeżeniem ust. 3</w:t>
      </w:r>
      <w:r>
        <w:rPr>
          <w:rFonts w:cs="Times New Roman" w:ascii="Times New Roman" w:hAnsi="Times New Roman"/>
          <w:sz w:val="24"/>
          <w:szCs w:val="24"/>
        </w:rPr>
        <w:t>” oraz dopisanie ustępu nr 3 o następującym brzmieniu:</w:t>
      </w:r>
    </w:p>
    <w:p>
      <w:pPr>
        <w:pStyle w:val="Header"/>
        <w:tabs>
          <w:tab w:val="center" w:pos="4536" w:leader="none"/>
          <w:tab w:val="right" w:pos="864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ykonawca ponosi bez ograniczeń umownych odpowiedzialność w zakresie, w jakim bezwzględne przepisy prawa nie pozwalają na zmianę lub ograniczenie odpowiedzialności odszkodowawczej. W pozostałym zakresie łączna odpowiedzialność odszkodowawcza Wykonawcy wynikająca z umowy lub pozostająca z nią w związku, niezależnie od podstaw prawnych dochodzonego roszczenia (w tym z tytułu kar umownych) ograniczona jest do wartości umowy netto. Wykonawca nie ponosi odpowiedzialności z tytułu utraconych korzyści, utraty przychodów, utraconych danych, utraty zysków, utraty możliwości eksploatacji, przerw w pracy, kosztów kapitałowych, rękojmi, odszkodowań i kar umownych płaconych przez Zamawiającego swoim kontrahentom.”</w:t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tabs>
          <w:tab w:val="clear" w:pos="4536"/>
          <w:tab w:val="right" w:pos="8640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owa prośba uzasadniona jest coraz szerszą międzynarodową praktyką, w której standardem są klauzule ograniczające odpowiedzialność odszkodowawczą Wykonawcy, w kontekście coraz powszechniejszej zasady, że odpowiedzialność Wykonawcy nie powinna przekraczać określonej części wynagrodzenia umownego Wykonawcy (min. klauzule takie funkcjonują w umowach Banku Światowego). Pragniemy zauważyć, że ograniczenie odpowiedzialności do konkretnej kwoty i do sytuacji, w których wystąpiła bezpośrednia strata Zamawiającego pozwoli na zaoferowanie znacznie niższej ceny, a wyznaczony pułap kar umownych i łącznej kwoty odpowiedzialności odszkodowawczej są i tak wystarczającym czynnikiem „motywującym” Wykonawcę do należytego, w tym terminowego wykonania umowy.</w:t>
      </w:r>
    </w:p>
    <w:p>
      <w:pPr>
        <w:pStyle w:val="Standard"/>
        <w:tabs>
          <w:tab w:val="clear" w:pos="709"/>
          <w:tab w:val="right" w:pos="8640" w:leader="none"/>
        </w:tabs>
        <w:autoSpaceDE w:val="false"/>
        <w:jc w:val="both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Zamawiający nie wyraża zgody na zmianę SIWZ w tym zakresie.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13.</w:t>
      </w:r>
    </w:p>
    <w:p>
      <w:pPr>
        <w:pStyle w:val="Tekstkomentarza"/>
        <w:rPr/>
      </w:pPr>
      <w:r>
        <w:rPr>
          <w:rStyle w:val="FontStyle21"/>
          <w:sz w:val="24"/>
          <w:szCs w:val="24"/>
        </w:rPr>
        <w:t>12. Par 7 ust 1 Zwracamy się z prośbą o usunięcie drugiego zdania z tego postanowienia.</w:t>
      </w:r>
      <w:r>
        <w:rPr>
          <w:sz w:val="24"/>
          <w:szCs w:val="24"/>
        </w:rPr>
        <w:t xml:space="preserve"> Taki przelew będzie nieskuteczny, czyli de facto go nie będzie. Brak zatem uzasadnienia dla tego rodzaju konsekwencji.</w:t>
      </w:r>
    </w:p>
    <w:p>
      <w:pPr>
        <w:pStyle w:val="Standard"/>
        <w:tabs>
          <w:tab w:val="clear" w:pos="709"/>
          <w:tab w:val="right" w:pos="8640" w:leader="none"/>
        </w:tabs>
        <w:autoSpaceDE w:val="false"/>
        <w:jc w:val="both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Zamawiający dokonuje zmiany załącznika do SIWZ (Projekt umowy), § 7 ust. 1 otrzymuje brzmienie</w:t>
      </w:r>
    </w:p>
    <w:p>
      <w:pPr>
        <w:pStyle w:val="Standard"/>
        <w:tabs>
          <w:tab w:val="clear" w:pos="709"/>
          <w:tab w:val="right" w:pos="8640" w:leader="none"/>
        </w:tabs>
        <w:autoSpaceDE w:val="false"/>
        <w:jc w:val="both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Strony postanawiają, że wykonawca nie ma prawa dokonywać przelewu wynikających z niniejszej umowy wierzytelności w stosunku do Zamawiającego bez jego pisemnej zgody, pod rygorem  nieważności.</w:t>
      </w:r>
    </w:p>
    <w:p>
      <w:pPr>
        <w:pStyle w:val="Normal"/>
        <w:autoSpaceDE w:val="false"/>
        <w:rPr>
          <w:rStyle w:val="FontStyle21"/>
          <w:sz w:val="24"/>
          <w:szCs w:val="24"/>
        </w:rPr>
      </w:pPr>
      <w:r>
        <w:rPr>
          <w:rFonts w:eastAsia="Arial" w:cs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YTANIE NR 14.</w:t>
      </w:r>
    </w:p>
    <w:p>
      <w:pPr>
        <w:pStyle w:val="Normal"/>
        <w:autoSpaceDE w:val="false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13. Par 7 ust 2. Zwracamy się z prośbą o usunięcie tego zapisu. </w:t>
      </w:r>
      <w:r>
        <w:rPr>
          <w:rFonts w:cs="Times New Roman" w:ascii="Times New Roman" w:hAnsi="Times New Roman"/>
          <w:sz w:val="24"/>
          <w:szCs w:val="24"/>
        </w:rPr>
        <w:t>Pragniemy zauważyć, że Zamawiający, nie ma prawa żądać tego rodzaju oświadczeń ze strony Wykonawcy. Byłoby to naruszenie ustawowej swobody prowadzenia działalności gospodarczej i nieuprawnione ograniczenie dostępu wykonawców do zamówień publicznych. W ustawie o działalności leczniczej ustawodawca określił zakres uprawnień Zamawiającego w tym zakresie – art.54 ustawy.</w:t>
      </w:r>
    </w:p>
    <w:p>
      <w:pPr>
        <w:pStyle w:val="Standard"/>
        <w:tabs>
          <w:tab w:val="clear" w:pos="709"/>
          <w:tab w:val="right" w:pos="8640" w:leader="none"/>
        </w:tabs>
        <w:autoSpaceDE w:val="false"/>
        <w:jc w:val="both"/>
        <w:rPr/>
      </w:pPr>
      <w:r>
        <w:rPr>
          <w:rFonts w:eastAsia="Arial" w:cs="Times New Roman"/>
          <w:b/>
        </w:rPr>
        <w:t>Zamawiający dokonuje zmiany załącznika do SIWZ (Projekt umowy),  poprzez wykreślenie § 7 ust. 2.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15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Pyt. 1</w:t>
      </w:r>
    </w:p>
    <w:p>
      <w:pPr>
        <w:pStyle w:val="Tekstpodstawowy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 pod uwagę wymagania Producenta aparatury odnośnie interwałów wykonywanych przeglądów jak i planowanych procedur medycznych Zamawiającego  oraz planowanych czynności serwisowych Wykonawcy zwracamy się do Zamawiającego z pytaniem, czy wyraża zgodę na zmianę treści §1 ust.6 umowy jak następuje: „Usługi wykonywania przeglądów realizowane będą na podstawie Planu Przeglądów uzgodnionego między Zamawiającym a Wykonawcą niezwłocznie po zawarciu umowy na oferowany zakres aparatury.”</w:t>
      </w:r>
    </w:p>
    <w:p>
      <w:pPr>
        <w:pStyle w:val="Tekstpodstawowy2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pis zgodnie ze specyfikacją, jednakże możliwa jest modyfikacja daty wykonania przeglądu (zmiana na kilka dni przed lub po podanej w Planie dacie) niezwłocznie po otrzymaniu przez Wykonawcę Planu Przeglądów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16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. 2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 6 miesięcznej gwarancji na wymienione części. Okres gwarancji udzielanych standardowo przez Wykonawcę na części zamienne przy ich standardowych cenach katalogowych wynosi 3 miesiące, dlatego też zwracamy się do Zamawiającego z pytaniem, czy wyraża zgodę, aby okres gwarancyjny był nie 6, a 3 miesiące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godnie ze specyfikacją na wykonywaną usługę naprawy, a na części 90 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17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. 3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względu na termin ogłoszenia przetargu i ewentualną datę ogłoszenia jego wyników realizacja umowy do 31.12.2103 nie jest możliwa. Zwracamy się do Zamawiającego z pytaniem, czy Zamawiający bierze pod uwagę zmianę terminu obowiązywania umowy?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trwania umowy  do 31.12.2014 r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18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. 4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do Zamawiającego z pytaniem, czy wyraża zgodę na uzupełnienie §5 umowy jak następuje: „Z zastrzeżeniem bezwzględnie obowiązujących przepisów prawa ewentualna odpowiedzialność odszkodowawcza Wykonawcy i jego upoważnionych przedstawicieli z tytułu naruszenia warunków niniejszej Umowy jest ograniczona do szkody rzeczywistej (z całkowitym wyłączeniem szkód pośrednich, w tym wszelkich utraconych zysków) do kwoty nie przekraczającej wynagrodzenia określonego w § 4 ust 1 umowy serwisowej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nie wyraża zgody na zmianę specyfikacji w tym zakresie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19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. 5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uzupełnienie umowy treścią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części zamiennych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 razie wystąpienia przez osobę trzecią z roszczeniem przeciwko Zamawiającemu, że wymieniona część narusza prawa własności intelektualnej lub przemysłowej, Zamawiający niezwłocznie zawiadomi Wykonawcę o tym roszczeniu oraz udzieli Wykonawcy pełnych i kompletnych informacji na ten temat, a także umożliwi pełny wgląd w dokumentację związana z tym roszczeni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 razie zaistnienia roszczenia osoby trzeciej, o którym mowa powyżej w pkt. a), Zamawiający i Wykonawca przystąpią do wzajemnych konsultacji co do zakresu i trybu podjęcia środków prawem przewidzianych względem roszczenia osoby trzeciej. W przypadku nieosiągnięcia porozumienia w terminie 7 dni od rozpoczęcia konsultacji w tym zakresie, obowiązywać będzie tryb opisany poniżej w pkt. c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Zamawiający przekaże Wykonawcy wyłączną kontrolę nad postępowaniem w sprawie roszczenia oraz będzie świadczył na rzecz Wykonawcy wszelką możliwą pomoc jeśli Wykonawca tego zażąda. W razie gd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roszczenie zostanie uznane za uzasadnione na podstawie prawomocnego orzeczenia sądu lub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Wykonawca uzna, ze wymieniona część narusza prawa własności intelektualnej lub przemysłowej osoby trzeciej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, według własnego uznania, jako wyłączny środek przysługujący Zamawiającemu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ć Klientowi prawo do dalszego używania wymienionej części zamiennej lub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ienić lub zmodyfikować wymienioną część w celu uniknięcia dalszego naruszenia przez Zamawiającego powyższych praw osoby trzeciej lub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rócić Zamawiającemu cenę części zamiennej po dokonaniu przez klienta zwrotu części zamiennej.</w:t>
      </w:r>
    </w:p>
    <w:p>
      <w:pPr>
        <w:pStyle w:val="Normal"/>
        <w:suppressAutoHyphens w:val="false"/>
        <w:spacing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 dokonuje zmiany załącznika do SIWZ (Projekt umowy), dodaje się § 1 ust. 9a</w:t>
      </w:r>
    </w:p>
    <w:p>
      <w:pPr>
        <w:pStyle w:val="Normal"/>
        <w:suppressAutoHyphens w:val="false"/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 przypadku wymiany części zamiennych</w:t>
      </w:r>
    </w:p>
    <w:p>
      <w:pPr>
        <w:pStyle w:val="Normal"/>
        <w:suppressAutoHyphens w:val="false"/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. w razie wystąpienia przez osobę trzecią z roszczeniem przeciwko Zamawiającemu, że wymieniona część narusza prawa własności intelektualnej lub przemysłowej, Zamawiający niezwłocznie zawiadomi Wykonawcę o tym roszczeniu oraz udzieli Wykonawcy pełnych i kompletnych informacji na ten temat, a także umożliwi pełny wgląd w dokumentację związana z tym roszczeniem.</w:t>
      </w:r>
    </w:p>
    <w:p>
      <w:pPr>
        <w:pStyle w:val="Normal"/>
        <w:suppressAutoHyphens w:val="false"/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b. w razie zaistnienia roszczenia osoby trzeciej, o którym mowa powyżej w pkt. a), Zamawiający i Wykonawca przystąpią do wzajemnych konsultacji co do zakresu i trybu podjęcia środków prawem przewidzianych względem roszczenia osoby trzeciej. W przypadku nieosiągnięcia porozumienia w terminie 7 dni od rozpoczęcia konsultacji w tym zakresie, obowiązywać będzie tryb opisany poniżej w pkt. c).</w:t>
      </w:r>
    </w:p>
    <w:p>
      <w:pPr>
        <w:pStyle w:val="Normal"/>
        <w:suppressAutoHyphens w:val="false"/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. Zamawiający przekaże Wykonawcy wyłączną kontrolę nad postępowaniem w sprawie roszczenia oraz będzie świadczył na rzecz Wykonawcy wszelką możliwą pomoc jeśli Wykonawca tego zażąda. W razie gdy:</w:t>
      </w:r>
    </w:p>
    <w:p>
      <w:pPr>
        <w:pStyle w:val="Normal"/>
        <w:suppressAutoHyphens w:val="false"/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(1) roszczenie zostanie uznane za uzasadnione na podstawie prawomocnego orzeczenia sądu lub</w:t>
      </w:r>
    </w:p>
    <w:p>
      <w:pPr>
        <w:pStyle w:val="Normal"/>
        <w:suppressAutoHyphens w:val="false"/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(2) Wykonawca uzna, ze wymieniona część narusza prawa własności intelektualnej lub przemysłowej osoby trzeciej</w:t>
      </w:r>
    </w:p>
    <w:p>
      <w:pPr>
        <w:pStyle w:val="Normal"/>
        <w:suppressAutoHyphens w:val="false"/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a może, według własnego uznania, jako wyłączny środek przysługujący Zamawiającemu:</w:t>
      </w:r>
    </w:p>
    <w:p>
      <w:pPr>
        <w:pStyle w:val="Normal"/>
        <w:suppressAutoHyphens w:val="false"/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zapewnić Klientowi prawo do dalszego używania wymienionej części zamiennej lub,</w:t>
      </w:r>
    </w:p>
    <w:p>
      <w:pPr>
        <w:pStyle w:val="Normal"/>
        <w:suppressAutoHyphens w:val="false"/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wymienić lub zmodyfikować wymienioną część w celu uniknięcia dalszego naruszenia przez Zamawiającego powyższych praw osoby trzeciej lub,</w:t>
      </w:r>
    </w:p>
    <w:p>
      <w:pPr>
        <w:pStyle w:val="Normal"/>
        <w:suppressAutoHyphens w:val="false"/>
        <w:spacing w:lineRule="auto" w:line="276" w:before="28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zwrócić Zamawiającemu cenę części zamiennej po dokonaniu przez klienta zwrotu części zamiennej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rebuchet MS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1 dotyczy Załącznik nr 2 Pozycja 29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usunięcie z listy następujących pozycji: kabel MAJ-920, słój do pompy 2l do SSU-2, KV-2, -4, -5, KV-5 zakrywka do wkładów jednorazowych, MAJ-110 półka do pompy KV-5 PUMP do wózka, kable komput. komp. - procesor 15m EB E. Są to elementy wyposażenia, które nie podlegają obowiązkowi przeglądów okresowych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yższe elementy wyposażenia nie będą brane pod uwagę w Pakiecie 2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2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2 dotyczy Załącznik nr 2 Pozycja 6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podanie urządzeń, które Zamawiający określił jako osprzęt, oraz podanie numerów seryjnych, jeżeli posiadają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osprzęt do cystofiberoskopu składają się następujące elementy wyposażeni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leszczyki  A2581 typ: FB19SX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eszczyki  A2581 typ: FG38SX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otka BW-15B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2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3 dotyczy Załącznik nr 2 Pozycja 13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wydzielenie do osobnego pakietu, lub zgodę na złożenie oferty częściowej, pozycji oznaczonych numerem zewnętrznym MZ105900 i MZ105002. Zgoda Zamawiającego umożliwi nam złożenie konkurencyjnej ofert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4 dotyczy Załącznik nr 2 Pozycja 42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podanie numeru seryjnego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 uwagi na pomyłkę w Pozycji 428 (ssak SSU-2 sn:21009929 jest już ujęty w Pozycji 29 jako składowa aparatu endoskopowego) Zamawiający wykreśla Pozycję 428 </w:t>
        <w:br/>
        <w:t xml:space="preserve">z Załącznika nr 2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24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5 dotyczy Załącznik nr 2 Pozycja 42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podanie producenta urządzenia oraz numeru seryjnego jeżeli producentem jest Olympu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ak danych producenta, nr fabryczny sprzętu 2003/28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2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6 dotyczy Załącznik nr 1, SIWZ, III. Opis przedmiotu zamówienia, poz. 3.4, l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usunięcie punktu lub jego modyfikację, zawierającą zapis, że wymiana materiałów eksploatacyjnych i części zużywalnych, nie wynikających z zaleceń producenta, będzie w całości odpłatna. Zamawiający nie może przedstawiać tego typu dodatkowych wymagań, niezwiązanych z właściwym przedmiotem zamówienia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wymaga, aby w przypadku stwierdzenia podczas wykonywania przeglądu konieczności wymiany materiałów eksploatacyjnych lub części zużywalnych nie wynikających z zaleceń producenta, Wykonawca usługi przedstawił w określonym terminie ofertę na wymianę lub ewentualną naprawę przedmiotowych elementów, która to po akceptacji Zamawiającego będzie w całości odpłatn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2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7 dotyczy Załącznik nr 1, SIWZ, III. Opis przedmiotu zamówienia, poz. 3.7</w:t>
        <w:br/>
        <w:t xml:space="preserve">Prosimy o zgodę na wydłużenie terminu, na przedstawienie kosztorysu naprawy, do 5 dni. W przypadku endoskopów elastycznych, których ekspertyzy techniczne wykonywane są w Europejskim Centrum Serwisowym i wymagają przeprowadzenia czasochłonnej i złożonej procedury, wskazany termin jest zbyt krótk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wyraża zgodę na wydłużenie terminu na przedstawienie kosztorysu naprawy do 5 dni, tylko w przypadku pakietów dotyczących endoskopów giętki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2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8 dotyczy Załącznik nr 1, SIWZ, III. Opis przedmiotu zamówienia, poz. 3.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jako równoważne do przedstawienia ilości i ceny części oraz ilości roboczogodzin i okresu naprawy, rozwiązanie, w którym w przypadku każdej  naprawy będzie wyrażał zgodę na jej wykonanie po zapoznaniu się z ekspertyzą techniczną i kosztorysem ? Naprawy endoskopów, wykonywane w Europejskim Centrum Serwisowym, wyceniane są w oparciu o operacje technologiczne, w których cenie uwzględnione są zryczałtowane koszty części i pracy, a nie o listę części i roboczogodzin. Zgoda Zamawiającego umożliwi nam złożenie konkurencyjnej ofert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zgody, prosimy o wprowadzenie stosownych modyfikacji  w zapisach projektu umowy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k, jeśli kosztorys naprawy bądź ekspertyza będą zawierały szczegółowy opis uszkodzenia i zakres naprawy sprzętu, wraz z przewidywanym okresem naprawy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2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 9 dotyczy SIWZ Dotyczy pakietów należących do kat. B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potwierdzenie, że w przypadku kiedy producent urządzeń nie wymaga świadectw kwalifikacyjnych SEP do wykonywania prac kontrolno - pomiarowych, Wykonawca będzie zwolniony z takiego obowiązku ? Personel Wykonawcy posiada certyfikat wydany przez producenta uprawniający do wykonywania przeglądów i pomiarów bezpieczeństwa elektrycznego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k, certyfikat wydany przez producenta uprawniający do wykonywania przeglądów i pomiarów bezpieczeństwa elektrycznego danego sprzętu jest w pełni wystarczając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29.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10 dotyczy projektu umowy par. 5 ust. 1.3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obniżenie kary umownej do 0,5%?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specyfikacji nie ulegają zmian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30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tyczy pakietów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83;84;85;86; z arkusza P2014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ofertę Wykonawcy, który nie posiada autoryzacj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ducenta, ale może przedstawić liczne referencje wykonanych przeglądów 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praw generatorów elektrochirurgicznych w tym również na poziomie SP ZOZ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SW w Łodz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 nie dopuszcza takiego rozwiązania, do sprzętu oznaczonego kategorią A, wymagana jest autoryzacja producenta na wykonywanie przeglądów okres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31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tyczy pakietów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87;88;89;101; z arkusza P2014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ofertę Wykonawcy, który nie posiada autoryzacj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ducenta, ale może przedstawić liczne referencje wykonanych przeglądów 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praw generatorów elektrochirurgicznych w tym również na poziomie SP ZOZ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SW w Łodzi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 nie dopuszcza takiego rozwiązania, do sprzętu oznaczonego kategorią A, wymagana jest autoryzacja producenta na wykonywanie przeglądów okresowych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32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tyczy pakietów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90;91;92;93;94;95; z arkusza P2014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ofertę Wykonawcy, który nie posiada autoryzacj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ducenta, ale może przedstawić liczne referencje wykonanych przeglądów 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praw generatorów elektrochirurgicznych w tym również na poziomie SP ZOZ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SW w Łodzi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 nie dopuszcza takiego rozwiązania, do sprzętu oznaczonego kategorią A, wymagana jest autoryzacja producenta na wykonywanie przeglądów okres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33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tyczy pakietów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100; z arkusza P2014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puści ofertę Wykonawcy, który nie posiada autoryzacj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ducenta, ale może przedstawić liczne referencje wykonanych przeglądów 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praw generatorów elektrochirurgicznych w tym również na poziomie SP ZOZ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SW w Łodzi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 nie dopuszcza takiego rozwiązania, do sprzętu oznaczonego kategorią A, wymagana jest autoryzacja producenta na wykonywanie przeglądów okres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34.</w:t>
      </w:r>
    </w:p>
    <w:p>
      <w:pPr>
        <w:pStyle w:val="Normal"/>
        <w:spacing w:lineRule="auto" w:line="360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zmianę terminu gwarancji na wykonanie usługi i zamontowanie części zamienne (wymienianego we wzorze umowy w paragrafie 1 pkt 8 pod pkt. k) na 90 dni. Termin ten wynika z gwarancji udzielonej przez producentów sprzętu na części zamien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godnie ze specyfikacją na wykonywaną usługę naprawy, a na części zamienne 90 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NR 35.</w:t>
      </w:r>
    </w:p>
    <w:p>
      <w:pPr>
        <w:pStyle w:val="Normal"/>
        <w:spacing w:lineRule="auto" w:line="360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akietów 105, 476, 478, 479, 480, 481, 482, 483, 484, 485</w:t>
      </w:r>
    </w:p>
    <w:p>
      <w:pPr>
        <w:pStyle w:val="Normal"/>
        <w:spacing w:lineRule="auto" w:line="360"/>
        <w:ind w:left="15" w:hanging="0"/>
        <w:rPr/>
      </w:pPr>
      <w:r>
        <w:rPr>
          <w:rFonts w:cs="Times New Roman" w:ascii="Times New Roman" w:hAnsi="Times New Roman"/>
          <w:sz w:val="24"/>
          <w:szCs w:val="24"/>
        </w:rPr>
        <w:t>Czy zamawiający dopuści ofertę Wykonawcy, który nie posiada autoryzacji producenta ale posiada świadectwa kwalifikacyjne SEP grupa 1 zakres E i D z uprawnieniami do wykonywania prac kontrolno-pomiarowych oraz może przedstawić liczne referencje wykonanych przeglądów aparatów USG w tym również na poziomie Instytutu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 nie dopuszcza takiego rozwiązania, do sprzętu oznaczonego kategorią A, wymagana jest autoryzacja producenta na wykonywanie przeglądów okresowy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WW8Num16z1">
    <w:name w:val="WW8Num16z1"/>
    <w:qFormat/>
    <w:rPr>
      <w:rFonts w:ascii="Symbol" w:hAnsi="Symbol" w:eastAsia="Times New Roman" w:cs="Times New Roman"/>
      <w:color w:val="000000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ascii="Trebuchet MS" w:hAnsi="Trebuchet MS" w:cs="Trebuchet MS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1">
    <w:name w:val="Znak Znak"/>
    <w:basedOn w:val="Domylnaczcionkaakapitu"/>
    <w:qFormat/>
    <w:rPr>
      <w:lang w:val="pl-PL" w:bidi="ar-SA"/>
    </w:rPr>
  </w:style>
  <w:style w:type="character" w:styleId="ZnakZnak11">
    <w:name w:val="Znak Znak1"/>
    <w:basedOn w:val="Domylnaczcionkaakapitu"/>
    <w:qFormat/>
    <w:rPr>
      <w:rFonts w:ascii="Trebuchet MS" w:hAnsi="Trebuchet MS" w:cs="Trebuchet MS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cfbrieftext">
    <w:name w:val="scfbrieftext"/>
    <w:basedOn w:val="Normal"/>
    <w:qFormat/>
    <w:pPr>
      <w:suppressAutoHyphens w:val="false"/>
    </w:pPr>
    <w:rPr>
      <w:rFonts w:ascii="Arial" w:hAnsi="Arial" w:cs="Arial"/>
      <w:lang w:val="en-US"/>
    </w:rPr>
  </w:style>
  <w:style w:type="paragraph" w:styleId="Tekstkomentarza">
    <w:name w:val="Tekst komentarz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24:00Z</dcterms:created>
  <dc:creator>Default User</dc:creator>
  <dc:description/>
  <cp:keywords/>
  <dc:language>en-US</dc:language>
  <cp:lastModifiedBy>Default User</cp:lastModifiedBy>
  <cp:lastPrinted>2014-01-08T09:53:00Z</cp:lastPrinted>
  <dcterms:modified xsi:type="dcterms:W3CDTF">2014-01-08T08:55:00Z</dcterms:modified>
  <cp:revision>6</cp:revision>
  <dc:subject/>
  <dc:title>Łódź, dnia 29</dc:title>
</cp:coreProperties>
</file>